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Дробаха Ольга Владимировна, учитель начальных классов г. Мурманска, МБОУ М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рок математи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Сложение. Римские чис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 и задачи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крепить смысл действия сло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торить терминологию при сложении (выражение, сумма, слагаемые, значение суммы, равен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следовать, как записать римские числа с помощью трех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особствовать воспитанию интереса к изучению математики, расширить кругоз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ектор, экран, ноутбук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езентация к уроку (каждый слайд содержит анимацию, работающую по щелчку мыши. Рекомендуется просмотреть презентацию, предварительно распечатав конспект урока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арточки с римскими цифр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X</w:t>
      </w:r>
      <w:r>
        <w:rPr/>
        <w:t>, магнит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даточный материа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четные палочки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од 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опровождение урок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  <w:p>
            <w:pPr>
              <w:pStyle w:val="Normal"/>
              <w:rPr/>
            </w:pPr>
            <w:r>
              <w:rPr/>
              <w:t>- Кто догадается, какая тема урока?</w:t>
            </w:r>
          </w:p>
          <w:p>
            <w:pPr>
              <w:pStyle w:val="Normal"/>
              <w:rPr/>
            </w:pPr>
            <w:r>
              <w:rPr/>
              <w:t>- Какие задачи поставим перед собой?</w:t>
            </w:r>
          </w:p>
          <w:p>
            <w:pPr>
              <w:pStyle w:val="Normal"/>
              <w:rPr/>
            </w:pPr>
            <w:r>
              <w:rPr/>
              <w:t>Сегодня на уроке мы продолжим работать по теме «Сложение». А еще поработаем исследователями. Интересно, что будем исследовать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- Но сначала ответьте, чем похожи выражения на экране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3025</wp:posOffset>
                      </wp:positionV>
                      <wp:extent cx="2857500" cy="709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709920"/>
                                <a:chOff x="0" y="0"/>
                                <a:chExt cx="2857680" cy="70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6600" y="0"/>
                                  <a:ext cx="763200" cy="227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5760" y="0"/>
                                    <a:ext cx="18540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22716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008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V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17280"/>
                                  <a:ext cx="461160" cy="228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7771" t="16776" r="86417" b="6817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18080" cy="177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rcRect l="18448" t="16739" r="75740" b="66503"/>
                                  <a:stretch/>
                                </pic:blipFill>
                                <pic:spPr>
                                  <a:xfrm>
                                    <a:off x="342720" y="0"/>
                                    <a:ext cx="118080" cy="19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440" y="11520"/>
                                  <a:ext cx="642600" cy="226800"/>
                                </a:xfrm>
                              </wpg:grpSpPr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64260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0280" y="0"/>
                                    <a:ext cx="13140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12600" bIns="126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0"/>
                                    <a:ext cx="12204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12600" bIns="126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2204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hadow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25560" rIns="25560" tIns="12600" bIns="1260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4480"/>
                                  <a:ext cx="685800" cy="235440"/>
                                </a:xfrm>
                              </wpg:grpSpPr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685800" cy="23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4"/>
                                  <a:srcRect l="8781" t="48036" r="81671" b="4758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685800" cy="23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78640" y="20160"/>
                                    <a:ext cx="14112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4040" bIns="1404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7480" y="473760"/>
                                  <a:ext cx="516960" cy="17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240" y="0"/>
                                    <a:ext cx="18792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4040" bIns="1404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0"/>
                                    <a:ext cx="17388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4040" bIns="1404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388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4040" bIns="1404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1880" y="474480"/>
                                  <a:ext cx="685800" cy="221760"/>
                                </a:xfrm>
                              </wpg:grpSpPr>
                              <wps:wsp>
                                <wps:cNvSpPr/>
                                <wps:nvSpPr>
                                  <wps:cNvPr id="5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68580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840" y="0"/>
                                    <a:ext cx="14112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680" y="0"/>
                                    <a:ext cx="11448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880" y="0"/>
                                    <a:ext cx="22284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V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75pt;width:225pt;height:55.95pt" coordorigin="180,115" coordsize="4500,1119">
                      <v:group id="shape_0" style="position:absolute;left:285;top:115;width:1203;height:35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861;top:115;width:291;height:35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9;top:115;width:357;height:35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5;top:115;width:582;height:35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V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61;top:142;width:725;height:36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161;top:142;width:185;height:278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0;top:142;width:185;height:309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340;top:142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98;top:133;width:1012;height:357">
                        <v:rect id="shape_0" stroked="f" o:allowincell="t" style="position:absolute;left:3598;top:133;width:1011;height:356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008;top:133;width:206;height:30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5;top:133;width:191;height:30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18;top:133;width:191;height:30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hadow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0;top:862;width:1080;height:371">
                        <v:rect id="shape_0" stroked="f" o:allowincell="t" style="position:absolute;left:180;top:862;width:1079;height:370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80;top:862;width:1079;height:370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9;top:894;width:221;height:32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61;top:861;width:814;height:283">
                        <v:shape id="shape_0" stroked="f" o:allowincell="t" style="position:absolute;left:2463;top:861;width:295;height:28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0;top:861;width:273;height:28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61;top:861;width:273;height:28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01;top:862;width:1080;height:349">
                        <v:rect id="shape_0" stroked="f" o:allowincell="t" style="position:absolute;left:3601;top:862;width:1079;height:348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937;top:862;width:221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35;top:862;width:179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72;top:862;width:350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ые ответы детей:</w:t>
            </w:r>
          </w:p>
          <w:p>
            <w:pPr>
              <w:pStyle w:val="Normal"/>
              <w:rPr/>
            </w:pPr>
            <w:r>
              <w:rPr/>
              <w:t>- есть знак плюс, это сложение, здесь записаны выражения, это суммы, числа имеют свои назва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ый материал познавате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>- Среди этих выражений есть непривычные для нас записи. Таким образом записывали числа в разных стран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ногие народы для записи чисел применяли картинки – иероглифы, изображавшие птиц, зверей, людей, части человеческого тела и т.д.  Это китайцы, индейцы, египтяне и другие на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 греков, славян возникла алфавитная нумерация: числа обозначались при помощи букв алфавита с добавлением отличительного знака. Например, у древних славян на Руси над буквами был знак «титл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наши дни мы пользуемся арабскими цифрами (от 0 до 9), а также римскими цифрами. Причем, если бы древний римлянин взглянул на цифры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 xml:space="preserve">он их не понял бы, потому что они очень сильно изменились от картинок до букв. А вот три эти цифры дошли до нас практически без изменений. Цифр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изображает одну зарубку (как у многих других народов). Цифра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– ладонь, а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– две ладош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 Где же сегодня можно увидеть римские числ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Кто возьмет римскую цифру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и повесит на доску? </w:t>
            </w:r>
            <w:r>
              <w:rPr>
                <w:bCs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- Кто возьмет римскую цифру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и повесит на доску?</w:t>
            </w:r>
          </w:p>
          <w:p>
            <w:pPr>
              <w:pStyle w:val="Normal"/>
              <w:rPr/>
            </w:pPr>
            <w:r>
              <w:rPr>
                <w:bCs/>
              </w:rPr>
              <w:t>- Миша скажет, какая цифра осталась и повесит карточку на доску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им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им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5. Аним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этих цифр на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рные ответы детей:</w:t>
            </w:r>
          </w:p>
          <w:p>
            <w:pPr>
              <w:pStyle w:val="Normal"/>
              <w:rPr/>
            </w:pPr>
            <w:r>
              <w:rPr/>
              <w:t>на циферблате часов, на корешках книг – тома, на памятниках, около имен царей, в календарях и в записях даты и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столе учителя карточки с цифрам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ети выбирают карточку с нужной цифрой и крепят на доску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</w:t>
            </w:r>
          </w:p>
          <w:p>
            <w:pPr>
              <w:pStyle w:val="Normal"/>
              <w:rPr/>
            </w:pPr>
            <w:r>
              <w:rPr/>
              <w:t>- Знаете, что удивительно, при помощи этих трех цифр можно записать все числа от 1 до 10. Проведем с вами исследование, как это сделать.</w:t>
            </w:r>
          </w:p>
          <w:p>
            <w:pPr>
              <w:pStyle w:val="Normal"/>
              <w:ind w:firstLine="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едположите, как при помощи этих цифр записать числа от 1 до 10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рим наше предполож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у дос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ьно оказалось наше предположени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Вывод: для записи чисел от 1 до 10 часто используют одновременно несколько цифр, одна из них 1. Причем, единицу можно приписать и справа, и слева.  Если палочку – единицу добавили справа, то число на 1 больше. А если приписали слева, то число стало на 1 меньше. Запрещается записывать в одном числе одну цифру более трех раз подряд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потеза детей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ть не одну цифру, а несколько и соединять их по-разно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Сверка с экраном. Анимация.</w:t>
            </w:r>
            <w:r>
              <w:rPr/>
              <w:t xml:space="preserve"> Слайд 7</w:t>
            </w:r>
          </w:p>
          <w:p>
            <w:pPr>
              <w:pStyle w:val="Normal"/>
              <w:rPr/>
            </w:pPr>
            <w:r>
              <w:rPr/>
              <w:t>Анимация «Молодцы!»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по теме урока</w:t>
            </w:r>
          </w:p>
          <w:p>
            <w:pPr>
              <w:pStyle w:val="Normal"/>
              <w:rPr/>
            </w:pPr>
            <w:r>
              <w:rPr/>
              <w:t>- Расшифруйте выражения на экране и запишите их арабскими цифра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9215</wp:posOffset>
                      </wp:positionV>
                      <wp:extent cx="3086735" cy="228600"/>
                      <wp:effectExtent l="0" t="2349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640" cy="228600"/>
                                <a:chOff x="0" y="0"/>
                                <a:chExt cx="308664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600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1120" y="0"/>
                                    <a:ext cx="117360" cy="173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440" y="0"/>
                                    <a:ext cx="232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4360" cy="173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V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800640" y="0"/>
                                  <a:ext cx="68580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4840" y="0"/>
                                  <a:ext cx="14112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80"/>
                                        <w:bCs/>
                                        <w:rFonts w:ascii="Times New Roman" w:hAnsi="Times New Roman" w:eastAsia="Times New Roman" w:cs="Times New Roman"/>
                                        <w:color w:val="660000"/>
                                        <w:lang w:val="ru-R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27360" rIns="27360" tIns="13320" bIns="133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6320" y="0"/>
                                  <a:ext cx="1144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80"/>
                                        <w:bCs/>
                                        <w:rFonts w:ascii="Times New Roman" w:hAnsi="Times New Roman" w:eastAsia="Times New Roman" w:cs="Times New Roman"/>
                                        <w:color w:val="66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27360" rIns="27360" tIns="13320" bIns="1332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3880" y="0"/>
                                  <a:ext cx="22284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80"/>
                                        <w:bCs/>
                                        <w:rFonts w:ascii="Times New Roman" w:hAnsi="Times New Roman" w:eastAsia="Times New Roman" w:cs="Times New Roman"/>
                                        <w:color w:val="660000"/>
                                        <w:lang w:val="en-US" w:bidi="ar-SA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lIns="27360" rIns="27360" tIns="13320" bIns="1332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9520" y="0"/>
                                  <a:ext cx="462240" cy="228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2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0"/>
                                    <a:ext cx="117360" cy="173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880" y="0"/>
                                    <a:ext cx="234360" cy="173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VII</w:t>
                                      </w:r>
                                    </w:p>
                                  </w:txbxContent>
                                </wps:txbx>
                                <wps:bodyPr wrap="square" lIns="23040" rIns="23040" tIns="11520" bIns="11520" anchor="ctr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9080" y="0"/>
                                  <a:ext cx="457920" cy="208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284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V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960" y="0"/>
                                    <a:ext cx="14112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ru-RU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440" y="0"/>
                                    <a:ext cx="11448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b/>
                                          <w:szCs w:val="80"/>
                                          <w:bCs/>
                                          <w:rFonts w:ascii="Times New Roman" w:hAnsi="Times New Roman" w:eastAsia="Times New Roman" w:cs="Times New Roman"/>
                                          <w:color w:val="660000"/>
                                          <w:lang w:val="en-US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27360" rIns="27360" tIns="13320" bIns="1332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5.45pt;width:243.05pt;height:18pt" coordorigin="182,109" coordsize="4861,360">
                      <v:group id="shape_0" style="position:absolute;left:182;top:109;width:907;height:360">
                        <v:shape id="shape_0" stroked="f" o:allowincell="t" style="position:absolute;left:546;top:109;width:184;height:27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3;top:109;width:365;height:35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2;top:109;width:368;height:27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V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f" o:allowincell="t" style="position:absolute;left:1443;top:109;width:1079;height:34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780;top:109;width:221;height:3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66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8;top:109;width:179;height:3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66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109;width:350;height:32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66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63;top:109;width:728;height:360">
                        <v:shape id="shape_0" stroked="f" o:allowincell="t" style="position:absolute;left:3063;top:109;width:365;height:35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42;top:109;width:184;height:27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22;top:109;width:368;height:273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V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2;top:109;width:721;height:328">
                        <v:shape id="shape_0" stroked="f" o:allowincell="t" style="position:absolute;left:4322;top:109;width:350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83;top:109;width:221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63;top:109;width:179;height:32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66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.</w:t>
            </w:r>
          </w:p>
          <w:p>
            <w:pPr>
              <w:pStyle w:val="Normal"/>
              <w:rPr/>
            </w:pPr>
            <w:r>
              <w:rPr/>
              <w:t xml:space="preserve">- Какие суммы могут образовать пары? Соедините их стрелоч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чему их можно соедини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йдите и запишите значение выражений. </w:t>
            </w:r>
          </w:p>
          <w:p>
            <w:pPr>
              <w:pStyle w:val="Normal"/>
              <w:rPr/>
            </w:pPr>
            <w:r>
              <w:rPr/>
              <w:t>- Действительно ли значения у пар выражений одинаковые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rPr/>
            </w:pPr>
            <w:r>
              <w:rPr/>
              <w:t>Работа выполняется на листочках (см. Приложение 1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м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им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еместительный закон сло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цы, хорошо поработали. А теперь</w:t>
            </w:r>
            <w:r>
              <w:rPr>
                <w:b/>
              </w:rPr>
              <w:t xml:space="preserve"> задачи на сообразительность.</w:t>
            </w:r>
          </w:p>
          <w:p>
            <w:pPr>
              <w:pStyle w:val="Normal"/>
              <w:rPr/>
            </w:pPr>
            <w:r>
              <w:rPr/>
              <w:t>- У вас на столе 3 палочки. Как при помощи них записать 6?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  <w:t>- Как при помощи них записать 4?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  <w:t>- Есть числа. Что надо добавить, чтобы получить выражение?</w:t>
            </w:r>
          </w:p>
          <w:p>
            <w:pPr>
              <w:pStyle w:val="Normal"/>
              <w:rPr/>
            </w:pPr>
            <w:r>
              <w:rPr/>
              <w:t>- Прочитайте выражение по-разному.</w:t>
            </w:r>
          </w:p>
          <w:p>
            <w:pPr>
              <w:pStyle w:val="Normal"/>
              <w:rPr/>
            </w:pPr>
            <w:r>
              <w:rPr/>
              <w:t xml:space="preserve">- Найдите значение выражения. </w:t>
            </w:r>
          </w:p>
          <w:p>
            <w:pPr>
              <w:pStyle w:val="Normal"/>
              <w:rPr/>
            </w:pPr>
            <w:r>
              <w:rPr/>
              <w:t>- Составьте его из палочек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верка. 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  <w:t xml:space="preserve">Дети: «Знак +». </w:t>
            </w:r>
          </w:p>
          <w:p>
            <w:pPr>
              <w:pStyle w:val="Normal"/>
              <w:rPr/>
            </w:pPr>
            <w:r>
              <w:rPr/>
              <w:t>Аним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ровка в счете. Работа с таблицей. </w:t>
            </w:r>
          </w:p>
          <w:p>
            <w:pPr>
              <w:pStyle w:val="Normal"/>
              <w:rPr/>
            </w:pPr>
            <w:r>
              <w:rPr/>
              <w:t>- Ребята, вам надо записать на листочках выражения, появляющиеся на экране, арабскими цифрами, воспользовавшись таблицей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315</wp:posOffset>
                      </wp:positionV>
                      <wp:extent cx="1407160" cy="7575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54"/>
                                    <w:gridCol w:w="554"/>
                                    <w:gridCol w:w="554"/>
                                    <w:gridCol w:w="554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66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V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8pt;height:59.65pt;mso-wrap-distance-left:0pt;mso-wrap-distance-right:9pt;mso-wrap-distance-top:0pt;mso-wrap-distance-bottom:0pt;margin-top:8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554"/>
                              <w:gridCol w:w="554"/>
                              <w:gridCol w:w="55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66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йдите значение выражений. </w:t>
            </w:r>
          </w:p>
          <w:p>
            <w:pPr>
              <w:pStyle w:val="Normal"/>
              <w:rPr/>
            </w:pPr>
            <w:r>
              <w:rPr/>
              <w:t xml:space="preserve">- Чем похожи равенства?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2 + В2</w:t>
            </w:r>
            <w:r>
              <w:rPr>
                <w:bCs/>
                <w:color w:val="000000"/>
                <w:sz w:val="132"/>
                <w:szCs w:val="132"/>
              </w:rPr>
              <w:t xml:space="preserve"> </w:t>
            </w:r>
            <w:r>
              <w:rPr>
                <w:bCs/>
              </w:rPr>
              <w:t>В1 + Б3</w:t>
            </w:r>
            <w:r>
              <w:rPr>
                <w:bCs/>
                <w:color w:val="000000"/>
                <w:sz w:val="132"/>
                <w:szCs w:val="132"/>
              </w:rPr>
              <w:t xml:space="preserve"> </w:t>
            </w:r>
            <w:r>
              <w:rPr>
                <w:bCs/>
              </w:rPr>
              <w:t>Б2 + В3</w:t>
            </w:r>
          </w:p>
          <w:p>
            <w:pPr>
              <w:pStyle w:val="Normal"/>
              <w:rPr/>
            </w:pPr>
            <w:r>
              <w:rPr/>
              <w:t>7 + 2             6 + 3</w:t>
              <w:tab/>
              <w:t xml:space="preserve">     5 +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динаковое значение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в стих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котят песок копаю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на солнце загора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упается в в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лько всех? Скажите м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рисуйте столько кругов, сколько котят копают пес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рисуйте ниже столько квадратов, сколько котят загора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иже нарисуйте столько треугольников, сколько котят купают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Каким действием можно узнать, сколько котят всег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А кто догадается, как записать это выражением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йдите знач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 сейчас записали и решили задачу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шите значение римскими цифр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ыполняется на листах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</w:t>
            </w:r>
          </w:p>
          <w:p>
            <w:pPr>
              <w:pStyle w:val="Normal"/>
              <w:rPr/>
            </w:pPr>
            <w:r>
              <w:rPr/>
              <w:t>- Наш урок подошел к концу. Вы были не просто учениками, но и поработали исследователями. Что особенно запомнилось вам, о чем расскажете мамам и папам? Всем спасиб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аздаточный материа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VII</w:t>
      </w:r>
      <w:r>
        <w:rPr>
          <w:b/>
          <w:bCs/>
          <w:sz w:val="40"/>
          <w:szCs w:val="40"/>
        </w:rPr>
        <w:t xml:space="preserve"> + </w:t>
      </w:r>
      <w:r>
        <w:rPr>
          <w:b/>
          <w:bCs/>
          <w:sz w:val="40"/>
          <w:szCs w:val="40"/>
          <w:lang w:val="en-US"/>
        </w:rPr>
        <w:t>II</w:t>
      </w:r>
      <w:r>
        <w:rPr>
          <w:b/>
          <w:bCs/>
          <w:sz w:val="40"/>
          <w:szCs w:val="40"/>
        </w:rPr>
        <w:tab/>
        <w:tab/>
        <w:tab/>
      </w:r>
      <w:r>
        <w:rPr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 xml:space="preserve">  + </w:t>
      </w:r>
      <w:r>
        <w:rPr>
          <w:b/>
          <w:bCs/>
          <w:sz w:val="40"/>
          <w:szCs w:val="40"/>
          <w:lang w:val="en-US"/>
        </w:rPr>
        <w:t>IV</w:t>
      </w:r>
      <w:r>
        <w:rPr>
          <w:b/>
          <w:bCs/>
          <w:sz w:val="40"/>
          <w:szCs w:val="40"/>
        </w:rPr>
        <w:tab/>
        <w:tab/>
        <w:t xml:space="preserve"> </w:t>
      </w:r>
      <w:r>
        <w:rPr>
          <w:b/>
          <w:bCs/>
          <w:sz w:val="40"/>
          <w:szCs w:val="40"/>
          <w:lang w:val="en-US"/>
        </w:rPr>
        <w:t>II</w:t>
      </w:r>
      <w:r>
        <w:rPr>
          <w:b/>
          <w:bCs/>
          <w:sz w:val="40"/>
          <w:szCs w:val="40"/>
        </w:rPr>
        <w:t xml:space="preserve">  + </w:t>
      </w:r>
      <w:r>
        <w:rPr>
          <w:b/>
          <w:bCs/>
          <w:sz w:val="40"/>
          <w:szCs w:val="40"/>
          <w:lang w:val="en-US"/>
        </w:rPr>
        <w:t>VII</w:t>
      </w:r>
      <w:r>
        <w:rPr>
          <w:b/>
          <w:bCs/>
          <w:sz w:val="40"/>
          <w:szCs w:val="40"/>
        </w:rPr>
        <w:t xml:space="preserve"> </w:t>
        <w:tab/>
        <w:tab/>
      </w:r>
      <w:r>
        <w:rPr>
          <w:b/>
          <w:bCs/>
          <w:sz w:val="40"/>
          <w:szCs w:val="40"/>
          <w:lang w:val="en-US"/>
        </w:rPr>
        <w:t>IV</w:t>
      </w:r>
      <w:r>
        <w:rPr>
          <w:b/>
          <w:bCs/>
          <w:sz w:val="40"/>
          <w:szCs w:val="40"/>
        </w:rPr>
        <w:t xml:space="preserve">  + </w:t>
      </w:r>
      <w:r>
        <w:rPr>
          <w:b/>
          <w:bCs/>
          <w:sz w:val="40"/>
          <w:szCs w:val="40"/>
          <w:lang w:val="en-US"/>
        </w:rPr>
        <w:t>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>_______          _</w:t>
      </w:r>
      <w:r>
        <w:rPr>
          <w:bCs/>
          <w:sz w:val="40"/>
          <w:szCs w:val="40"/>
          <w:lang w:val="en-US"/>
        </w:rPr>
        <w:t>_______          _________          _______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______________________________________________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8:00Z</dcterms:created>
  <dc:creator>ольга</dc:creator>
  <dc:description/>
  <cp:keywords/>
  <dc:language>en-US</dc:language>
  <cp:lastModifiedBy>Ольга</cp:lastModifiedBy>
  <cp:lastPrinted>2007-11-27T17:23:00Z</cp:lastPrinted>
  <dcterms:modified xsi:type="dcterms:W3CDTF">2025-01-07T16:53:00Z</dcterms:modified>
  <cp:revision>22</cp:revision>
  <dc:subject/>
  <dc:title>Урок математики в 1 классе по системе «Гармония»</dc:title>
</cp:coreProperties>
</file>