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дошколь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сад общеразвивающего вида № 133 города Том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18181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18181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18181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18181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18181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18181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181818"/>
          <w:spacing w:val="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181818"/>
          <w:spacing w:val="1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6"/>
          <w:szCs w:val="56"/>
        </w:rPr>
        <w:t>Тема: «</w:t>
      </w:r>
      <w:r>
        <w:rPr>
          <w:rFonts w:cs="Times New Roman" w:ascii="Times New Roman" w:hAnsi="Times New Roman"/>
          <w:b/>
          <w:bCs/>
          <w:color w:val="181818"/>
          <w:sz w:val="56"/>
          <w:szCs w:val="56"/>
        </w:rPr>
        <w:t>Организация рабо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181818"/>
          <w:sz w:val="56"/>
          <w:szCs w:val="56"/>
        </w:rPr>
        <w:t>по нравственно-патриотическому воспитанию де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181818"/>
          <w:sz w:val="56"/>
          <w:szCs w:val="56"/>
        </w:rPr>
      </w:pPr>
      <w:r>
        <w:rPr>
          <w:rFonts w:cs="Times New Roman" w:ascii="Times New Roman" w:hAnsi="Times New Roman"/>
          <w:b/>
          <w:bCs/>
          <w:color w:val="181818"/>
          <w:sz w:val="56"/>
          <w:szCs w:val="56"/>
        </w:rPr>
        <w:t>в дошкольном учрежден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181818"/>
          <w:sz w:val="56"/>
          <w:szCs w:val="28"/>
        </w:rPr>
      </w:pPr>
      <w:r>
        <w:rPr>
          <w:rFonts w:cs="Times New Roman" w:ascii="Times New Roman" w:hAnsi="Times New Roman"/>
          <w:b/>
          <w:bCs/>
          <w:color w:val="181818"/>
          <w:sz w:val="5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181818"/>
          <w:szCs w:val="28"/>
        </w:rPr>
      </w:pPr>
      <w:r>
        <w:rPr>
          <w:lang w:val="en-US" w:eastAsia="en-US"/>
        </w:rPr>
        <w:drawing>
          <wp:inline distT="0" distB="0" distL="0" distR="0">
            <wp:extent cx="4671695" cy="35109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color w:val="181818"/>
          <w:szCs w:val="28"/>
        </w:rPr>
      </w:pPr>
      <w:r>
        <w:rPr>
          <w:rFonts w:cs="Times New Roman" w:ascii="Times New Roman" w:hAnsi="Times New Roman"/>
          <w:b/>
          <w:bCs/>
          <w:color w:val="18181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ДОУ: Резниченко Оксана Александр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воспитатель: Чирцева Оксана Валерьевн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Томск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годня представим вашему вниманию опыт работы нашего дошкольного учреждения по направлению патриотического воспитания дошкольников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отическое воспитание дошкольников - актуальная проблема в условиях современной России. Актуальность заключается в том, что современные дети мало знают о родном городе, стране, особенностях народных традиций, часто равнодушны к близким людям, редко сострадают чужому горю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этим, разностороннее развитие ребенка в период дошкольного детства с учетом возрастных и индивидуальных особенностей на основе духовно-нравственных ценностей российского народа, исторических и национально-культурных традиций является нашей первостепенной задачей.</w:t>
      </w:r>
    </w:p>
    <w:p>
      <w:pPr>
        <w:pStyle w:val="C2"/>
        <w:shd w:fill="FFFFFF" w:val="clear"/>
        <w:spacing w:before="0" w:after="0"/>
        <w:ind w:firstLine="567"/>
        <w:jc w:val="both"/>
        <w:rPr/>
      </w:pPr>
      <w:r>
        <w:rPr>
          <w:rStyle w:val="C4"/>
          <w:color w:val="000000"/>
        </w:rPr>
        <w:t>На первоначальном этапе работа педагогического коллектива заключалась в повышении компетентности педагогов через активное изучение и внедрение в методическую работу и образовательный процесс Федеральной образовательной программы дошкольного образования.</w:t>
      </w:r>
    </w:p>
    <w:p>
      <w:pPr>
        <w:pStyle w:val="C2"/>
        <w:shd w:fill="FFFFFF" w:val="clear"/>
        <w:spacing w:before="0" w:after="0"/>
        <w:ind w:firstLine="567"/>
        <w:jc w:val="both"/>
        <w:rPr/>
      </w:pPr>
      <w:r>
        <w:rPr>
          <w:rStyle w:val="C4"/>
          <w:color w:val="000000"/>
        </w:rPr>
        <w:t xml:space="preserve">Данная работа осуществлялось </w:t>
      </w:r>
      <w:r>
        <w:rPr>
          <w:color w:val="000000"/>
        </w:rPr>
        <w:t xml:space="preserve">в рамках педагогического совета, семинаров-практикумов, консультаций, организации просмотра образовательной деятельности с детьми. </w:t>
      </w:r>
    </w:p>
    <w:p>
      <w:pPr>
        <w:pStyle w:val="C2"/>
        <w:shd w:fill="FFFFFF" w:val="clear"/>
        <w:spacing w:before="0" w:after="0"/>
        <w:ind w:firstLine="567"/>
        <w:jc w:val="both"/>
        <w:rPr/>
      </w:pPr>
      <w:r>
        <w:rPr>
          <w:color w:val="000000"/>
          <w:shd w:fill="FFFFFF" w:val="clear"/>
        </w:rPr>
        <w:t>В</w:t>
      </w:r>
      <w:r>
        <w:rPr>
          <w:rStyle w:val="C4"/>
          <w:color w:val="000000"/>
        </w:rPr>
        <w:t xml:space="preserve"> дошкольном учреждении организована творческая группа педагогов, в процессе работы которой педагогами разработаны перспективные планы по нравственно-патриотическому воспитанию дошкольников по всем возрастным категориям, технологические карты совместной образовательной деятельности с детьми, а также дидактический материал.</w:t>
      </w:r>
    </w:p>
    <w:p>
      <w:pPr>
        <w:pStyle w:val="C2"/>
        <w:shd w:fill="FFFFFF" w:val="clear"/>
        <w:spacing w:before="0" w:after="0"/>
        <w:ind w:firstLine="567"/>
        <w:jc w:val="both"/>
        <w:rPr/>
      </w:pPr>
      <w:r>
        <w:rPr>
          <w:rStyle w:val="C4"/>
          <w:color w:val="000000"/>
        </w:rPr>
        <w:t>Разработаны и активно реализуются дополнительные общеобразовательные общеразвивающие программы:</w:t>
      </w:r>
    </w:p>
    <w:p>
      <w:pPr>
        <w:pStyle w:val="C2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/>
      </w:pPr>
      <w:r>
        <w:rPr>
          <w:rStyle w:val="C4"/>
          <w:color w:val="000000"/>
        </w:rPr>
        <w:t>социально-гуманитарной направленности «Моя малая родина – город Томск»;</w:t>
      </w:r>
    </w:p>
    <w:p>
      <w:pPr>
        <w:pStyle w:val="C2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 xml:space="preserve">туристско-краеведческой направленности </w:t>
      </w:r>
      <w:r>
        <w:rPr/>
        <w:t>«Веселые рюкзачки»;</w:t>
      </w:r>
    </w:p>
    <w:p>
      <w:pPr>
        <w:pStyle w:val="C2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туристско-краеведческой направленности «Следопыты»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ноценной реализации системы приобщения детей к ценностям российского народа, развития их активности и познавательного интереса в этом направлении в группах дошкольного учреждения создана соответствующая развивающая предметно-пространственная среда. Благодаря материалам, представленным в центрах патриотического воспитания, у детей развивается интерес и уважение к семье, труду людей, трудовым и гражданским подвигам известных людей города и страны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им образом патриотическое воспитание носит комплексный характер, пронизывает все виды деятельности дошкольник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можем смело утверждать: что патриотическое чувство не возникает само по себе. Это результат длительного целенаправленного воспитательного воздействия на человека, начиная с самого дошкольного детства. Здесь немаловажную роль играет влияние семьи, так как Семья – это основа патриотизма, это опора в жизни каждого человека. И решение задач патриотического воспитания возможно лишь во взаимодействии с семьёй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взаимодействия с семьями воспитанников в нашем учреждении уделяется большое значение и осуществляется в условиях партнерства. Родители воспитанников являются активными участниками мероприятий, организованных в рамках реализации календаря событий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ного о совместных мероприятиях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м детском саду стало традицией проводить утреннюю гимнастику вместе с родителями. Личный пример родителей - большая сила в воспитании детей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воспитанников являются полноправными участниками образовательного процесса. Приходя в детский сад, они рассказывают детям о своих профессиях, о правилах безопасности, учат детей взаимодействовать друг с другом и мастерить разные поделк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им из ярких событий этого года являетс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лаготворительная Ярмарка «Помогай со вкусом». Дети вместе с родителями и педагогами порадовали участников задорными народными танцами, веселыми песнями, хороводами с Осенью и Скоморохам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се денежные средства были перечислены в фонд им. Алены Петровой для помощи детям с онкозаболеваниям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есть празднования Дня пожилого человека дети и родители подготовили концертную программу «На завалинке», пели различные песни под баян. Цель данного мероприятия заключалась в укреплении связи между поколениями, в формировании уважительного отношения к людям пожилого возраста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стиваль талантов «Папа может» 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священный Дню отца в России был организован в детском сад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апы вместе с детьми и мамами показывали свои таланты: пели, играли на гитаре и гармошке, читали стихи и рассказывали о своих увлечениях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ами дошкольного учреждения активно реализуется проект выходного дня. Дети, родители и педагоги посещают театры, выставки, музеи, библиотеку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регионального проекта «Формирование комфортной городской среды» на территории муниципального образования «Город Томск» педагоги совместно с родителями и детьми организуют мероприятия с использованием общественных пространств города Томск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месяц организуются походы в Театральный сквер, Сквер на ул. Тверской, Сквер памятных дат, поход в Михайловскую рощу, экскурсии на площадь Новособорную, Белое озеро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взаимодействия с Томским педагогическим колледжем, педагоги дошкольного учреждения знакомят студентов с формами взаимодействия с родителями воспитанников, организуя встречи, мастер-классы родительские собрани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тяжении 7 лет в дошкольном учреждении реализуется информационно - практико-ориентированный проект «Во имя жизни!»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екта заключается в формировании представлений детей об истории Российского государства в годы Великой Отечественной войны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тяжении всего проекта проводятся открытые интегрированные занятия, конкурс чтецов «Солдатская слава», выставка плакатов и рисунков «Спасибо деду за победу», конференция «Страницы семейных архивов», конкурс презентаций «Война в живописи, литературе, музыке», конкурсы детский поделок и рисунков, оформляется «Книга памяти», проводится акция «Георгиевская ленточка»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у реализации проекта проходит митинг, посвященный празднованию дня Победы и акция «Бессмертный полк»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нас патриотическое воспитание дошкольников является самым важным направлением в воспитании в целом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стающее поколение - это будущее нашей страны. Россия - великая держава и держится она на сплочении народа. Этот народ объединяет любовь к Родине, поэтому важно, чтобы наши дети росли патриотам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ь патриотизму невозможно, но создать условия для его формирования мы можем и обязан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4:46:00Z</dcterms:created>
  <dc:creator>Пользователь</dc:creator>
  <dc:description/>
  <cp:keywords/>
  <dc:language>en-US</dc:language>
  <cp:lastModifiedBy>Пользователь</cp:lastModifiedBy>
  <cp:lastPrinted>2023-01-24T20:58:00Z</cp:lastPrinted>
  <dcterms:modified xsi:type="dcterms:W3CDTF">2024-12-22T03:51:00Z</dcterms:modified>
  <cp:revision>7</cp:revision>
  <dc:subject/>
  <dc:title/>
</cp:coreProperties>
</file>