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-48768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7055</wp:posOffset>
            </wp:positionH>
            <wp:positionV relativeFrom="paragraph">
              <wp:posOffset>435102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90975</wp:posOffset>
            </wp:positionH>
            <wp:positionV relativeFrom="paragraph">
              <wp:posOffset>424180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8620</wp:posOffset>
            </wp:positionH>
            <wp:positionV relativeFrom="paragraph">
              <wp:posOffset>195580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94815</wp:posOffset>
            </wp:positionH>
            <wp:positionV relativeFrom="paragraph">
              <wp:posOffset>191770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8895</wp:posOffset>
            </wp:positionH>
            <wp:positionV relativeFrom="paragraph">
              <wp:posOffset>189484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6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80515</wp:posOffset>
            </wp:positionH>
            <wp:positionV relativeFrom="paragraph">
              <wp:posOffset>-45212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7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93160</wp:posOffset>
            </wp:positionH>
            <wp:positionV relativeFrom="paragraph">
              <wp:posOffset>-44958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8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1960</wp:posOffset>
            </wp:positionH>
            <wp:positionV relativeFrom="paragraph">
              <wp:posOffset>445008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9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92575</wp:posOffset>
            </wp:positionH>
            <wp:positionV relativeFrom="paragraph">
              <wp:posOffset>691896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10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79270</wp:posOffset>
            </wp:positionH>
            <wp:positionV relativeFrom="paragraph">
              <wp:posOffset>707136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11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39445</wp:posOffset>
            </wp:positionH>
            <wp:positionV relativeFrom="paragraph">
              <wp:posOffset>7086600</wp:posOffset>
            </wp:positionV>
            <wp:extent cx="1911350" cy="2156460"/>
            <wp:effectExtent l="0" t="0" r="0" b="0"/>
            <wp:wrapTight wrapText="bothSides">
              <wp:wrapPolygon edited="0">
                <wp:start x="9624" y="0"/>
                <wp:lineTo x="7719" y="449"/>
                <wp:lineTo x="5654" y="1825"/>
                <wp:lineTo x="5654" y="2414"/>
                <wp:lineTo x="3430" y="7301"/>
                <wp:lineTo x="1016" y="9744"/>
                <wp:lineTo x="-31" y="12188"/>
                <wp:lineTo x="-31" y="18002"/>
                <wp:lineTo x="1366" y="19517"/>
                <wp:lineTo x="1366" y="20136"/>
                <wp:lineTo x="6003" y="21512"/>
                <wp:lineTo x="7719" y="21512"/>
                <wp:lineTo x="13404" y="21512"/>
                <wp:lineTo x="14802" y="21512"/>
                <wp:lineTo x="19630" y="19996"/>
                <wp:lineTo x="21345" y="17552"/>
                <wp:lineTo x="21345" y="12188"/>
                <wp:lineTo x="20137" y="9744"/>
                <wp:lineTo x="18073" y="7301"/>
                <wp:lineTo x="15309" y="4858"/>
                <wp:lineTo x="15309" y="2414"/>
                <wp:lineTo x="16168" y="1656"/>
                <wp:lineTo x="15659" y="898"/>
                <wp:lineTo x="13595" y="0"/>
                <wp:lineTo x="9624" y="0"/>
              </wp:wrapPolygon>
            </wp:wrapTight>
            <wp:docPr id="12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22655</wp:posOffset>
            </wp:positionH>
            <wp:positionV relativeFrom="paragraph">
              <wp:posOffset>-450215</wp:posOffset>
            </wp:positionV>
            <wp:extent cx="2697480" cy="2697480"/>
            <wp:effectExtent l="0" t="0" r="0" b="0"/>
            <wp:wrapTight wrapText="bothSides">
              <wp:wrapPolygon edited="0">
                <wp:start x="-2" y="0"/>
                <wp:lineTo x="-2" y="21531"/>
                <wp:lineTo x="21532" y="21531"/>
                <wp:lineTo x="21532" y="0"/>
                <wp:lineTo x="-2" y="0"/>
              </wp:wrapPolygon>
            </wp:wrapTight>
            <wp:docPr id="1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48740</wp:posOffset>
            </wp:positionH>
            <wp:positionV relativeFrom="paragraph">
              <wp:posOffset>-45783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1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6985</wp:posOffset>
            </wp:positionH>
            <wp:positionV relativeFrom="paragraph">
              <wp:posOffset>-46545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1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88715</wp:posOffset>
            </wp:positionH>
            <wp:positionV relativeFrom="paragraph">
              <wp:posOffset>249872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1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98220</wp:posOffset>
            </wp:positionH>
            <wp:positionV relativeFrom="paragraph">
              <wp:posOffset>252920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1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86535</wp:posOffset>
            </wp:positionH>
            <wp:positionV relativeFrom="paragraph">
              <wp:posOffset>249110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18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009265</wp:posOffset>
            </wp:positionH>
            <wp:positionV relativeFrom="paragraph">
              <wp:posOffset>590486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19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56055</wp:posOffset>
            </wp:positionH>
            <wp:positionV relativeFrom="paragraph">
              <wp:posOffset>588200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20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41420</wp:posOffset>
            </wp:positionH>
            <wp:positionV relativeFrom="paragraph">
              <wp:posOffset>5882005</wp:posOffset>
            </wp:positionV>
            <wp:extent cx="2690495" cy="2697480"/>
            <wp:effectExtent l="0" t="0" r="0" b="0"/>
            <wp:wrapTight wrapText="bothSides">
              <wp:wrapPolygon edited="0">
                <wp:start x="8685" y="0"/>
                <wp:lineTo x="7216" y="241"/>
                <wp:lineTo x="6116" y="1097"/>
                <wp:lineTo x="6238" y="1956"/>
                <wp:lineTo x="7459" y="3912"/>
                <wp:lineTo x="7705" y="5871"/>
                <wp:lineTo x="6238" y="7827"/>
                <wp:lineTo x="5136" y="9786"/>
                <wp:lineTo x="4158" y="13701"/>
                <wp:lineTo x="3424" y="19572"/>
                <wp:lineTo x="3301" y="21287"/>
                <wp:lineTo x="3667" y="21531"/>
                <wp:lineTo x="6481" y="21531"/>
                <wp:lineTo x="18350" y="21531"/>
                <wp:lineTo x="18593" y="21531"/>
                <wp:lineTo x="18717" y="20184"/>
                <wp:lineTo x="18472" y="19572"/>
                <wp:lineTo x="17370" y="11742"/>
                <wp:lineTo x="17005" y="10642"/>
                <wp:lineTo x="16514" y="9786"/>
                <wp:lineTo x="14066" y="5871"/>
                <wp:lineTo x="15292" y="1097"/>
                <wp:lineTo x="14801" y="241"/>
                <wp:lineTo x="13945" y="0"/>
                <wp:lineTo x="8685" y="0"/>
              </wp:wrapPolygon>
            </wp:wrapTight>
            <wp:docPr id="2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20650</wp:posOffset>
            </wp:positionH>
            <wp:positionV relativeFrom="paragraph">
              <wp:posOffset>-548005</wp:posOffset>
            </wp:positionV>
            <wp:extent cx="5539740" cy="4909185"/>
            <wp:effectExtent l="0" t="0" r="0" b="0"/>
            <wp:wrapTight wrapText="bothSides">
              <wp:wrapPolygon edited="0">
                <wp:start x="21567" y="0"/>
                <wp:lineTo x="-31" y="0"/>
                <wp:lineTo x="-31" y="21596"/>
                <wp:lineTo x="21567" y="21596"/>
                <wp:lineTo x="0" y="21596"/>
                <wp:lineTo x="21600" y="21596"/>
                <wp:lineTo x="21600" y="0"/>
                <wp:lineTo x="0" y="0"/>
                <wp:lineTo x="21567" y="0"/>
              </wp:wrapPolygon>
            </wp:wrapTight>
            <wp:docPr id="2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632450</wp:posOffset>
            </wp:positionH>
            <wp:positionV relativeFrom="paragraph">
              <wp:posOffset>3141980</wp:posOffset>
            </wp:positionV>
            <wp:extent cx="7033895" cy="6110605"/>
            <wp:effectExtent l="0" t="0" r="0" b="0"/>
            <wp:wrapTight wrapText="bothSides">
              <wp:wrapPolygon edited="0">
                <wp:start x="24865" y="0"/>
                <wp:lineTo x="7" y="0"/>
                <wp:lineTo x="7" y="21652"/>
                <wp:lineTo x="24865" y="21655"/>
                <wp:lineTo x="16" y="21655"/>
                <wp:lineTo x="24871" y="21652"/>
                <wp:lineTo x="24871" y="0"/>
                <wp:lineTo x="16" y="0"/>
                <wp:lineTo x="24865" y="0"/>
              </wp:wrapPolygon>
            </wp:wrapTight>
            <wp:docPr id="2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13119" b="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52:26Z</dcterms:created>
  <dc:creator>ПК</dc:creator>
  <dc:description/>
  <dc:language>en-US</dc:language>
  <cp:lastModifiedBy>ПК</cp:lastModifiedBy>
  <dcterms:modified xsi:type="dcterms:W3CDTF">2024-11-16T08:2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17F0425404200A4415C09792EACAB_12</vt:lpwstr>
  </property>
  <property fmtid="{D5CDD505-2E9C-101B-9397-08002B2CF9AE}" pid="3" name="KSOProductBuildVer">
    <vt:lpwstr>1049-12.2.0.18911</vt:lpwstr>
  </property>
</Properties>
</file>