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РАЗОВАТЕЛЬНОЕ УЧРЕЖДЕНИЕ ДОПОЛНИТЕ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ОПОЛНИТЕЛЬНОГО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VIII ВСЕРОССИЙСКИЙ ПЕДАГОГИЧЕСКИЙ КОНКУРС</w:t>
      </w:r>
      <w:r>
        <w:rPr>
          <w:rFonts w:cs="Times New Roman" w:ascii="Times New Roman" w:hAnsi="Times New Roman"/>
          <w:b/>
          <w:sz w:val="32"/>
          <w:szCs w:val="28"/>
        </w:rPr>
        <w:br/>
      </w:r>
      <w:r>
        <w:rPr>
          <w:rFonts w:cs="Times New Roman" w:ascii="Times New Roman" w:hAnsi="Times New Roman"/>
          <w:b/>
          <w:bCs/>
          <w:sz w:val="32"/>
          <w:szCs w:val="28"/>
        </w:rPr>
        <w:t>«МОЯ ЛУЧШАЯ МЕТОДИЧЕСКАЯ РАЗРАБОТКА».</w:t>
      </w:r>
    </w:p>
    <w:p>
      <w:pPr>
        <w:pStyle w:val="Normal"/>
        <w:spacing w:before="0" w:after="0"/>
        <w:ind w:left="-284" w:hanging="567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РОГРАММА ВОСПИТАНИЯ ПО НАПРАВЛЕНИЮ «СЕМЬ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 – организат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 «ЦД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това Алёна Леонид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ликий Устю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учреждение дополнительного образования «Центр дополнительного образования»; образовательные учреждения Великоустюгского муниципального округ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-правовая баз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ституция Российской Федерации (от 12.12.1993 с изменениями, от 01.07.2020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«Об образовании в Российской Федерации» от 29 декабря 2012 г. №273-ФЗ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 Стратегия развития воспитания в Российской Федерации на период до 2025 года, утвержденная распоряжением Правительства Российской Федерации от 29.05.2015 № 996-р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Стратегия национальной безопасности Российской Федерации (2009)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онцепция духовно-нравственного развития и воспитания личности гражданина России (2009 г.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  Семейный кодекс РФ (Принят Государственной Думой ФС РФ 8.12.1995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 План мероприятий в рамках Десятилетия детства утвержден Распоряжением от 23 января 2021 года №122-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 План мероприятий в рамках стратегии развития воспитания до 2025 года утвержден Распоряжением от 12 ноября 2020 г. № 2945-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 Федеральный закон № 124-ФЗ «Об основных гарантиях прав ребёнка в Российской Федерации» от 24.07.1998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. Концепция государственной семейной политики в Российской Федерации на период до 2025 года (Распоряжение Правительства РФ от 25.08.2014 г. № 1618-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. Паспорт национального проекта «Образование» утвержден по итогам заседания президиума Совета при Президенте Российской Федерации по стратегическому развитию и национальным проектам 24 декабря 2018 г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. Концепция духовно-нравственного развития и воспитания личности гражданина Росс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. Стратегия развития воспитания в РФ на период до 2025 года (Распоряжение Правительства РФ от 29.05.2015г. № 996-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. Решение Совета при президенте РФ по реализации государственной политики в сфере защиты семей и детей от 04.07.2019 г. год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. Устав МБОУ ДО «ЦДО»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вать условия для формирования представления о семье, её функциях и значении в жизни каждого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щение обучающихся к российским традиционным семейным ценностям, воспитание отношения к семье как к базовой ценности обществ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  <w:r>
              <w:rPr>
                <w:rStyle w:val="StrongEmphasis"/>
                <w:sz w:val="28"/>
                <w:szCs w:val="28"/>
              </w:rPr>
              <w:t>Образовательные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Сформировать теоретические знания о традиционной семье как социальном институте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обучающихся с базовыми понятиями, раскрывающими ценности и нормы семейной жизни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ать понятие о правовых основах семейных отношений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ind w:left="360" w:hanging="0"/>
              <w:contextualSpacing/>
              <w:jc w:val="both"/>
              <w:rPr/>
            </w:pPr>
            <w:r>
              <w:rPr>
                <w:b/>
                <w:sz w:val="28"/>
                <w:szCs w:val="28"/>
              </w:rPr>
              <w:t>Развивающие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способность диалогического, эмоционально-насыщенного толерантного общения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азвивать интерес к истории семьи, род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творческие способности, потребность в саморазвитии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Воспитательные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8"/>
                <w:szCs w:val="28"/>
              </w:rPr>
              <w:t>1. Формировать</w:t>
            </w:r>
            <w:r>
              <w:rPr>
                <w:sz w:val="28"/>
                <w:szCs w:val="28"/>
              </w:rPr>
              <w:t xml:space="preserve"> отношение к семье как к базовой ценности общества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спитывать высоконравственные межличностные отношения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буждать у обучающихся желание создать свою крепкую, счастливую семью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особствовать росту взаимопонимания между представителями разных поколений в семьях обучающихс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дготовительный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Нормативно-правовое обеспечени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ение нормативных документ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ение позитивного опыта работы образовательных учреждени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локальных актов, необходимых для функционирования программы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и реализация перспективного плана мероприят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едагогическая поддержка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 и реализация Программ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рактическ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Реализация программы мер по оказанию содействи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я представления о семье, её функциях и значении в жизни каждого челове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щение обучающихся к российским традиционным семейным ценностям, воспитание отношения к семье как к базовой ценности общества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 частност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2.Организация и проведение городских, муниципальных мероприятий с обучающимися по Программ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Диагностика деятельности по Программ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обобщающий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работы по Программ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ведение итогов реализации Программ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ставление рекомендаций по работе в данном направлении, исходя из полученных данных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общение опыта работы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одовой алгоритм реализации Про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этап: подготовка к реализации Про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этап: практическая реализация концепции Программ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этап: обобщение опыта реализации Программ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ть представление о традиционной семье как социальном институт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 базовые понятия, раскрывающие ценности и нормы семейной жиз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познавательной деятельности обучающихс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учащихся в практическую деятельност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 каждом ребенке творческой деятельности личности с развитым самосозна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етей к социально-значимой деятельности, проектам, исследования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школьниками социальных знаний, понимания социальной реальности и повседневной жизн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0" w:leader="none"/>
              </w:tabs>
              <w:spacing w:lineRule="auto" w:line="240" w:before="0" w:after="0"/>
              <w:ind w:left="0" w:hanging="6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отношения к базовым ценностям нашего общества и к социальной реальности в цел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дагогические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20" w:leader="none"/>
              </w:tabs>
              <w:spacing w:lineRule="auto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нормам и правилам общения и социального взаимодейств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20" w:leader="none"/>
              </w:tabs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чувство доверия в межличностных отношениях, способности ребенка к исполнению позитивных социальных ролей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20" w:leader="none"/>
              </w:tabs>
              <w:spacing w:lineRule="auto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кругозор детей, культуру здорового образа жизн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20" w:leader="none"/>
              </w:tabs>
              <w:spacing w:lineRule="auto" w:line="240" w:before="0" w:after="0"/>
              <w:ind w:left="5" w:hanging="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ть нравственную и эстетическую культуры обучающегос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20" w:leader="none"/>
              </w:tabs>
              <w:spacing w:lineRule="auto" w:line="240" w:before="0" w:after="0"/>
              <w:ind w:left="5" w:hanging="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всестороннего развитого ребен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заместитель директора по воспитательной работе МБОУ ДО «ЦДО» Е.В. Белы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Пояснительная записка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данной дисциплины является семья как социальная общность, которая является одновременно институтом социализации ребенка и взрослого, а также и демографического воспроизводства населения, основной социальной структурой общества. 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нятие нравственного воспитания очень содержательно. Оно пронизывает все стороны жизнедеятельности человека. В настоящее время молодое поколение воспитывается в основном реалиями сегодняшнего дня. Какими будут наши дети в завтрашней жизни, зависит от того, научим ли мы их бережно относиться к семье как самой большой ценности для человека.</w:t>
      </w:r>
    </w:p>
    <w:p>
      <w:pPr>
        <w:pStyle w:val="TextBody"/>
        <w:spacing w:lineRule="auto" w:line="276"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Актуальность программы.</w:t>
      </w: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Семейное воспитание направлено на возрождение и всемерное укрепление социального института семьи, семейных ценностей и традиций как основы основ российского общества и государства. Почти вся наша жизнь строится на основе семьи. С рождения до подросткового возраста мы живём в доме наших родителей. Через несколько лет мы женимся и создаём нашу собственную семью. В семье мы переживаем наш первый опыт любви в отношениях с нашими родителями. Эта любовь создаёт наш характер. Не важно - какая у нас позиция в обществе, какой уровень образования, богатства или известности, семья — это то место, где создаётся окружение долгосрочных отношений, заботы и даже образца для нашего развития. Семья - это и школа любви, и школа нравственности, источник наших самых сокровенных ценностей. 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Эффективность воспитания ребенка сильно зависит от того, насколько тесно взаимодействуют семья, школа и дополнительное образование. Актуальность введения данного курса обусловлена утратой многих семейных ценностей в современном российском обществе и необходимостью возрождения института семьи. Очень высоким является уровень распада семьи, многие молодые люди не понимают ценности семейных отношений.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по семейному воспитанию «Семья» направлена на создание условий для личностного совершенствования подростков, содействуя принятию и пониманию самих себя и других людей, стимулируя развитие открытости, социальной ответственности, творческой активности и оптимистичного восприятия жизни. В этой связи большое значение имеет форма работы с детьми в системе дополнительного образования, нацеленной на формирование уважительного отношения к семье и семейным ценностям.</w:t>
      </w: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TextBody"/>
        <w:spacing w:lineRule="auto" w:line="276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Таким образом, цель семейного воспитания в дополнительном образовании </w:t>
      </w:r>
      <w:r>
        <w:rPr>
          <w:rFonts w:eastAsia="Calibri"/>
          <w:spacing w:val="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вать условия для формирования представления о семье, её функциях и значении в жизни каждого человека.</w:t>
      </w:r>
      <w:r>
        <w:rPr>
          <w:sz w:val="28"/>
          <w:szCs w:val="28"/>
        </w:rPr>
        <w:t xml:space="preserve"> Приобщение обучающихся к российским традиционным семейным ценностям, воспитание отношения к семье как к базовой ценности общества.</w:t>
      </w:r>
    </w:p>
    <w:p>
      <w:pPr>
        <w:pStyle w:val="TextBody"/>
        <w:spacing w:lineRule="auto" w:line="276" w:before="0" w:after="0"/>
        <w:ind w:firstLine="851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рмативно-правовое обеспечение 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рмативно-правовой основой разработки программы по семейному направлению в дополнительном образовании являются: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Конституция Российской Федерации (от 12.12.1993 с изменениями, от 01.07.2020)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Федеральный закон «Об образовании в Российской Федерации» от 29 декабря 2012 г. №273-ФЗ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Стратегия развития воспитания в Российской Федерации на период до 2025 года, утвержденная распоряжением Правительства Российской Федерации от 29.05.2015 № 996-р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тратегия национальной безопасности Российской Федерации (2009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цепция духовно-нравственного развития и воспитания личности гражданина России (2009 г.)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Семейный кодекс РФ (Принят Государственной Думой ФС РФ 8.12.1995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лан мероприятий в рамках Десятилетия детства утвержден Распоряжением от 23 января 2021 года №122-р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лан мероприятий в рамках стратегии развития воспитания до 2025 года утвержден Распоряжением от 12 ноября 2020 г. № 2945-р;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Федеральный закон № 124-ФЗ «Об основных гарантиях прав ребёнка в Российской Федерации» от 24.07.1998г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Концепция государственной семейной политики в Российской Федерации на период до 2025 года (Распоряжение Правительства РФ от 25.08.2014 г. № 1618-р)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Паспорт национального проекта «Образование» утвержден по итогам заседания президиума Совета при Президенте Российской Федерации по стратегическому развитию и национальным проектам 24 декабря 2018 года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Концепция духовно-нравственного развития и воспитания личности гражданина России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Стратегия развития воспитания в РФ на период до 2025 года (Распоряжение Правительства РФ от 29.05.2015г. № 996-р)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 Решение Совета при президенте РФ по реализации государственной политики в сфере защиты семей и детей от 04.07.2019 г. года)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 Устав МБОУ ДО «ЦДО»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Основные принципы активизации и развития семейного воспитания  в дополнительном образовании</w:t>
      </w:r>
    </w:p>
    <w:p>
      <w:pPr>
        <w:pStyle w:val="Heading4"/>
        <w:spacing w:lineRule="auto" w:line="276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spacing w:val="6"/>
        </w:rPr>
        <w:t>Мероприятия по семейному направлению, реализуя системно - деятельностный и культурно-исторический подходы, должны строиться с   учетом основных принципов: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Style15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Принцип доступности. </w:t>
      </w:r>
      <w:r>
        <w:rPr>
          <w:rStyle w:val="StrongEmphasis"/>
          <w:b w:val="false"/>
          <w:color w:val="000000"/>
          <w:sz w:val="28"/>
          <w:szCs w:val="28"/>
        </w:rPr>
        <w:t>Каждый блок программного материала по объему и глубине освещения дается с учетом возраста детей. Детям показываются доступные их чувственному опыту связи и причинные зависимости между объектами и явлениями природы.</w:t>
      </w:r>
    </w:p>
    <w:p>
      <w:pPr>
        <w:pStyle w:val="Style15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Культурологический принцип, </w:t>
      </w:r>
      <w:r>
        <w:rPr>
          <w:rStyle w:val="StrongEmphasis"/>
          <w:b w:val="false"/>
          <w:color w:val="000000"/>
          <w:sz w:val="28"/>
          <w:szCs w:val="28"/>
        </w:rPr>
        <w:t>направленный на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  воспитание ценностей в соответствии с нормами и особенностями национальной культуры, с учётом семейных традиций.</w:t>
      </w:r>
    </w:p>
    <w:p>
      <w:pPr>
        <w:pStyle w:val="Style15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Принцип оптимального сочетания массовых, групповых и индивидуальных форм работы по семейному направлению. </w:t>
      </w:r>
      <w:r>
        <w:rPr>
          <w:rStyle w:val="StrongEmphasis"/>
          <w:b w:val="false"/>
          <w:color w:val="000000"/>
          <w:sz w:val="28"/>
          <w:szCs w:val="28"/>
        </w:rPr>
        <w:t>Это отражается в замене монологических методов предъявления информации диалоговыми формами общения, в использовании в образовательном процессе проектной деятельности обучающихся.</w:t>
      </w:r>
    </w:p>
    <w:p>
      <w:pPr>
        <w:pStyle w:val="Style15"/>
        <w:numPr>
          <w:ilvl w:val="0"/>
          <w:numId w:val="11"/>
        </w:numPr>
        <w:spacing w:lineRule="auto" w:line="276" w:before="0" w:after="0"/>
        <w:ind w:left="0" w:firstLine="851"/>
        <w:contextualSpacing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Ориентация на обновление методов обучения, использование эффективных образовательных технологий.</w:t>
      </w:r>
      <w:r>
        <w:rPr>
          <w:rStyle w:val="StrongEmphasis"/>
          <w:b w:val="false"/>
          <w:color w:val="000000"/>
          <w:sz w:val="28"/>
          <w:szCs w:val="28"/>
        </w:rPr>
        <w:t xml:space="preserve"> Это отражается в замене монологических методов предъявления информации диалоговыми формами общения, в использовании в образовательном процессе проектной деятельности обучающихся.</w:t>
      </w:r>
    </w:p>
    <w:p>
      <w:pPr>
        <w:pStyle w:val="Style15"/>
        <w:numPr>
          <w:ilvl w:val="0"/>
          <w:numId w:val="11"/>
        </w:numPr>
        <w:spacing w:before="0" w:after="280"/>
        <w:ind w:left="0" w:firstLine="851"/>
        <w:jc w:val="both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 xml:space="preserve">Принцип взаимосвязи </w:t>
      </w:r>
      <w:r>
        <w:rPr>
          <w:rStyle w:val="StrongEmphasis"/>
          <w:b w:val="false"/>
          <w:color w:val="000000"/>
          <w:sz w:val="28"/>
          <w:szCs w:val="28"/>
        </w:rPr>
        <w:t xml:space="preserve">деятельности Центра дополнительного образования, школ, детских садов, семьи. Предусматривает тесный контакт по оказанию помощи в </w:t>
      </w:r>
      <w:r>
        <w:rPr>
          <w:bCs/>
          <w:color w:val="000000"/>
          <w:sz w:val="28"/>
          <w:szCs w:val="28"/>
        </w:rPr>
        <w:t>создание условий для формирования представления о семье, её функциях и значении в жизни каждого человека. Приобщение подростков к российским традиционным семейным ценностям, воспитание отношения к семье как к базовой ценности обществ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 Направления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ализации данной программы используются следующие направления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рганизационно-методически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информационно-аналитически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нсультационны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сихолого-педагогические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иагностическая и мониторинговая деятельность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заимодействие с организациями семейного досуга Великоустюгского муниципального округ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Цель и задачи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Цель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условия для формирования представления о семье, её функциях и значении в жизни каждого человека.</w:t>
      </w:r>
      <w:r>
        <w:rPr>
          <w:rFonts w:cs="Times New Roman" w:ascii="Times New Roman" w:hAnsi="Times New Roman"/>
          <w:sz w:val="28"/>
          <w:szCs w:val="28"/>
        </w:rPr>
        <w:t xml:space="preserve"> Приобщение подростков к российским традиционным семейным ценностям, воспитание отношения к семье как к базовой ценности обществ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Задачи:</w:t>
      </w:r>
    </w:p>
    <w:p>
      <w:pPr>
        <w:pStyle w:val="TextBody"/>
        <w:spacing w:lineRule="auto" w:line="276" w:before="0" w:after="0"/>
        <w:ind w:firstLine="851"/>
        <w:contextualSpacing/>
        <w:jc w:val="both"/>
        <w:rPr/>
      </w:pPr>
      <w:r>
        <w:rPr>
          <w:rStyle w:val="StrongEmphasis"/>
          <w:sz w:val="28"/>
          <w:szCs w:val="28"/>
        </w:rPr>
        <w:t>Образовательны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spacing w:before="0" w:after="0"/>
        <w:ind w:left="0" w:firstLine="880"/>
        <w:contextualSpacing/>
        <w:jc w:val="both"/>
        <w:rPr/>
      </w:pPr>
      <w:r>
        <w:rPr>
          <w:spacing w:val="6"/>
          <w:sz w:val="28"/>
          <w:szCs w:val="28"/>
        </w:rPr>
        <w:t>Сформировать теоретические знания о традиционной семье как социальном институте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spacing w:before="0" w:after="0"/>
        <w:ind w:left="0" w:firstLine="880"/>
        <w:contextualSpacing/>
        <w:jc w:val="both"/>
        <w:rPr/>
      </w:pPr>
      <w:r>
        <w:rPr>
          <w:spacing w:val="6"/>
          <w:sz w:val="28"/>
          <w:szCs w:val="28"/>
        </w:rPr>
        <w:t>Познакомить обучающихся с базовыми понятиями, раскрывающими ценности и нормы семейной жизн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spacing w:before="0" w:after="0"/>
        <w:ind w:left="0" w:firstLine="880"/>
        <w:contextualSpacing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Дать понятие о правовых основах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20" w:leader="none"/>
        </w:tabs>
        <w:spacing w:lineRule="auto" w:line="276" w:before="0" w:after="0"/>
        <w:ind w:left="0" w:firstLine="8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20" w:leader="none"/>
        </w:tabs>
        <w:spacing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пособность диалогического, эмоционально-насыщенного толерантного общ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20" w:leader="none"/>
        </w:tabs>
        <w:spacing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истории семьи, род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20" w:leader="none"/>
        </w:tabs>
        <w:spacing w:before="0" w:after="0"/>
        <w:ind w:left="0" w:firstLine="880"/>
        <w:contextualSpacing/>
        <w:jc w:val="both"/>
        <w:rPr/>
      </w:pPr>
      <w:r>
        <w:rPr>
          <w:sz w:val="28"/>
          <w:szCs w:val="28"/>
        </w:rPr>
        <w:t>Развивать творческие способности, потребность в саморазвит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20" w:leader="none"/>
        </w:tabs>
        <w:spacing w:before="0" w:after="0"/>
        <w:ind w:left="0" w:firstLine="8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ind w:left="0" w:firstLine="8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отношение к семье как к базовой ценности обществ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ind w:left="0" w:firstLine="8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высоконравственные межличностные отнош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ind w:left="0" w:firstLine="8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уждать у учащихся желание создать свою крепкую, счастливую семью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0" w:leader="none"/>
          <w:tab w:val="left" w:pos="1320" w:leader="none"/>
        </w:tabs>
        <w:spacing w:before="0" w:after="0"/>
        <w:ind w:left="0" w:firstLine="880"/>
        <w:contextualSpacing/>
        <w:jc w:val="both"/>
        <w:rPr/>
      </w:pPr>
      <w:r>
        <w:rPr>
          <w:color w:val="000000"/>
          <w:sz w:val="28"/>
          <w:szCs w:val="28"/>
        </w:rPr>
        <w:t>Способствовать росту взаимопонимания между представителями разных поколений в семьях обучающихс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 осуществляются путем реализации мероприятий по семейному направлению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76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Формы и методы проведения работы в семейном направлении по программе «Семья»</w:t>
      </w:r>
    </w:p>
    <w:p>
      <w:pPr>
        <w:pStyle w:val="TextBody"/>
        <w:spacing w:lineRule="auto" w:line="276"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реализации программы «Семья» по направлению семейное воспитание  отданы предпочтения таким формам, методам и методическим приемам обучения, которые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0" w:firstLine="880"/>
        <w:contextualSpacing/>
        <w:jc w:val="both"/>
        <w:rPr/>
      </w:pPr>
      <w:r>
        <w:rPr>
          <w:sz w:val="28"/>
          <w:szCs w:val="28"/>
        </w:rPr>
        <w:t xml:space="preserve">стимулируют обучающихся к постоянному пополнению знаний о своей семье и своем роде (конференции, беседы, рефераты, проекты, викторины)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уют развитию творческого мышл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0" w:firstLine="880"/>
        <w:contextualSpacing/>
        <w:jc w:val="both"/>
        <w:rPr/>
      </w:pPr>
      <w:r>
        <w:rPr>
          <w:sz w:val="28"/>
          <w:szCs w:val="28"/>
        </w:rPr>
        <w:t xml:space="preserve">методы, обеспечивающие формирование интеллектуальных умений: анализ, синтез, сравнение, установление причинно-следственных связей, а также традиционные методы – беседа, наблюдения, опыт, лабораторные и практические работы, экскурси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развитие исследовательских навыков, умений; основ проектного мышления обучающихся (проектные работы, проблемный подход к изучению отдельных явлений)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ind w:left="0" w:firstLine="880"/>
        <w:contextualSpacing/>
        <w:jc w:val="both"/>
        <w:rPr/>
      </w:pPr>
      <w:r>
        <w:rPr>
          <w:sz w:val="28"/>
          <w:szCs w:val="28"/>
        </w:rPr>
        <w:t>контрольно-диагностические методы (самоконтроль, контроль качества усвоения программы) через тестирование динамики роста знаний, умений, навыков.</w:t>
      </w:r>
    </w:p>
    <w:p>
      <w:pPr>
        <w:pStyle w:val="TextBody"/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группы методов обучения, наиболее полно решают задачи развивающего обучения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00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льно-иллюстративны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00" w:leader="none"/>
        </w:tabs>
        <w:spacing w:lineRule="auto" w:line="276" w:before="0" w:after="0"/>
        <w:ind w:left="0" w:firstLine="8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продуктивны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00" w:leader="none"/>
        </w:tabs>
        <w:spacing w:lineRule="auto" w:line="276" w:before="0" w:after="0"/>
        <w:ind w:left="0" w:firstLine="8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роектного обуч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00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проблемного обучения: проблемное изложен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00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чно-поисковые, эвристические, исследовательски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  <w:tab w:val="left" w:pos="1100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: самостоятельная трудовая деятельность, самостоятельная работа с литературой, опыты, тренинги, эксперименты, исследования.</w:t>
      </w:r>
    </w:p>
    <w:p>
      <w:pPr>
        <w:pStyle w:val="TextBody"/>
        <w:tabs>
          <w:tab w:val="clear" w:pos="708"/>
          <w:tab w:val="left" w:pos="900" w:leader="none"/>
          <w:tab w:val="left" w:pos="1100" w:leader="none"/>
        </w:tabs>
        <w:spacing w:lineRule="auto" w:line="276" w:before="0" w:after="0"/>
        <w:ind w:firstLine="89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группа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 w:before="0" w:after="0"/>
        <w:ind w:firstLine="87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ой группой, на которую направлены мероприятия Программы, являются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76" w:before="0" w:after="0"/>
        <w:ind w:left="420" w:firstLine="4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чающиеся детских сад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общеобразовательных организа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76" w:before="0" w:after="0"/>
        <w:ind w:left="0" w:firstLine="8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Центра дополнительного образовани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276"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76"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Этапы реализации Программы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: подготовительный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ормативно-правовое обеспечение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нормативных докумен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позитивного опыта работы образовательных учрежд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локальных актов, необходимых для функционирования программ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и реализация перспективного плана мероприятий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дагогическая поддержка: разработка и реализация Программы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: практический 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рограммы мер по оказанию содействия формирования представления о семье, её функциях и значении в жизни каждого человека. Приобщение обучающихся к российским традиционным семейным ценностям, воспитание отношения к семье как к базовой ценности общества, в частности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Организация и проведение городских, муниципальных мероприятий с обучающимися по Программе.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иагностика деятельности по Программе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: обобщающий 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ализ работы по Программе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ведение итогов реализации Программы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ставление рекомендаций по работе в данном направлении, исходя из полученных данных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бщение опыта работы.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довой алгоритм реализации Программы</w:t>
      </w:r>
    </w:p>
    <w:p>
      <w:pPr>
        <w:pStyle w:val="Style16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этап: подготовка к реализации Программы</w:t>
      </w:r>
    </w:p>
    <w:p>
      <w:pPr>
        <w:pStyle w:val="Style16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этап: практическая реализация концеп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этап: обобщение опыта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Взаимодействие участников 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исполнителем Программы выступает муниципальное образовательное бюджетное учреждение дополнительного образования «Центр дополнительного образования». Участниками реализации Программы являются образовательные организации Великоустюгского муниципального округ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по направлению «Семья» возлагается на муниципальное образовательное бюджетное учреждение дополнительного образования «Центр дополнительного образования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к реализации Программы структурных подразделений органов исполнительной власти, работодателей и общественности будет осуществляться через инновационную систему социального партнерств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тратегии дальнейшего развития семейного воспитания настоящая Программа является ключевым звеном и ориентирует на решение проблем организационного, нормативного, научно-методического, информационного обеспечения обучающихся Великоустюгского муниципального округа.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Ожидаемые результаты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1"/>
          <w:numId w:val="6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традиционной семье как социальном институте; 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ть базовые понятия, раскрывающие ценности и нормы семейной жизни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и познавательной деятельности учащихся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учащихся в практическую деятельность; 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каждом ребенке творческой деятельности личности с развитым самосознанием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детей к социально-значимой деятельности, проектам, исследованиям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школьниками социальных знаний, понимания социальной реальности и повседневной жизни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базовым ценностям нашего общества и к социальной реальности в цело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дагогические: </w:t>
      </w:r>
    </w:p>
    <w:p>
      <w:pPr>
        <w:pStyle w:val="Normal"/>
        <w:spacing w:before="0" w:after="0"/>
        <w:ind w:left="141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ические: 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нормам и правилам общения и социального взаимодействия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чувство доверия в межличностных отношениях, способности 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а к исполнению позитивных социальных ролей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сширить кругозор детей, культуру здорового образа жизни;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нравственную и эстетическую культуры обучающегося; </w:t>
      </w:r>
    </w:p>
    <w:p>
      <w:pPr>
        <w:pStyle w:val="Normal"/>
        <w:numPr>
          <w:ilvl w:val="0"/>
          <w:numId w:val="4"/>
        </w:numPr>
        <w:spacing w:before="0" w:after="0"/>
        <w:ind w:left="0" w:firstLine="8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всестороннего индивидуально - личностного развитого воспитанник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Показатели эффективности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0" w:firstLine="87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оординированность деятельности всех структур, участвующих в реализации Программы;</w:t>
      </w:r>
    </w:p>
    <w:p>
      <w:pPr>
        <w:pStyle w:val="Normal"/>
        <w:numPr>
          <w:ilvl w:val="0"/>
          <w:numId w:val="4"/>
        </w:numPr>
        <w:spacing w:before="0" w:after="0"/>
        <w:ind w:left="0" w:firstLine="87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намика личностного и социально-нравственного развития детей;</w:t>
      </w:r>
    </w:p>
    <w:p>
      <w:pPr>
        <w:pStyle w:val="Normal"/>
        <w:numPr>
          <w:ilvl w:val="0"/>
          <w:numId w:val="4"/>
        </w:numPr>
        <w:spacing w:before="0" w:after="0"/>
        <w:ind w:left="0" w:firstLine="87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вень информированности всех участников образовательного процесса по направлению семейное воспитание и их заинтересованности;</w:t>
      </w:r>
    </w:p>
    <w:p>
      <w:pPr>
        <w:pStyle w:val="Normal"/>
        <w:numPr>
          <w:ilvl w:val="0"/>
          <w:numId w:val="4"/>
        </w:numPr>
        <w:spacing w:before="0" w:after="0"/>
        <w:ind w:left="0" w:firstLine="87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социального партнерст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ендарный план мероприяти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амках реализации программы по семейному воспитанию «Семь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ВГУС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451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988"/>
        <w:gridCol w:w="4392"/>
        <w:gridCol w:w="1985"/>
        <w:gridCol w:w="1984"/>
        <w:gridCol w:w="1844"/>
        <w:gridCol w:w="2269"/>
      </w:tblGrid>
      <w:tr>
        <w:trPr>
          <w:trHeight w:val="5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правления деятельност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Уров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ля кого проводит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тветственный</w:t>
            </w:r>
          </w:p>
        </w:tc>
      </w:tr>
      <w:tr>
        <w:trPr>
          <w:trHeight w:val="2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spacing w:before="0" w:after="0"/>
              <w:ind w:left="720" w:hanging="36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программа  «Вместе, всей семьё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режден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5 августа, 16.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, родител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ие посиделки «Увлечения в нашей сем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1 августа, 16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акция «Всей семьей на выборы 202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С 25 августа по 9 сентябр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ОО, род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СЕНТЯБРЬ</w:t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032"/>
        <w:gridCol w:w="4426"/>
        <w:gridCol w:w="1985"/>
        <w:gridCol w:w="1985"/>
        <w:gridCol w:w="1843"/>
        <w:gridCol w:w="2082"/>
        <w:gridCol w:w="44"/>
      </w:tblGrid>
      <w:tr>
        <w:trPr>
          <w:trHeight w:val="41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 программа  «Вместе, всей семьё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сентябр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, род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токонкурс «Дедушка и бабушка - лучшие друзья!», посвященный Дню мудр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2 сентября по 2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ив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праздник «Спортивная спартакиа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5 сентября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, род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чер отдыха «Семья, согретая любовь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2 сентября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, роди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ый час «Заботливое отношение к родителям - признак высокой культуры челове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9 сентября,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общения «Моя родослов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0 сентя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ЦД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ОКТЯБРЬ</w:t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38"/>
        <w:gridCol w:w="4322"/>
        <w:gridCol w:w="1985"/>
        <w:gridCol w:w="1985"/>
        <w:gridCol w:w="1843"/>
        <w:gridCol w:w="2126"/>
      </w:tblGrid>
      <w:tr>
        <w:trPr>
          <w:trHeight w:val="7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6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акция, посвященная Дню отца «Лучше папы друга нет!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 по 23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курс фотохроник «История моей семьи в фотокадр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31 ок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Счастлив тот, кто счастлив у себя до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октября,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трудовом семейном воспитании «Надо, трудно и прекрасно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октября,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журнал «Домашний труд избавит нас от 3 зол:  скуки, порока, нуж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октября,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Почему Я?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октября, 14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contextualSpacing/>
        <w:jc w:val="center"/>
        <w:rPr/>
      </w:pPr>
      <w:r>
        <w:rPr/>
        <w:t>НОЯБРЬ</w:t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"/>
        <w:gridCol w:w="2126"/>
        <w:gridCol w:w="4322"/>
        <w:gridCol w:w="1985"/>
        <w:gridCol w:w="1985"/>
        <w:gridCol w:w="1843"/>
        <w:gridCol w:w="2126"/>
      </w:tblGrid>
      <w:tr>
        <w:trPr>
          <w:trHeight w:val="711" w:hRule="atLeast"/>
        </w:trPr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6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 конкурс, посвященный Всемирному дню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17 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ая гостиная «Традиции здоровой семь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оября, 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/род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курс фотоисторий «Семья у книжной пол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30 но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День матер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ноя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 встреча «Народная мудрость о сем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оя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  <w:r>
        <w:rPr/>
        <w:t xml:space="preserve">ДЕКАБРЬ </w:t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38"/>
        <w:gridCol w:w="4322"/>
        <w:gridCol w:w="1985"/>
        <w:gridCol w:w="1985"/>
        <w:gridCol w:w="1843"/>
        <w:gridCol w:w="2126"/>
      </w:tblGrid>
      <w:tr>
        <w:trPr>
          <w:trHeight w:val="7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64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 общения «Семья и семейные ц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4 дека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встреча «Планета ромаше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25 дека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к-диалог «Семья и семейные ц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5 дека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й час «Твои взаимоотношения с родител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8 дека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гров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программа «Семейный калейдоскоп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ческ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 декабр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курс семейного творчества «Зимняя мастерская», посвященный Новому 2025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С 1 по 28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contextualSpacing/>
        <w:jc w:val="center"/>
        <w:rPr/>
      </w:pPr>
      <w:r>
        <w:rPr/>
        <w:t>ЯНВАРЬ</w:t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138"/>
        <w:gridCol w:w="4322"/>
        <w:gridCol w:w="1985"/>
        <w:gridCol w:w="1985"/>
        <w:gridCol w:w="1843"/>
        <w:gridCol w:w="2126"/>
      </w:tblGrid>
      <w:tr>
        <w:trPr>
          <w:trHeight w:val="7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3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здничный вечер-встреча «И загорелось в небе над Вселенной великое созвездие «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январ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, 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 конкурс сочинений «Моя семья– мое вдохнов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января по 31 январ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-класс по изготовлению кулы - семейного оберега «Счастья вашему дому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январ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ЦДО, р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center"/>
        <w:rPr/>
      </w:pPr>
      <w:r>
        <w:rPr/>
        <w:t>ФЕВРАЛЬ</w:t>
      </w:r>
    </w:p>
    <w:tbl>
      <w:tblPr>
        <w:tblW w:w="15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085"/>
        <w:gridCol w:w="4377"/>
        <w:gridCol w:w="1986"/>
        <w:gridCol w:w="1986"/>
        <w:gridCol w:w="1843"/>
        <w:gridCol w:w="2015"/>
      </w:tblGrid>
      <w:tr>
        <w:trPr>
          <w:trHeight w:val="37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64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4"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ь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е ко Дню Защитников Отечества «Папа может!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 февра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23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курс видео зарисовок «Спортивный портрет нашей семь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3 февраля по 13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ающиеся О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вательный час «Небесные покровители семь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1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-познание «Семья на страницах литературных произвед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ой калейдоскоп «Сундучок семейных скоровищ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еский вечер-размышление « венец всех ценносей - семь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ся ЦД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ут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А.Л.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center"/>
        <w:rPr/>
      </w:pPr>
      <w:r>
        <w:rPr/>
        <w:t>МАРТ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119"/>
        <w:gridCol w:w="4341"/>
        <w:gridCol w:w="1985"/>
        <w:gridCol w:w="2018"/>
        <w:gridCol w:w="1809"/>
        <w:gridCol w:w="2044"/>
      </w:tblGrid>
      <w:tr>
        <w:trPr>
          <w:trHeight w:val="373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64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видеороликов «Моя семья - за здоровый образ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2 апреля 30 апр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3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вечер «Семейный оча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ческ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марта, 15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, роди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5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кция «Счастье - быть вмест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1 по 31 мар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5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кция-выставка «Сплотить семью поможет мудрость кни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1 по 20 мар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5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Битва поко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ческ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марта, 15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, родител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5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ческ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марта, 15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center"/>
        <w:rPr/>
      </w:pPr>
      <w:r>
        <w:rPr/>
        <w:t xml:space="preserve">АПРЕЛЬ </w:t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100"/>
        <w:gridCol w:w="4362"/>
        <w:gridCol w:w="1986"/>
        <w:gridCol w:w="1986"/>
        <w:gridCol w:w="1843"/>
        <w:gridCol w:w="2045"/>
      </w:tblGrid>
      <w:tr>
        <w:trPr>
          <w:trHeight w:val="373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событ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64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«Наши поступк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апрел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токонкур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«Семья в объективе 35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 по 30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52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мейн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познавтаельная игра «100 к 1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жденческ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апреля, 1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, родител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7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й конкурс видеороликов «Поем всей семье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 по 30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7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режденческая акция «Дерево признания любви к маме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 по 12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7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54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ейдоскоп профессий «Семьи разные нужны, семьи разные важн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апрел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center"/>
        <w:rPr/>
      </w:pPr>
      <w:r>
        <w:rPr/>
        <w:t xml:space="preserve">МАЙ </w:t>
      </w:r>
    </w:p>
    <w:tbl>
      <w:tblPr>
        <w:tblW w:w="15315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111"/>
        <w:gridCol w:w="4409"/>
        <w:gridCol w:w="1985"/>
        <w:gridCol w:w="1984"/>
        <w:gridCol w:w="1843"/>
        <w:gridCol w:w="1983"/>
        <w:gridCol w:w="6"/>
      </w:tblGrid>
      <w:tr>
        <w:trPr>
          <w:trHeight w:val="50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 xml:space="preserve">Уровен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курс плакатов «Моя спортивная семь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8 апреля по 2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О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курс эссе «История моей семьи в истории Оте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 по 17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О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чер-встреча «Под семейным зонтик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мая, 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, родите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тический кинолекторий «Берегите счастье, оно рождается в семь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мая, 1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теративная беседа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«Кошка да баба завсегда в избе, а мужик да собака завсегда на дво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а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28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ая гостиная «А за окном весн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мая, 15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щиеся ЦДО, родите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contextualSpacing/>
        <w:jc w:val="center"/>
        <w:rPr/>
      </w:pPr>
      <w:r>
        <w:rPr/>
        <w:t>ИЮНЬ</w:t>
      </w:r>
    </w:p>
    <w:tbl>
      <w:tblPr>
        <w:tblW w:w="15315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544"/>
        <w:gridCol w:w="1985"/>
        <w:gridCol w:w="1985"/>
        <w:gridCol w:w="1984"/>
        <w:gridCol w:w="1848"/>
      </w:tblGrid>
      <w:tr>
        <w:trPr>
          <w:trHeight w:val="5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оме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 xml:space="preserve">Направления деятельнос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Наз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Для кого проводитс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  <w:t>Ответственный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емь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«Я, ты, он, она - вместе целая стр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по 9 ию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ники ДО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евая игра «Вернемся в прошло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юня, 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ники ДО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ест-вертушка на сплочение «Я тебе доверяю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июня, 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ники ДО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вечер талантов «Я тебе доверя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июня, 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ники ДО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утова А.Л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Богданова О. С. Методика воспитательной работы в начальных классах / Богданова О. С. – М.:Просвещение, 1986. - 192 с.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аврилычева Г. Ф. Младший школьник и его ценности // Начальная школа. - 2008. - N 7. - С. 13-18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омова Т. В. Младший школьный возраст: системный эффект нравственного воспитания // Воспитание и дополнительное образование. - 2010. - N 1. - С. 22-26.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анилюк А. Я. Воспитание и социализация младших школьников // Педагогика. - 2009. - N 5. - С. 7-27.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уховно-нравственное воспитание младших школьников в современных условиях // Начальное образование. - 2010. - N 2. - С. 3-8.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ладший школьник: проблемы воспитания в семье и образовательном учреждении // Начальная школа. - 2008. - N 5. - С. 3-18.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раненко О. Диагностика воспитательной работы в классе // Воспитание школьников. – 2004. - N 8. - С. 16-20.</w:t>
      </w:r>
    </w:p>
    <w:p>
      <w:pPr>
        <w:pStyle w:val="C4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before="0" w:after="0"/>
        <w:ind w:left="0" w:right="398" w:firstLine="66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емшурина А. И. Диагностика нравственно-этической воспитанности детей и подростков в системе непрерывного этического воспитания: научно-методическое пособие для педагогов и классных руководителей // Этическое воспитание. – 2007. - N 2. - С. 4-95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заров Ю.П. Семейная педагогика. - М.-1985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шинин В.Н. Домашнее воспитание. – Чебоксары.- 1998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/>
      </w:pPr>
      <w:r>
        <w:rPr>
          <w:color w:val="000000"/>
          <w:sz w:val="28"/>
          <w:szCs w:val="28"/>
        </w:rPr>
        <w:t>Зверева О. ., Ганичева А.Н. Семейная педагогика и домашнее воспитание. – М. - 2000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кова Т.А. Семейная педагогика и домашнее воспитание. - М.-2000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ьковский Г.М. О воспитательном потенциале семьи.-   М.- 2000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кова Л.М. У порога семейной жизни.- М.- 1991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/>
      </w:pPr>
      <w:r>
        <w:rPr>
          <w:color w:val="000000"/>
          <w:sz w:val="28"/>
          <w:szCs w:val="28"/>
        </w:rPr>
        <w:t>Рыбинский Е.М. Феномен детства в современной России    М, 1999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аренко В.Я. Семья и формирование личности. – М.- 1987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ролин А. Азбука для родителей. – Л.-1991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олостова, Е. И. Семейное воспитание и социальная работа [Электронный ресурс]: Учебное пособие/Е. И. Холостова, Е. М. Черняк, Н. Н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ашенко В. Н. Гигиена детей и подростков. – М.: Медицина,1980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 по психологическим играм с детьми и подростками/ Под общ. ред. Битяновой М. Р. – СПб.: Питер, 2002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/>
      </w:pPr>
      <w:r>
        <w:rPr>
          <w:color w:val="000000"/>
          <w:sz w:val="28"/>
          <w:szCs w:val="28"/>
        </w:rPr>
        <w:t>Самоукина Н. В. Игры в школе и дома. – М.: Новая школа, 1993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и психологические проблемы детства: материалы межрегиональной научно-практической конференции. – Тара: ОмГПУ, филиал в г. Таре, 2007.</w:t>
      </w:r>
    </w:p>
    <w:p>
      <w:p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0"/>
        <w:ind w:left="0"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законодательство об охране здоровья школьников// Школа здоровья – 2004, - №3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2"/>
        </w:numPr>
        <w:shd w:fill="FFFFFF" w:val="clear"/>
        <w:tabs>
          <w:tab w:val="clear" w:pos="708"/>
          <w:tab w:val="left" w:pos="1320" w:leader="none"/>
        </w:tabs>
        <w:spacing w:lineRule="atLeast" w:line="306" w:before="100" w:after="280"/>
        <w:ind w:left="0" w:firstLine="660"/>
        <w:jc w:val="both"/>
        <w:rPr>
          <w:color w:val="000000"/>
        </w:rPr>
      </w:pPr>
      <w:r>
        <w:rPr>
          <w:color w:val="000000"/>
          <w:sz w:val="28"/>
          <w:szCs w:val="28"/>
        </w:rPr>
        <w:t>Форд Е. Школа правильной ос</w:t>
      </w:r>
      <w:r>
        <w:rPr>
          <w:color w:val="000000"/>
        </w:rPr>
        <w:t>анки// Воспитание школьников – 2005, - №9.</w:t>
      </w:r>
    </w:p>
    <w:p>
      <w:pPr>
        <w:pStyle w:val="Normal"/>
        <w:tabs>
          <w:tab w:val="clear" w:pos="708"/>
          <w:tab w:val="left" w:pos="1972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65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425"/>
        </w:tabs>
        <w:ind w:left="425" w:firstLine="655"/>
      </w:pPr>
      <w:rPr/>
    </w:lvl>
    <w:lvl w:ilvl="2">
      <w:start w:val="1"/>
      <w:numFmt w:val="lowerRoman"/>
      <w:lvlText w:val="%3."/>
      <w:lvlJc w:val="left"/>
      <w:pPr>
        <w:tabs>
          <w:tab w:val="num" w:pos="425"/>
        </w:tabs>
        <w:ind w:left="425" w:firstLine="1375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firstLine="2095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425"/>
        </w:tabs>
        <w:ind w:left="425" w:firstLine="2815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tabs>
          <w:tab w:val="num" w:pos="425"/>
        </w:tabs>
        <w:ind w:left="425" w:firstLine="3535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425"/>
        </w:tabs>
        <w:ind w:left="425" w:firstLine="4255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425"/>
        </w:tabs>
        <w:ind w:left="425" w:firstLine="4975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left"/>
      <w:pPr>
        <w:tabs>
          <w:tab w:val="num" w:pos="425"/>
        </w:tabs>
        <w:ind w:left="425" w:firstLine="5695"/>
      </w:pPr>
      <w:rPr>
        <w:rFonts w:ascii="Wingdings" w:hAnsi="Wingdings" w:cs="Wingding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425"/>
        </w:tabs>
        <w:ind w:left="425" w:firstLine="295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left"/>
      <w:pPr>
        <w:tabs>
          <w:tab w:val="num" w:pos="425"/>
        </w:tabs>
        <w:ind w:left="425" w:firstLine="1015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firstLine="1735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425"/>
        </w:tabs>
        <w:ind w:left="425" w:firstLine="2455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left"/>
      <w:pPr>
        <w:tabs>
          <w:tab w:val="num" w:pos="425"/>
        </w:tabs>
        <w:ind w:left="425" w:firstLine="3175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425"/>
        </w:tabs>
        <w:ind w:left="425" w:firstLine="3895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425"/>
        </w:tabs>
        <w:ind w:left="425" w:firstLine="4615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left"/>
      <w:pPr>
        <w:tabs>
          <w:tab w:val="num" w:pos="425"/>
        </w:tabs>
        <w:ind w:left="425" w:firstLine="5335"/>
      </w:pPr>
      <w:rPr>
        <w:rFonts w:ascii="Wingdings" w:hAnsi="Wingdings" w:cs="Wingding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w w:val="1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26:00Z</dcterms:created>
  <dc:creator>User</dc:creator>
  <dc:description/>
  <cp:keywords/>
  <dc:language>en-US</dc:language>
  <cp:lastModifiedBy>Home</cp:lastModifiedBy>
  <cp:lastPrinted>2018-02-05T15:04:00Z</cp:lastPrinted>
  <dcterms:modified xsi:type="dcterms:W3CDTF">2024-12-20T21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5358F84844996B13B84792FF84EAC_13</vt:lpwstr>
  </property>
  <property fmtid="{D5CDD505-2E9C-101B-9397-08002B2CF9AE}" pid="3" name="KSOProductBuildVer">
    <vt:lpwstr>1049-12.2.0.18283</vt:lpwstr>
  </property>
</Properties>
</file>