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1.Укажите официальное название нашего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Что  обозначает  слово «культур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сё, что вырастил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сё, что создал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сё, что приносит человеку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Что такое рели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/>
      </w:pPr>
      <w:r>
        <w:rPr>
          <w:sz w:val="28"/>
          <w:szCs w:val="28"/>
        </w:rPr>
        <w:t>А. Поведение человека, связанное с поисками равновесия между добром и 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. Поведение человека, связанное с поисками равновесия во вселенной.</w:t>
      </w:r>
    </w:p>
    <w:p>
      <w:pPr>
        <w:pStyle w:val="Normal"/>
        <w:rPr/>
      </w:pPr>
      <w:r>
        <w:rPr>
          <w:sz w:val="28"/>
          <w:szCs w:val="28"/>
        </w:rPr>
        <w:t>С. Это вера и почитание человеком Б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числите традиционные религии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то в православии понимается под словом Б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вяще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Рели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ворец всего жи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Что такое моли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о, что говорил Бог людям.</w:t>
      </w:r>
    </w:p>
    <w:p>
      <w:pPr>
        <w:pStyle w:val="Normal"/>
        <w:rPr/>
      </w:pPr>
      <w:r>
        <w:rPr>
          <w:sz w:val="28"/>
          <w:szCs w:val="28"/>
        </w:rPr>
        <w:t xml:space="preserve">В. Обращение человека к Б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лова, которые произносит священник во время церков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лавная книга христи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Биб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оран</w:t>
      </w:r>
    </w:p>
    <w:p>
      <w:pPr>
        <w:pStyle w:val="Normal"/>
        <w:rPr/>
      </w:pPr>
      <w:r>
        <w:rPr>
          <w:sz w:val="28"/>
          <w:szCs w:val="28"/>
        </w:rPr>
        <w:t>С. В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Из скольких частей состоит Биб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ак называются части Биб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вященное 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етхий и Новый за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ткр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то написал книги Нового за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о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Апост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Пис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 называлась гора, на которой находилось место казни  Хр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Эльб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и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Голго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Кому из пророков Бог дал запов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Иоан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Моис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Как звучит золотое правило э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«Люби грешника и ненавидь грех»</w:t>
      </w:r>
    </w:p>
    <w:p>
      <w:pPr>
        <w:pStyle w:val="Normal"/>
        <w:rPr/>
      </w:pPr>
      <w:r>
        <w:rPr>
          <w:sz w:val="28"/>
          <w:szCs w:val="28"/>
        </w:rPr>
        <w:t>В. «Не делай другим того, чего ты не хотел бы для себ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«Пусть первый камень бросит  тот из вас, кто сам не греши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На чём записаны заповеди, данные людям Б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На папир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а скрижа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На пергамен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Что значит милосерд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Готовность помочь кому-нибудь, неравнодушие к чужой беде</w:t>
      </w:r>
    </w:p>
    <w:p>
      <w:pPr>
        <w:pStyle w:val="Normal"/>
        <w:rPr/>
      </w:pPr>
      <w:r>
        <w:rPr>
          <w:sz w:val="28"/>
          <w:szCs w:val="28"/>
        </w:rPr>
        <w:t>В. Сострадание  к  близким</w:t>
      </w:r>
    </w:p>
    <w:p>
      <w:pPr>
        <w:pStyle w:val="Normal"/>
        <w:rPr/>
      </w:pPr>
      <w:r>
        <w:rPr>
          <w:sz w:val="28"/>
          <w:szCs w:val="28"/>
        </w:rPr>
        <w:t>С. Переживание за всех людей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9:06:00Z</dcterms:created>
  <dc:creator>Lukashina_TN</dc:creator>
  <dc:description/>
  <dc:language>en-US</dc:language>
  <cp:lastModifiedBy>Lukashina_TN</cp:lastModifiedBy>
  <cp:lastPrinted>2016-12-10T12:59:00Z</cp:lastPrinted>
  <dcterms:modified xsi:type="dcterms:W3CDTF">2016-12-10T10:48:00Z</dcterms:modified>
  <cp:revision>7</cp:revision>
  <dc:subject/>
  <dc:title/>
</cp:coreProperties>
</file>