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ное чтение на родном языке. 3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р о к 22. </w:t>
      </w:r>
      <w:r>
        <w:rPr>
          <w:b/>
          <w:sz w:val="28"/>
          <w:szCs w:val="28"/>
        </w:rPr>
        <w:t>Н.М. Коняев «Правнуки богатырей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sz w:val="28"/>
          <w:szCs w:val="28"/>
        </w:rPr>
        <w:t>совершенствование читательских ум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ть и оценивать содержание и специфику различных текстов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sz w:val="28"/>
          <w:szCs w:val="28"/>
        </w:rPr>
        <w:t xml:space="preserve">формирование у младшего школьника интереса к русской литератур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источнику историко-культурных, эстетических ценностей.</w:t>
      </w:r>
    </w:p>
    <w:p>
      <w:pPr>
        <w:pStyle w:val="Normal"/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Планируемые результа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sz w:val="28"/>
          <w:szCs w:val="28"/>
        </w:rPr>
        <w:t xml:space="preserve">осознанно и произвольно строить речевые высказывания в устной и письменной форм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sz w:val="28"/>
          <w:szCs w:val="28"/>
        </w:rPr>
        <w:t xml:space="preserve">владеть монологической и диалогической формами речи в соответствии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 грамматическими и синтаксическими нормами русского язык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равственно-эстетически оценивать усваиваемый материал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4"/>
          <w:u w:val="single"/>
          <w:lang w:eastAsia="ru-RU"/>
        </w:rPr>
      </w:pPr>
      <w:r>
        <w:rPr>
          <w:rFonts w:eastAsia="Times New Roman"/>
          <w:bCs/>
          <w:sz w:val="28"/>
          <w:szCs w:val="24"/>
          <w:u w:val="single"/>
          <w:lang w:eastAsia="ru-RU"/>
        </w:rPr>
        <w:t>Задачи урока: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4"/>
          <w:u w:val="single"/>
          <w:lang w:eastAsia="ru-RU"/>
        </w:rPr>
      </w:pPr>
      <w:r>
        <w:rPr>
          <w:rFonts w:eastAsia="Times New Roman"/>
          <w:sz w:val="28"/>
          <w:szCs w:val="24"/>
          <w:u w:val="single"/>
          <w:lang w:eastAsia="ru-RU"/>
        </w:rPr>
        <w:t xml:space="preserve">1. </w:t>
      </w:r>
      <w:r>
        <w:rPr>
          <w:rFonts w:eastAsia="Times New Roman"/>
          <w:bCs/>
          <w:sz w:val="28"/>
          <w:szCs w:val="24"/>
          <w:u w:val="single"/>
          <w:lang w:eastAsia="ru-RU"/>
        </w:rPr>
        <w:t>Обучающ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обеспечить усвоение представления о понятии «богатырь»;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совершенствовать навыки выразительного чтения;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продолжить формирование умения находить в тексте «ключевые» слова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начать формирование умения анализировать произведения, контролировать уровень усвоения понятия «богатырь»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4"/>
          <w:u w:val="single"/>
          <w:lang w:eastAsia="ru-RU"/>
        </w:rPr>
      </w:pPr>
      <w:r>
        <w:rPr>
          <w:rFonts w:eastAsia="Times New Roman"/>
          <w:sz w:val="28"/>
          <w:szCs w:val="24"/>
          <w:u w:val="single"/>
          <w:lang w:eastAsia="ru-RU"/>
        </w:rPr>
        <w:t xml:space="preserve">2. </w:t>
      </w:r>
      <w:r>
        <w:rPr>
          <w:rFonts w:eastAsia="Times New Roman"/>
          <w:bCs/>
          <w:sz w:val="28"/>
          <w:szCs w:val="24"/>
          <w:u w:val="single"/>
          <w:lang w:eastAsia="ru-RU"/>
        </w:rPr>
        <w:t>Воспитывающ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установить психологический и эмоциональный контакт с детьми;</w:t>
      </w:r>
    </w:p>
    <w:p>
      <w:pPr>
        <w:pStyle w:val="Normal"/>
        <w:numPr>
          <w:ilvl w:val="0"/>
          <w:numId w:val="6"/>
        </w:numPr>
        <w:spacing w:lineRule="auto" w:line="240" w:before="0" w:after="16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воспитывать интерес к истории нашей Родин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566" w:hanging="360"/>
        <w:contextualSpacing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способствовать воспитанию национального самосознания, значимых черт характера русского человека: доброты, мужества, щедрости, скромности, великодушия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4"/>
          <w:u w:val="single"/>
          <w:lang w:eastAsia="ru-RU"/>
        </w:rPr>
      </w:pPr>
      <w:r>
        <w:rPr>
          <w:rFonts w:eastAsia="Times New Roman"/>
          <w:sz w:val="28"/>
          <w:szCs w:val="24"/>
          <w:u w:val="single"/>
          <w:lang w:eastAsia="ru-RU"/>
        </w:rPr>
        <w:t xml:space="preserve">3. </w:t>
      </w:r>
      <w:r>
        <w:rPr>
          <w:rFonts w:eastAsia="Times New Roman"/>
          <w:bCs/>
          <w:sz w:val="28"/>
          <w:szCs w:val="24"/>
          <w:u w:val="single"/>
          <w:lang w:eastAsia="ru-RU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создать на уроке проблемную ситуацию; 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использовать межпредметные связи (русский язык, история, физкультура);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организовать на уроке самостоятельную работу в группах, в парах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развивать реч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реты мореплавателей Семена Дежнёва, Василия Пояркова, Михайло Стадухина, Ерофея Хабарова, Владимира Атласова; карта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.  момент. Актуализация знаний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чинается урок. Мы с вами сегодня совершим путешеств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алёкое и не очень далёкое прошлое, в те времена, когда на Россию с запада и с востока, с севера и юга нападали враг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Россия – это не только огромная территория с полноводными реками, высокими горами, бескрайними лесами. Это, прежде всего, люди, которые здесь живут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- Прочитайте на </w:t>
      </w:r>
      <w:r>
        <w:rPr>
          <w:b/>
          <w:sz w:val="28"/>
          <w:szCs w:val="28"/>
        </w:rPr>
        <w:t>Слайде 1</w:t>
      </w:r>
      <w:r>
        <w:rPr>
          <w:sz w:val="28"/>
          <w:szCs w:val="28"/>
        </w:rPr>
        <w:t>название произведения над которым мы сегодня будем работа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Ваши предположения о ком пойдет речь на урок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Что бы вы хотели узнать нового по данной те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теме уро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над отрыв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читайте самостоятельно отрывок из произведения Николая Михайловича Коняева «Правнуки богатыр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лайд 2.</w:t>
      </w:r>
      <w:r>
        <w:rPr>
          <w:sz w:val="28"/>
          <w:szCs w:val="28"/>
        </w:rPr>
        <w:t xml:space="preserve"> Николай Михайлович писал не только повести, романы. Он обращается к исторической и документально-художественной литературе. Он писал книги о великих людях России: о Ермаке, Дежневе и Беринге; биографические исследования о поэтах Николае Рубцове и якутском Алексее Кулаковском, о Н.М. Олейникове, о жизни писателя В.С. Пикуля. Ряд книг посвящен истории царского дома Романов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,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то такие богатыри? (Герои русских былин, воины, защищавшие Русь, отличавшиеся необычайной силой, удалью, мужеством и умом.) Объяснения слова БОГАТЫРЬ в словар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у прикрепляю карточки со слова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а, удаль, мужество, ум, отвага</w:t>
      </w:r>
    </w:p>
    <w:p>
      <w:pPr>
        <w:pStyle w:val="Normal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 каких былинных богатырях вы узнали? (Дунай, Настасья, Дон Иванович, Днепр, Волга, Двина, Сухман-богатыр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 вы понимаете слова «умирали русские богатыри и разливались могучими реками»? (Богатыри превращались в реки. Реки стали носить их имена.)</w:t>
      </w:r>
    </w:p>
    <w:p>
      <w:pPr>
        <w:pStyle w:val="Normal"/>
        <w:rPr/>
      </w:pPr>
      <w:r>
        <w:rPr>
          <w:b/>
          <w:sz w:val="28"/>
          <w:szCs w:val="28"/>
        </w:rPr>
        <w:t>Слайд 5.</w:t>
      </w:r>
    </w:p>
    <w:p>
      <w:pPr>
        <w:pStyle w:val="Normal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 вы узнали о городе Великий Устюг? (Стоит на берегу Сухман-реки. Ничто не могло погубить этот город. После всех невзгод он отстраивался, рос и богател. Он славится не только изразцами и финифтью, но и смелыми и отчаянными людь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читайте в словарях объяснения слов </w:t>
      </w:r>
      <w:r>
        <w:rPr>
          <w:sz w:val="28"/>
          <w:szCs w:val="28"/>
          <w:u w:val="single"/>
        </w:rPr>
        <w:t>изразцы и финиф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е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 по-другому можно сказать «Славился цветными изразцами и финифтью»? (Славился народными художественными промыслами и ремеслами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ие великие люди жили в Великом Устюге? (Семен Дежнев, Василий Поярков, Михайло Стадухин, Ерофей Хабаров, Владимир Атласо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люди прославили их имена? (Их именами названы острова, мысы, города, бухты и целые огромные российские территори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этих знаменитых людях мы узнаем с вами на уроках окружающе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верили оса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ели лопатки,</w:t>
      </w:r>
    </w:p>
    <w:p>
      <w:pPr>
        <w:pStyle w:val="Normal"/>
        <w:rPr/>
      </w:pPr>
      <w:r>
        <w:rPr>
          <w:sz w:val="28"/>
          <w:szCs w:val="28"/>
        </w:rPr>
        <w:t xml:space="preserve">Мы подняли руки ввер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ясли ки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устили снова вниз, плечи ввер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чи вниз и сложили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как вы думаете, в нашем классе могут учиться прапраправнуки богатырей? Хотите узнать, кто это? (Васильева Мария и Каюмова Амина рассказывают про своих прадедуше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 сейчас можете мне сказать, что эти прадедушки не богатыри. Давайте подумаем и решим богатыри они или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жили ваши прадедушки? – Давно! (подходит)</w:t>
      </w:r>
    </w:p>
    <w:p>
      <w:pPr>
        <w:pStyle w:val="Normal"/>
        <w:rPr/>
      </w:pPr>
      <w:r>
        <w:rPr>
          <w:sz w:val="28"/>
          <w:szCs w:val="28"/>
        </w:rPr>
        <w:t>- Если они защищали нашу Родину, значит они обладали?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на доск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а, удаль, мужество, ум, отв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, значит можно их назвать богатырями? – Конечно.</w:t>
      </w:r>
    </w:p>
    <w:p>
      <w:pPr>
        <w:pStyle w:val="Normal"/>
        <w:shd w:fill="FFFFFF" w:val="clear"/>
        <w:spacing w:lineRule="auto" w:line="240" w:before="0" w:after="0"/>
        <w:ind w:left="567" w:right="566" w:hanging="0"/>
        <w:jc w:val="both"/>
        <w:rPr>
          <w:rFonts w:eastAsia="Times New Roman"/>
          <w:b/>
          <w:b/>
          <w:bCs/>
          <w:iCs/>
          <w:color w:val="000000"/>
          <w:spacing w:val="3"/>
          <w:sz w:val="26"/>
          <w:szCs w:val="26"/>
          <w:lang w:eastAsia="ru-RU"/>
        </w:rPr>
      </w:pPr>
      <w:r>
        <w:rPr>
          <w:rFonts w:eastAsia="Times New Roman"/>
          <w:b/>
          <w:bCs/>
          <w:iCs/>
          <w:color w:val="000000"/>
          <w:spacing w:val="3"/>
          <w:sz w:val="26"/>
          <w:szCs w:val="26"/>
          <w:lang w:eastAsia="ru-RU"/>
        </w:rPr>
        <w:t>Создание проблемной ситуации.</w:t>
      </w:r>
    </w:p>
    <w:p>
      <w:pPr>
        <w:pStyle w:val="Normal"/>
        <w:shd w:fill="FFFFFF" w:val="clear"/>
        <w:spacing w:lineRule="auto" w:line="240" w:before="0" w:after="0"/>
        <w:ind w:left="567" w:right="566" w:hanging="0"/>
        <w:jc w:val="both"/>
        <w:rPr>
          <w:rFonts w:eastAsia="Times New Roman"/>
          <w:b/>
          <w:b/>
          <w:bCs/>
          <w:iCs/>
          <w:color w:val="000000"/>
          <w:spacing w:val="3"/>
          <w:sz w:val="26"/>
          <w:szCs w:val="26"/>
          <w:lang w:eastAsia="ru-RU"/>
        </w:rPr>
      </w:pPr>
      <w:r>
        <w:rPr>
          <w:rFonts w:eastAsia="Times New Roman"/>
          <w:b/>
          <w:bCs/>
          <w:iCs/>
          <w:color w:val="000000"/>
          <w:spacing w:val="3"/>
          <w:sz w:val="26"/>
          <w:szCs w:val="26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думайте и скажите, могут ли жить богатыри сейч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бы удостовериться в этом, мы должны поработать в группах и пара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помним правила: не шуметь, прислушиваться к мнению товарищей, обсуждать и не выкрикивать своё личное мнение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в группах и пара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еделить данные слова в три группы, это ваши ассоциации.</w:t>
      </w:r>
    </w:p>
    <w:p>
      <w:pPr>
        <w:pStyle w:val="Normal"/>
        <w:spacing w:lineRule="auto" w:line="240" w:before="0" w:after="0"/>
        <w:ind w:left="567" w:right="566" w:hanging="0"/>
        <w:rPr/>
      </w:pPr>
      <w:r>
        <w:rPr>
          <w:rFonts w:eastAsia="Times New Roman"/>
          <w:sz w:val="26"/>
          <w:szCs w:val="26"/>
          <w:lang w:eastAsia="ru-RU"/>
        </w:rPr>
        <w:t xml:space="preserve">Слова:  красота, певучесть, героизм, защита, теплота, чистота, сила, удаль, защита Родины, </w:t>
      </w:r>
      <w:r>
        <w:rPr/>
        <w:t>щедрость, источник жизни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427"/>
        <w:gridCol w:w="3427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*  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берез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*  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воин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*  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родник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8"/>
          <w:szCs w:val="26"/>
          <w:u w:val="single"/>
          <w:lang w:eastAsia="ru-RU"/>
        </w:rPr>
      </w:pPr>
      <w:r>
        <w:rPr>
          <w:rFonts w:eastAsia="Times New Roman"/>
          <w:sz w:val="28"/>
          <w:szCs w:val="26"/>
          <w:u w:val="single"/>
          <w:lang w:eastAsia="ru-RU"/>
        </w:rPr>
        <w:t>1 группа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Работа в группе.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eastAsia="Times New Roman"/>
          <w:sz w:val="28"/>
          <w:szCs w:val="32"/>
          <w:lang w:eastAsia="ru-RU"/>
        </w:rPr>
      </w:pPr>
      <w:r>
        <w:rPr>
          <w:rFonts w:eastAsia="Times New Roman"/>
          <w:sz w:val="28"/>
          <w:szCs w:val="32"/>
          <w:lang w:eastAsia="ru-RU"/>
        </w:rPr>
        <w:t>На ¼ листа ватмана наклеен распечатанный текст с пропусками, распечатаны отдельно слова для справок. Дети получили задание: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eastAsia="Times New Roman"/>
          <w:i/>
          <w:i/>
          <w:sz w:val="32"/>
          <w:szCs w:val="32"/>
          <w:lang w:eastAsia="ru-RU"/>
        </w:rPr>
      </w:pPr>
      <w:r>
        <w:rPr>
          <w:rFonts w:eastAsia="Times New Roman"/>
          <w:i/>
          <w:sz w:val="32"/>
          <w:szCs w:val="32"/>
          <w:lang w:eastAsia="ru-RU"/>
        </w:rPr>
        <w:t>Заполни карточку так, чтобы у вас получилось описание богатыря.</w:t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eastAsia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567" w:right="566" w:hanging="0"/>
        <w:jc w:val="both"/>
        <w:rPr/>
      </w:pPr>
      <w:r>
        <w:rPr>
          <w:rFonts w:eastAsia="Times New Roman"/>
          <w:sz w:val="32"/>
          <w:szCs w:val="32"/>
          <w:lang w:eastAsia="ru-RU"/>
        </w:rPr>
        <w:t>Богатырь обладает невиданной_______________, умением владеть ___________, _____________, ________________. Богатырь __________, ________________, _________________,человек, преданный _______________, служащий___________!</w:t>
      </w:r>
    </w:p>
    <w:p>
      <w:pPr>
        <w:pStyle w:val="Normal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ind w:left="567" w:firstLine="708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Слова для справок</w:t>
      </w:r>
      <w:r>
        <w:rPr>
          <w:i/>
          <w:sz w:val="32"/>
          <w:szCs w:val="32"/>
        </w:rPr>
        <w:t>:</w:t>
      </w:r>
      <w:r>
        <w:rPr>
          <w:rFonts w:cs="Arial" w:ascii="Arial" w:hAnsi="Arial"/>
          <w:color w:val="424E5A"/>
          <w:sz w:val="23"/>
          <w:szCs w:val="23"/>
          <w:shd w:fill="FFFFFF" w:val="clear"/>
        </w:rPr>
        <w:t xml:space="preserve"> </w:t>
      </w:r>
      <w:r>
        <w:rPr>
          <w:i/>
          <w:sz w:val="32"/>
          <w:szCs w:val="32"/>
        </w:rPr>
        <w:t>силой, копьем, лошадью, ловкий, бесстрашный, Родине, мечом, за своё отечество, сильный.</w:t>
      </w:r>
    </w:p>
    <w:p>
      <w:pPr>
        <w:pStyle w:val="Normal"/>
        <w:rPr>
          <w:rFonts w:eastAsia="Times New Roman"/>
          <w:i/>
          <w:i/>
          <w:sz w:val="28"/>
          <w:szCs w:val="26"/>
          <w:u w:val="single"/>
          <w:lang w:eastAsia="ru-RU"/>
        </w:rPr>
      </w:pPr>
      <w:r>
        <w:rPr>
          <w:rFonts w:eastAsia="Times New Roman"/>
          <w:i/>
          <w:sz w:val="28"/>
          <w:szCs w:val="26"/>
          <w:u w:val="single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груп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работаете в парах. В карточках соединить начало и конец пословиц. Подготовить объяснение одной из пословиц от группы, которая больше всего подходила бы к теме нашего урока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eastAsia="Times New Roman"/>
                <w:b/>
                <w:b/>
                <w:color w:val="181818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181818"/>
                <w:szCs w:val="24"/>
                <w:lang w:eastAsia="ru-RU"/>
              </w:rPr>
              <w:t xml:space="preserve">Не родом богатырь славен,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eastAsia="Times New Roman"/>
                <w:b/>
                <w:b/>
                <w:color w:val="181818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181818"/>
                <w:szCs w:val="24"/>
                <w:lang w:eastAsia="ru-RU"/>
              </w:rPr>
              <w:t>чем родную землю от врагов защищать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rFonts w:eastAsia="Times New Roman"/>
                <w:b/>
                <w:color w:val="181818"/>
                <w:szCs w:val="24"/>
                <w:lang w:eastAsia="ru-RU"/>
              </w:rPr>
              <w:t>Лучше того дела нет,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181818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181818"/>
                <w:szCs w:val="24"/>
                <w:lang w:eastAsia="ru-RU"/>
              </w:rPr>
              <w:t>а с нею вся стран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rFonts w:eastAsia="Times New Roman"/>
                <w:b/>
                <w:color w:val="181818"/>
                <w:szCs w:val="24"/>
                <w:lang w:eastAsia="ru-RU"/>
              </w:rPr>
              <w:t>Наша армия не одна,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181818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181818"/>
                <w:szCs w:val="24"/>
                <w:lang w:eastAsia="ru-RU"/>
              </w:rPr>
              <w:t>а товарища выручай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eastAsia="Times New Roman"/>
                <w:b/>
                <w:b/>
                <w:color w:val="181818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181818"/>
                <w:szCs w:val="24"/>
                <w:lang w:eastAsia="ru-RU"/>
              </w:rPr>
              <w:t>Сам погибай,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eastAsia="Times New Roman"/>
                <w:b/>
                <w:b/>
                <w:color w:val="181818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181818"/>
                <w:szCs w:val="24"/>
                <w:lang w:eastAsia="ru-RU"/>
              </w:rPr>
              <w:t>а подвиг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eastAsia="Times New Roman"/>
                <w:b/>
                <w:b/>
                <w:color w:val="18181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181818"/>
                <w:szCs w:val="28"/>
                <w:lang w:eastAsia="ru-RU"/>
              </w:rPr>
              <w:t>В бою нужна смекалка,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eastAsia="Times New Roman"/>
                <w:b/>
                <w:b/>
                <w:color w:val="18181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181818"/>
                <w:szCs w:val="28"/>
                <w:lang w:eastAsia="ru-RU"/>
              </w:rPr>
              <w:t>да лучше гля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eastAsia="Times New Roman"/>
                <w:b/>
                <w:b/>
                <w:color w:val="18181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181818"/>
                <w:szCs w:val="28"/>
                <w:lang w:eastAsia="ru-RU"/>
              </w:rPr>
              <w:t>Большая заслуга –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eastAsia="Times New Roman"/>
                <w:b/>
                <w:b/>
                <w:color w:val="18181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181818"/>
                <w:szCs w:val="28"/>
                <w:lang w:eastAsia="ru-RU"/>
              </w:rPr>
              <w:t>выручить в бою друг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eastAsia="Times New Roman"/>
                <w:b/>
                <w:b/>
                <w:color w:val="18181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181818"/>
                <w:szCs w:val="28"/>
                <w:lang w:eastAsia="ru-RU"/>
              </w:rPr>
              <w:t xml:space="preserve">В разведку ходи –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eastAsia="Times New Roman"/>
                <w:b/>
                <w:b/>
                <w:color w:val="18181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181818"/>
                <w:szCs w:val="28"/>
                <w:lang w:eastAsia="ru-RU"/>
              </w:rPr>
              <w:t>рта не разевай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eastAsia="Times New Roman"/>
                <w:b/>
                <w:b/>
                <w:color w:val="18181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181818"/>
                <w:szCs w:val="28"/>
                <w:lang w:eastAsia="ru-RU"/>
              </w:rPr>
              <w:t>Бой не каравай –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eastAsia="Times New Roman"/>
                <w:b/>
                <w:b/>
                <w:color w:val="18181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181818"/>
                <w:szCs w:val="28"/>
                <w:lang w:eastAsia="ru-RU"/>
              </w:rPr>
              <w:t>отвага и закал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й не каравай –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rFonts w:eastAsia="Times New Roman"/>
                <w:b/>
                <w:color w:val="181818"/>
                <w:szCs w:val="28"/>
                <w:lang w:eastAsia="ru-RU"/>
              </w:rPr>
              <w:t>чем родную землю от врагов защищать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rFonts w:eastAsia="Times New Roman"/>
                <w:b/>
                <w:color w:val="181818"/>
                <w:szCs w:val="28"/>
                <w:lang w:eastAsia="ru-RU"/>
              </w:rPr>
              <w:t>Не родом богатырь славен,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та не разевай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rFonts w:eastAsia="Times New Roman"/>
                <w:b/>
                <w:color w:val="181818"/>
                <w:szCs w:val="28"/>
                <w:lang w:eastAsia="ru-RU"/>
              </w:rPr>
              <w:t>В бою нужна смекалка,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rFonts w:eastAsia="Times New Roman"/>
                <w:b/>
                <w:color w:val="181818"/>
                <w:szCs w:val="28"/>
                <w:lang w:eastAsia="ru-RU"/>
              </w:rPr>
              <w:t>а подвигом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rFonts w:eastAsia="Times New Roman"/>
                <w:b/>
                <w:color w:val="181818"/>
                <w:szCs w:val="28"/>
                <w:lang w:eastAsia="ru-RU"/>
              </w:rPr>
              <w:t>Лучше того дела нет,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rFonts w:eastAsia="Times New Roman"/>
                <w:b/>
                <w:color w:val="181818"/>
                <w:szCs w:val="28"/>
                <w:lang w:eastAsia="ru-RU"/>
              </w:rPr>
              <w:t>отвага и закал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ть текст. Подготовить пересказ по Плану.</w:t>
      </w:r>
    </w:p>
    <w:p>
      <w:pPr>
        <w:pStyle w:val="Normal"/>
        <w:rPr/>
      </w:pPr>
      <w:r>
        <w:rPr/>
        <w:t>10 октября день памяти Юрию Юрьевичу Медведкову. Его имя гордо носит Лицей 16 города Димитровграда.</w:t>
      </w:r>
    </w:p>
    <w:p>
      <w:pPr>
        <w:pStyle w:val="Normal"/>
        <w:rPr/>
      </w:pPr>
      <w:r>
        <w:rPr/>
        <w:t>Юрий Юрьевич Медведков гвардии капитан, старший летчик авиационного звена эскадрильи родился 15 сентября 1983 года в Узбекистане (город Фергана). В 1995 семья Юрия Медведкова переехала из Узбекистана в Ульяновскую область в село Русский Мелекесса. В 2000 году Юрий Медведков окончил среднюю школу № 16 и поступил в Армавирский военно-авиационный институт, а окончив его, поступил в Краснодарское военно-авиационное училище по специальности – летчик.</w:t>
      </w:r>
    </w:p>
    <w:p>
      <w:pPr>
        <w:pStyle w:val="Normal"/>
        <w:rPr/>
      </w:pPr>
      <w:r>
        <w:rPr/>
        <w:t>Офицер служил в 72-й гвардейской авиационной Новгородско-Клайпедской Краснознаменной имени маршала авиации И.И. Борзова базе Балтийского флота, дислоцированной в Черняховске. Экипаж российского бомбардировщика Су-24 - пилот Юрий Медведков и штурман Юрий Копылов - погиб в Сирии 10 октября 2017 г при исполнении воинского долга. Указом Президента Российской Федерации В.В. Путиным от 01.02.2018 года Гвардии капитан Медведков Юрий Юрьевич награжден Орденом Мужества посмер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Где учился </w:t>
      </w:r>
      <w:r>
        <w:rPr/>
        <w:t>Юрий Юрьевич Медведков?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де погиб?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ем был награждён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парах. Прочитать информацию и пересказать по пла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Cs w:val="24"/>
        </w:rPr>
      </w:pPr>
      <w:r>
        <w:rPr>
          <w:b/>
          <w:color w:val="000000"/>
          <w:szCs w:val="24"/>
        </w:rPr>
        <w:t>Зинаида Портнова</w:t>
        <w:br/>
        <w:br/>
      </w:r>
      <w:r>
        <w:rPr>
          <w:color w:val="000000"/>
          <w:sz w:val="28"/>
          <w:szCs w:val="24"/>
        </w:rPr>
        <w:t xml:space="preserve">В 1942 году юная Зинаида вступила в организацию «Юные мстители», которая занималась разведкой и сбором информации про фашистов. Устроившись посудомойкой в немецкую офицерскую столовую, Зина отравила крысиным ядом суп, который съели более 100 офицеров. Немцы устроили проверку всех, кто работал на кухне, и накормили Портнову тем самым супом. Но Зина ела как ни в чем не бывало, и не выдала себя. Потом, испытывая страшную боль в животе, девочка еле добралась до дома бабушки, а та всю ночь отпаивала внучку травяными отварами и молочной сывороткой. Благодаря этому Зина выжила, но в деревне ей было оставаться опасно, и ее переправили в партизанский отряд. В 1944 году Зина Портнова была схвачена немцами. Она пыталась бежать, застрелив следователя (тот неосторожно положил пистолет на стол), офицера и часового, но была ранена и жестоко избита. Больше месяца Зину пытали, пытаясь добиться информации о партизанах, а затем расстреляли. Ей оставался всего месяц до 18-летия. </w:t>
      </w:r>
    </w:p>
    <w:p>
      <w:pPr>
        <w:pStyle w:val="Normal"/>
        <w:numPr>
          <w:ilvl w:val="0"/>
          <w:numId w:val="4"/>
        </w:numPr>
        <w:rPr>
          <w:b/>
          <w:b/>
          <w:szCs w:val="24"/>
        </w:rPr>
      </w:pPr>
      <w:r>
        <w:rPr>
          <w:color w:val="222222"/>
          <w:sz w:val="28"/>
          <w:szCs w:val="28"/>
          <w:shd w:fill="FFFFFF" w:val="clear"/>
        </w:rPr>
        <w:t>В Нижегородской области двое третьеклассников, Максим Конов и Георгий Сучков, спасли провалившуюся в прорубь женщину. Когда она уже прощалась с жизнью, двое мальчиков проходили мимо пруда, возвращаясь из школы. Заметив женщину, они, не теряя ни секунды, бросились на помощь. Добравшись до проруби, мальчики взяли женщину за обе руки и вытянули на крепкий лед. Ребята проводили ее до дома. Прибывшие медики осмотрели женщину, оказали помощь, в госпитализации она не нуждалась. Конечно, бесследно такое потрясение не прошло, но женщина не устает благодарить ребят за то, что осталась жива. Своим спасателям она подарила футбольные мячи и сотовые телефоны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октябре прошлого года в поселке Шахтау Стерлитамака в доме семьи с 11 детьми произошла трагедия. В одно недоброе утро пятеро ребятишек остались одни – мама повела остальных в школ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начала все шло как в обычные дни, но вдруг в деревянном доме начался пожар – заполыхала веранда. Дети в тот момент спали. Первой проснулась семилетняя Ангелина. Она бросилась к старшей сестре Анне, разбудила ее, та все сразу поняла и принялась тормошить заспанных сестер, 2 и 5 лет, и 2-летнего братиш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мнаты заполнил дым. Путь к двери был отрезан. Анне пришлось спасать малышей через окно. Она выбила стекло ногой и перетащила их на улицу на безопасное расстояние от дома. Сама девочка вышла из горящей постройки последн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оспевшие на место происшествия медики увезли Анну в детскую реанимацию ожогового отделения городской больницы. У нее диагностировали отравление угарным газом, термический ожог правого плеча первой степени. Девочке пришлось пройти через длительное восстановление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7" w:leader="none"/>
          <w:tab w:val="left" w:pos="5963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группа</w:t>
      </w:r>
    </w:p>
    <w:p>
      <w:pPr>
        <w:pStyle w:val="Normal"/>
        <w:tabs>
          <w:tab w:val="clear" w:pos="708"/>
          <w:tab w:val="left" w:pos="2317" w:leader="none"/>
          <w:tab w:val="left" w:pos="59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ить плакат «Заветы богатырей». Выбрать и наклеить предложения, которые могли бы сказать богатыри для нас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96"/>
        </w:rPr>
      </w:pPr>
      <w:r>
        <w:rPr>
          <w:rFonts w:cs="Monotype Corsiva" w:ascii="Monotype Corsiva" w:hAnsi="Monotype Corsiva"/>
          <w:b/>
          <w:i/>
          <w:sz w:val="28"/>
          <w:szCs w:val="96"/>
        </w:rPr>
        <w:t>Защищать свою Родину, беречь её!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96"/>
        </w:rPr>
      </w:pPr>
      <w:r>
        <w:rPr>
          <w:rFonts w:cs="Monotype Corsiva" w:ascii="Monotype Corsiva" w:hAnsi="Monotype Corsiva"/>
          <w:b/>
          <w:i/>
          <w:sz w:val="28"/>
          <w:szCs w:val="96"/>
        </w:rPr>
        <w:t>Защищать слабых, бедных, стариков и детей!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96"/>
        </w:rPr>
      </w:pPr>
      <w:r>
        <w:rPr>
          <w:rFonts w:cs="Monotype Corsiva" w:ascii="Monotype Corsiva" w:hAnsi="Monotype Corsiva"/>
          <w:b/>
          <w:i/>
          <w:sz w:val="28"/>
          <w:szCs w:val="96"/>
        </w:rPr>
        <w:t>Быть сильными, храбрыми, отважными, мужественными!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96"/>
        </w:rPr>
      </w:pPr>
      <w:r>
        <w:rPr>
          <w:rFonts w:cs="Monotype Corsiva" w:ascii="Monotype Corsiva" w:hAnsi="Monotype Corsiva"/>
          <w:b/>
          <w:i/>
          <w:sz w:val="28"/>
          <w:szCs w:val="96"/>
        </w:rPr>
        <w:t>Любить сою родную землю, свой народ, свою страну и Родину!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96"/>
        </w:rPr>
      </w:pPr>
      <w:r>
        <w:rPr>
          <w:rFonts w:cs="Monotype Corsiva" w:ascii="Monotype Corsiva" w:hAnsi="Monotype Corsiva"/>
          <w:b/>
          <w:i/>
          <w:sz w:val="28"/>
          <w:szCs w:val="96"/>
        </w:rPr>
        <w:t>Любить и защищать только свою семью!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96"/>
        </w:rPr>
      </w:pPr>
      <w:r>
        <w:rPr>
          <w:rFonts w:cs="Monotype Corsiva" w:ascii="Monotype Corsiva" w:hAnsi="Monotype Corsiva"/>
          <w:b/>
          <w:i/>
          <w:sz w:val="28"/>
          <w:szCs w:val="96"/>
        </w:rPr>
        <w:t>В бою беречь себя и своего коня!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8"/>
          <w:szCs w:val="96"/>
        </w:rPr>
        <w:t>Захватывать чужие земли, брать людей в плен и пользоваться</w:t>
      </w:r>
      <w:r>
        <w:rPr>
          <w:rFonts w:cs="Monotype Corsiva" w:ascii="Monotype Corsiva" w:hAnsi="Monotype Corsiva"/>
          <w:b/>
          <w:sz w:val="28"/>
          <w:szCs w:val="96"/>
        </w:rPr>
        <w:t xml:space="preserve"> их вещами!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6"/>
          <w:szCs w:val="26"/>
        </w:rPr>
      </w:pPr>
      <w:r>
        <w:rPr>
          <w:rFonts w:cs="Arial" w:ascii="Arial" w:hAnsi="Arial"/>
          <w:b/>
          <w:color w:val="222222"/>
          <w:sz w:val="26"/>
          <w:szCs w:val="26"/>
        </w:rPr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ыступления детей от каждой группы. По мере выступления детей на доску прикрепляются изображения, про кого идет речь.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Перед нами встал вопрос: Могут ли жить богатыри сейчас среди нас или они жили только в давние времена?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- Сделаем вывод: Да, могут! Только современные богатыри не такие огромные, как нам представляли их в былинах. Современными богатырями могут быть дети и взрослые, которые, не жалея своей жизни, спасают других людей. Взрослые, которые участвовали или принимают участие в военных действиях, защищая нашу Родину. 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Обо всех ли героях-богатырях мы поговорили сегодня? (Конечно, нет. Их тысячи. И каждый из вас может стать героем, богатырем. Как говорится, Богатырями не рождаются, Богатырями становятся. И происходит у всех по-разному. Именами богатырей-героев названы реки, города, улицы нашей страны. А наш лицей носит имя отважного героя Юрия Юрьевича Медведкова.)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22222"/>
          <w:sz w:val="28"/>
          <w:szCs w:val="28"/>
        </w:rPr>
        <w:t>- Что необходимо сделать, чтобы стать героем, богатырем. (оберегать и защищать простых людей, защищать собственную землю, как сказано в «Заветах богатырей»)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я. </w:t>
      </w:r>
    </w:p>
    <w:p>
      <w:pPr>
        <w:pStyle w:val="Normal"/>
        <w:rPr/>
      </w:pPr>
      <w:r>
        <w:rPr>
          <w:b/>
          <w:sz w:val="28"/>
          <w:szCs w:val="28"/>
        </w:rPr>
        <w:t>Слайд 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флексивная мишень»</w:t>
      </w:r>
    </w:p>
    <w:p>
      <w:pPr>
        <w:pStyle w:val="Normal"/>
        <w:spacing w:before="0" w:after="1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27985" cy="192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32:00Z</dcterms:created>
  <dc:creator>User</dc:creator>
  <dc:description/>
  <cp:keywords/>
  <dc:language>en-US</dc:language>
  <cp:lastModifiedBy>User</cp:lastModifiedBy>
  <cp:lastPrinted>2024-02-26T21:18:00Z</cp:lastPrinted>
  <dcterms:modified xsi:type="dcterms:W3CDTF">2024-12-17T18:45:00Z</dcterms:modified>
  <cp:revision>16</cp:revision>
  <dc:subject/>
  <dc:title/>
</cp:coreProperties>
</file>