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рок 22. Н. М. Коняев. «Правнуки богатырей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рочитай фрагмент произведения Н.М.Коняева "Правнуки богатырей"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9375" cy="139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5" t="-257" r="-455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ru-RU"/>
        </w:rPr>
        <w:t>мирали русские богатыри и разливались могучими реками..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де пала Дунаева головушка —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бежала речка Дунай-река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 где пала Настасьина головушка —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текала Настасья-река..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лноводной рекой разлился былинный богатырь Дон Иванович. Людьми раньше были и Днепр, и Волга, и Западная Двина. Превратился в реку и павший в битве с татарами Сухман-богатыр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теки Сухман-ре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 моея от крови от горячия! —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мирая, воскликнул он, побежала среди лесов Сухона, вбирая в себя малые ручейки и речки. Поднялись на берегах ее деревеньки и города, и среди них — знаменитый Великий Устю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нявшийся на крови могучего богатыря, этот город унаследовал его силу и мужеств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еликий Устюг сжигали камские булгары и новгородские ушкуйники, галицкий князь Василий Косой и казанские татары; жителей косила моровая яз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о ни нашествия, ни пожары, ни «великие потопления», ни мор не могли погубить город, и после каждой напасти он заново отстраивался, наполнялся людьми, рос и богател..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Славен город Москва!» — кричали на вечерней перекличке стрельцы в караула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Славен город Вологда!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Славен город Устюг!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 славился Великий Устюг цветными изразцами и финифтью, славился и торговлей своей, но более всего — смелыми да отчаянными людьми, мореходами и землепроходц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начале XVII века в городе Великом Устюге жили ровесники Семен Дежнев, Василий Поярков, Михайло Стадухин. Чуть постарше их был Ярофей Хабаров, чуть помладше — Владимир Атлас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се они — подлинные правнуки былинного Сухмана, в жилах у каждого текла его богатырская кровь, каждому суждено было повторить судьбу своего прадеда — после бесконечных трудов и тягот стать кому островом, кому мысом, кому городом, кому бухтой, а кому так и огромным краем..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сем им суждено было рассыпать свои имена по карте нашей Родины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849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59:00Z</dcterms:created>
  <dc:creator>User</dc:creator>
  <dc:description/>
  <cp:keywords/>
  <dc:language>en-US</dc:language>
  <cp:lastModifiedBy>User</cp:lastModifiedBy>
  <dcterms:modified xsi:type="dcterms:W3CDTF">2024-01-15T07:03:00Z</dcterms:modified>
  <cp:revision>1</cp:revision>
  <dc:subject/>
  <dc:title/>
</cp:coreProperties>
</file>