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анализ уро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нная тема </w:t>
      </w:r>
      <w:r>
        <w:rPr>
          <w:rFonts w:cs="Times New Roman" w:ascii="Times New Roman" w:hAnsi="Times New Roman"/>
          <w:sz w:val="28"/>
          <w:szCs w:val="28"/>
        </w:rPr>
        <w:t>«Ядовитые гриб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ходит в раздел «Твое здоровье». Обучающиеся  знакомятся с опасностями, с которыми может столкнуться человек.  Учащиеся знакомы с темами: «Правила здоровой жизни», «Вредные привычки», «Когда дом становится опасным», «Какие опасности предостерегают на дороге». В рамках данной темы необходимо было ответить на главный содержательный вопрос «Какие грибы могут быть смертельно опасными для человек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 – Изучение нового материала, через постановку проблемного вопроса, на основе сконструированных текстов, онлайн исследованиях, применение интерактивной карточки на платформе Учи.ру.  Урок можно считать синтетическим. (Изучение нового материала органически объединяется с его закреплением, повторение ранее пройденного опирается на известные учащимся знания и проводится не только изложения и объяснения учителем, но и в форме разнообразной работы учащихся. Отличается от более сложной структурой и более сильным развивающим влиянием на личность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на основании учебного текста и дополнительных текстов обучающиеся подготовят выступление, характеризующее особенности ядовитых гриб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учающиеся будут зна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ятие миколог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 съедобные, несъедобные гриб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ибы- двойник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пяти представителей ядовитых гриб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будут уме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и определять ядовитые гриб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информацию в тексте, Интернет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ые задачи урока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зировать и обобщить знания обучающихся о ядовитых грибах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я работать с учебником, текстовой информацией, сетью Интернет, презентовать подготовленную информацию в наглядном и вербальном вид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значимость изучения данной темы, для дальнейшего изучения через главный содержательный вопрос уро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вающие задачи урока: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чебно-интеллектуальные умения (устанавливать причинно-следственные связи, анализировать, обобщать, делать выводы)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дпредметные умения и навыки, которые ведут к формированию</w:t>
      </w:r>
      <w:r>
        <w:rPr>
          <w:rFonts w:cs="Times New Roman" w:ascii="Times New Roman" w:hAnsi="Times New Roman"/>
          <w:sz w:val="24"/>
          <w:szCs w:val="24"/>
        </w:rPr>
        <w:t xml:space="preserve">   </w:t>
      </w:r>
      <w:r>
        <w:rPr>
          <w:rFonts w:cs="Times New Roman" w:ascii="Times New Roman" w:hAnsi="Times New Roman"/>
          <w:sz w:val="28"/>
          <w:szCs w:val="28"/>
        </w:rPr>
        <w:t xml:space="preserve">планирования, контроля и оценивания учебных действий в соответствии с поставленной задачей и условиями ее реализации, выделение главной мысли текста, чтение информации, отраженной на иллюстрациях, умение осуществлять учебное сотрудничество, работать с источниками информации, грамотно строить устное монологическое высказывание, осуществлять самооценку. 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чебно-коммуникативные умения (задавать вопросы, объяснять и доказывать свою точку зрения, взаимодействовать в паре), формируя коммуникативные навыки.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интерес к предмету.</w:t>
      </w:r>
    </w:p>
    <w:p>
      <w:pPr>
        <w:pStyle w:val="Normal"/>
        <w:shd w:fill="FFFFFF" w:val="clear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ные задачи урока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важительное отношение друг к другу и толерантность при ведении диалога, умение корректно отстаивать свою точку зрения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слушать и вступать в диалог; чувство взаимопомощи, уважительное отношение к чужому мнению, культуру учебного труда, требовательное отношение к себе и своей работе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и анализа урока, я пришла к выводу, что структурированный подход к проведению урока, начиная от мотивации и введения в тему, и заканчивая этапом рефлексии, способствовал активизации учебной деятельности младших школьников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 урока с мотивацией и введением в тему позволило привлечь внимание учащихся и создать интерес к обсуждаемой теме. Это способствовало активному участию в последующих этапах урока. Постановка учебной задачи через проблемную ситуацию позволила стимулировать мыслительную деятельность учащихся и развить навыки самостоятельного поиска решений. Групповая работа на этом этапе способствовала обмену мнениями и совместному творчеству. Использование разнообразных методов обучения, таких как исследовательский подход, практическая работа и эвристическая беседа, позволило учащимся применить полученные знания на практике и развивать навыки критического мышления. Разнообразные приемы, такие как проблемные задачи, организация дискуссий и заполнение рабочих листов, способствовали более глубокому пониманию материала и развитию аналитических навыков учащихся. Формы работы, такие как фронтальная, индивидуальная и групповая, позволили учащимся развивать коммуникативные навыки, что способствовало формированию метапредметных умений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нообразных средств обучения, таких как иллюстрации, рабочие листы и интерактивные карточки, помогло сделать урок более интересным и доступным для учащихся, что способствовало более эффективному усвоению материала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цель, поставленная на урок достигнута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04:07:00Z</dcterms:created>
  <dc:creator>IlyinaEI</dc:creator>
  <dc:description/>
  <cp:keywords/>
  <dc:language>en-US</dc:language>
  <cp:lastModifiedBy>Антонина Матвиенко</cp:lastModifiedBy>
  <cp:lastPrinted>2013-11-05T12:41:00Z</cp:lastPrinted>
  <dcterms:modified xsi:type="dcterms:W3CDTF">2024-12-15T04:07:00Z</dcterms:modified>
  <cp:revision>2</cp:revision>
  <dc:subject/>
  <dc:title>Шаблон самоанализа</dc:title>
</cp:coreProperties>
</file>