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урока русского языка в 6 класс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 «Причастие как часть реч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6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 xml:space="preserve"> М.М. Разумовской и др. для 6 класса, Москва, Дрофа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должи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45 минут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вт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адильникова Татьяна Викторовна, учитель русского языка и литературы МАОУ «СОШ №16» г. Сыктывкара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тодический комментарий к урок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ный урок является первым в системе уроков по теме «Причастие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а,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моделирования языковой компетенции учащихся через активизацию их самостоятельной деятельности по формированию представления о причастии как самостоятельной части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усвоению общего понятия о причастии как части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умение в определении морфологических и грамматических признаков причас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различать причастие и прилагатель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опознавания причастий в предложении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3937"/>
        <w:gridCol w:w="1705"/>
        <w:gridCol w:w="1876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Организация класса, приветствие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ЛАЙД 1. 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Приветственное слово учи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идумано кем-то просто и мудр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При встрече здороваться и говори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Доброе утро! Солнце и птицы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Доброе утро! – Улыбчивым лицам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И каждый становится, добрым, доверчивым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усть доброе утро длится до вечера!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И. Роман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Присаживайтесь, ребята, на свои мест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Я надеюсь на вашу активную работу сегодня на уроке. Итак, открываем тетради, записываем сегодняшнее число «Классная работа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слушают, присаживаются на места, рассматривают рабочие листы, записывают число, «Классная работа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доброжелательной атмосферы, мотивации на учёбу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личност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муникативные.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Создание проблемной ситуации, определение темы, постановка цел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Ребята, на слайде вы видите слова. Подумайте, на какие группы их можно распреде</w:t>
            </w:r>
            <w:r>
              <w:rPr/>
              <w:t>лить?</w:t>
            </w:r>
          </w:p>
          <w:tbl>
            <w:tblPr>
              <w:tblW w:w="3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1"/>
            </w:tblGrid>
            <w:tr>
              <w:trPr/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Красивый,  смотреть, счастливый, считать, дарить, злой, жилой, вздыхать, горевать, петь, сверкающий, лежащее, засыпанная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сли у ребят возникают трудности, можно предложить вспомнить, по какому принципу слова делятся на части речи. 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</w:rPr>
              <w:t>Снова предложить обучающимся разделить слова на группы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бята, что у вас получилось? 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се согласны? У кого не так? Посмотрите, задание было одно, а ответы получились разные. 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Как вы думаете, почему так получилось? (Чего мы с вами еще не знаем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поразмышляем над этими сло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ой вопрос зададим к ним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мените эти слова словосочетаниями, близким по знач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т слов какой части речи образованы эти слов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акой вопрос, похожий на вопрос глагола, можно задать к этому слову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знаки каких частей речи вместили эти слов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ределение т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Как вы думаете, какую проблему нам надо с вами решить? 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АЙД 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Ребята, об этой части речи Владимир Иванович Даль говорил: «Часть речи,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частна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 глаголу, в образе прилагательног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тите внимание на выделенное слово и догадайтесь, о какой же части речи говорил Даль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АЙД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так, запишите тему урока «Причастие как часть речи»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становка цел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думайте, какими могут быть цели нашего урока. Попробуем сформулировать их в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</w:rPr>
              <w:t>Обучающиеся задумываются, называют возможные варианты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Школьники говорят о том, что на части речи слова делятся в зависимости от их значения (предмет, признак, действие, признак по действию и т.д.). Кроме того, для слов различных частей характерны различные грамматические признаки и т.д. 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учающиеся самостоятельно делят слова на 2 группы: прилагательные и глаголы. 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Неоднозначные ответы. У них возникают трудности с распределением слов: </w:t>
            </w:r>
            <w:r>
              <w:rPr>
                <w:rFonts w:cs="Times New Roman" w:ascii="Times New Roman" w:hAnsi="Times New Roman"/>
                <w:b/>
                <w:i/>
              </w:rPr>
              <w:t>сверкающий, лежащее, засыпанная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</w:rPr>
              <w:t>Кто-то относит эти слова в группу прилагательных, а кто-то – глаголов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роцессе ответов, обучающиеся приходят к выводу, что эти слова относятся к какой-то части речи, с которой они пока не знакомы. 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Школьники отвечают, что к этим словам мы задаем вопросы «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кой? какая? какое?» Это вопросы прилагательного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ркающий – который сверкает, лежащее – которое лежит, засыпанная - которую засыпали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</w:rPr>
              <w:t>Эти слова образованы от глаголов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</w:rPr>
              <w:t>Что делающий(ая, ее)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</w:rPr>
              <w:t>Эти слова вместили в себя признаки глагола и прилагательного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ить, что это за часть речи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ходят к выводу, что сегодня на уроке мы будем говорить о причастии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ывают тему урок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уют цель урока: узнать, что такое причастие и научиться находить причастие среди других частей реч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формулирование цели, планирование, прогнозирование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проблемной ситуации, прогнозирование предстоящей деятельности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гулятив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знавательные.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Открытие новых знаний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 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Ребята, посмотрите на слова, которые характеризую существительное «снег» и попробуйте рас</w:t>
            </w:r>
            <w:r>
              <w:rPr/>
              <w:t>пределить их на 2 столбика.</w:t>
            </w:r>
          </w:p>
          <w:tbl>
            <w:tblPr>
              <w:tblW w:w="3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1"/>
            </w:tblGrid>
            <w:tr>
              <w:trPr/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Белый, сверкающий, глубокий, сверкавший. пушистый, переливающийся, красивый, лежащий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 какому принципу вы их распределили? Докаж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осмотрите на причастия «сверкающий» и «сверкавший». Чем они отличаются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Как вы думаете, чем же еще отличаются причастия от прилагательных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так, что мы узнали о причаст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 теперь я предлагаю вам открыть учебник на стр. 164-165 и заполнить таблицу «Признаки причастия»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/>
              <w:t>СЛАЙД 7.</w:t>
            </w:r>
          </w:p>
          <w:tbl>
            <w:tblPr>
              <w:tblW w:w="3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4"/>
              <w:gridCol w:w="1687"/>
            </w:tblGrid>
            <w:tr>
              <w:trPr/>
              <w:tc>
                <w:tcPr>
                  <w:tcW w:w="3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Признаки причастия</w:t>
                  </w:r>
                </w:p>
              </w:tc>
            </w:tr>
            <w:tr>
              <w:trPr/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от прилагательного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от глагола</w:t>
                  </w:r>
                </w:p>
              </w:tc>
            </w:tr>
            <w:tr>
              <w:trPr/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) вопрос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) род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) число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) падеж.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) время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) вид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) возвратност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яют слова в 2 столбика: в первый – прилагательные, во второй – причастия. Затем доказывают свою точку зрения, применяя знания, полученные в начале урок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енем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ни имеют форму настоящего и прошедшего времени. 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астие образуется от глагола, отвечает на вопрос «какой?» («что делающий?»), имеет форму настоящего и прошедшего времени 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вают учебник, заполняют таблицу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благоприятной атмосферы заинтересованности; работа над формированием логических умений: анализ, сравнение, обобщение, построение цепочек рассуждений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УД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коммуникатив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ознаватель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улятив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Физкультминутка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 встаньте, улыбните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, выше подтяните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-ка плечи распрями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имите, опуст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раво, влево повернули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ми колен косну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 – встали, сели – вста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месте побежал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. Первичное применение знаний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8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ак, теперь мы знаем, по каким признакам можно узнать причастия, поэтому выполним следующее задание. Найдите среди данных однокоренных слов только причастия. Докажите свою точку з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Синий, синеет, синеющий, сине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Кружиться, кружившийся, круг, кругл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Свет, светлый, освещать, освещенн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Белый, белить, белизна, побелевший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цы! А как вы думаете, зачем нужны причастия в речи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ить на этот вопрос, нам поможет высказывание М.В. Ломоносова о причастии. СЛАЙД 9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Сии глагольные имена служат к сокращению человеческого слова, заключая в себе имени и глагола силу». (М.В. Ломонос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вы понимаете слова Ломоносо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йствительно, вы правы, сравните два предложения. Что вы можете о них сказ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ы встретили старика, который жил в избе, которая стояла на опушке ле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ы встретили старика, который жил в избе, стоящей на опушке ле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шите то предложение, которое, на ваш взгляд, лучше звуч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пробуйте сделать выво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</w:rPr>
              <w:t>Находят причастия, при помощи имеющихся сведений доказывают свою точку зрения (называют признаки глагола и прилагательного, выделяют суффиксы)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</w:rPr>
              <w:t>Ответы, в процессе которых обучающиеся приходят к выводу, что 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ое использование причастий в текстах делают речь более яркой, выразительной, придают точность, емкость и особую энергию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вод: причастия позволяют избегать повтора слов, делают речь более яркой и выразительно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умения  применять новые знания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гулятивные.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 Творческая работа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ьте небольшой текст на тему: «В здоровом теле  - здоровый дух» с использованием причастий (5-7 предлож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Подведение итогов урока, рефлекси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ните, какую цель мы ставили перед собой в начале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стигли ли мы этой це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зовите ключевые слова урок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, что такое причастие и научиться находить причастие среди других частей реч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8. Инструктаж по домашнему заданию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АЙД 10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выбор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ить упр. 38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ить снинквейн на тему «Причастие»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помним правила составления синквейн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88" w:before="0" w:after="0"/>
              <w:ind w:left="384" w:hanging="36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ая строка —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ема синквейн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заключает в себе одно слово (обычно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существительное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> или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местоимение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>), которое обозначает объект или предмет, о котором пойдет речь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88" w:before="0" w:after="0"/>
              <w:ind w:left="384" w:hanging="36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ая строка — два слова (чаще всего 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рилагательные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> или 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ричастия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>), они дают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писание признаков и свойст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выбранного в синквейне предмета или объект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88" w:before="0" w:after="0"/>
              <w:ind w:left="384" w:hanging="36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тья строка — образована тремя 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глаголами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> или 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деепричастиями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>, описывающими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характерные действ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объект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88" w:before="0" w:after="0"/>
              <w:ind w:left="384" w:hanging="36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вертая строка — фраза из четырёх слов, выражающая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личное отнош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автора синквейна к описываемому предмету или объек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ятая строка — одно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лово-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lang w:eastAsia="ru-RU"/>
                </w:rPr>
                <w:t>резюме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>, характеризующее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у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предмета или объект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омашнее задание, задают вопросы, если что-то не понятно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4;&#1103;_&#1089;&#1091;&#1097;&#1077;&#1089;&#1090;&#1074;&#1080;&#1090;&#1077;&#1083;&#1100;&#1085;&#1086;&#1077;" TargetMode="External"/><Relationship Id="rId3" Type="http://schemas.openxmlformats.org/officeDocument/2006/relationships/hyperlink" Target="http://ru.wikipedia.org/wiki/&#1052;&#1077;&#1089;&#1090;&#1086;&#1080;&#1084;&#1077;&#1085;&#1080;&#1077;" TargetMode="External"/><Relationship Id="rId4" Type="http://schemas.openxmlformats.org/officeDocument/2006/relationships/hyperlink" Target="http://ru.wikipedia.org/wiki/&#1048;&#1084;&#1103;_&#1087;&#1088;&#1080;&#1083;&#1072;&#1075;&#1072;&#1090;&#1077;&#1083;&#1100;&#1085;&#1086;&#1077;" TargetMode="External"/><Relationship Id="rId5" Type="http://schemas.openxmlformats.org/officeDocument/2006/relationships/hyperlink" Target="http://ru.wikipedia.org/wiki/&#1055;&#1088;&#1080;&#1095;&#1072;&#1089;&#1090;&#1080;&#1077;_(&#1083;&#1080;&#1085;&#1075;&#1074;&#1080;&#1089;&#1090;&#1080;&#1082;&#1072;)" TargetMode="External"/><Relationship Id="rId6" Type="http://schemas.openxmlformats.org/officeDocument/2006/relationships/hyperlink" Target="http://ru.wikipedia.org/wiki/&#1043;&#1083;&#1072;&#1075;&#1086;&#1083;" TargetMode="External"/><Relationship Id="rId7" Type="http://schemas.openxmlformats.org/officeDocument/2006/relationships/hyperlink" Target="http://ru.wikipedia.org/wiki/&#1044;&#1077;&#1077;&#1087;&#1088;&#1080;&#1095;&#1072;&#1089;&#1090;&#1080;&#1077;" TargetMode="External"/><Relationship Id="rId8" Type="http://schemas.openxmlformats.org/officeDocument/2006/relationships/hyperlink" Target="http://ru.wikipedia.org/wiki/&#1056;&#1077;&#1079;&#1102;&#1084;&#1077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54:00Z</dcterms:created>
  <dc:creator>Admin</dc:creator>
  <dc:description/>
  <cp:keywords/>
  <dc:language>en-US</dc:language>
  <cp:lastModifiedBy>Пользователь</cp:lastModifiedBy>
  <cp:lastPrinted>2009-05-03T13:21:00Z</cp:lastPrinted>
  <dcterms:modified xsi:type="dcterms:W3CDTF">2015-03-14T06:27:00Z</dcterms:modified>
  <cp:revision>10</cp:revision>
  <dc:subject/>
  <dc:title/>
</cp:coreProperties>
</file>