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"/>
        <w:rPr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Начало 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Начальная школа — детский сад посёлка Текстильщ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: «Правильное питание — залог здоровья»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— 4 класс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ероприятие составила учитель начальных классов </w:t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сшей квалификационной категории </w:t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знецова Наталья Сергеевна</w:t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bidi w:val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9год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еклассное мероприятие: «Правильное питание — залог здоровья»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: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дать ученикам представление о том, что такое здоровый образ жизни;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приобщать учащихся к здоровому образу жизни;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добиться формирования у учащихся активной позиции по данной проблеме;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-развивать творческие способности, память, внимание, познавательный интерес.</w:t>
      </w:r>
    </w:p>
    <w:p>
      <w:pPr>
        <w:pStyle w:val="Style16"/>
        <w:widowControl/>
        <w:suppressAutoHyphens w:val="true"/>
        <w:bidi w:val="0"/>
        <w:jc w:val="left"/>
        <w:rPr/>
      </w:pPr>
      <w:r>
        <w:rPr/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Ход занятия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ущий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етствуем всех, кто время нашел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 школу на праздник здоровья прише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здесь подрастаем, мужаем мы здесь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абираем, естественно, вес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гда мы здоровы, с зарядкой дружны,       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м спорт с физкультурой, как воздух нужн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с ними порядок, уют, чистот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стетика. В общем, сама красот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оровье свое бережем с малых лет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о нас избавит от болей и бед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брый день, дорогие ребята, уважаемые гости. Мы рады  видеть вас на нашем празднике здоровья.  </w:t>
      </w:r>
      <w:r>
        <w:rPr>
          <w:rFonts w:cs="Times New Roman" w:ascii="Times New Roman" w:hAnsi="Times New Roman"/>
          <w:sz w:val="28"/>
          <w:szCs w:val="28"/>
        </w:rPr>
        <w:t>Без преувеличения можно сказать, что правильное питание – это залог хорошего самочувствия, работоспособности, активной деятельности, отличного настроения, важнейшее и непременное условие нашего здоровья и долголетия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(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на сцену выходит  мальчик Сладкоежк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)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дкоежк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адкоежка Сладкоежкин.</w:t>
        <w:br/>
        <w:t>Люблю вкусно поесть.</w:t>
        <w:br/>
        <w:t>Мармелад, пирожное,</w:t>
        <w:br/>
        <w:t xml:space="preserve">Отличное мороженое!                </w:t>
        <w:br/>
        <w:t>Булочки, ватрушки,</w:t>
        <w:br/>
        <w:t>Сдобные пампушки.</w:t>
        <w:br/>
        <w:t>«Марсы», чипсы и «Пикник»</w:t>
        <w:br/>
        <w:t>Развивают аппетит.</w:t>
        <w:br/>
        <w:t>Не люблю делиться,</w:t>
        <w:br/>
        <w:t>Всё мне пригодится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адится за стол и достаёт из пакета содержимо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тортик мне </w:t>
        <w:br/>
        <w:t xml:space="preserve">И колбаска мне </w:t>
        <w:br/>
        <w:t xml:space="preserve">И конфетки мне </w:t>
        <w:br/>
        <w:t>Не подходи ко мне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Подходит к Сладкоежке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ся, Сладкоежка, я у тебя ничего не заберу.</w:t>
        <w:br/>
        <w:t>Только я не могу поверить, что это ты один можешь всё съесть.</w:t>
      </w:r>
    </w:p>
    <w:p>
      <w:pPr>
        <w:pStyle w:val="Normal"/>
        <w:spacing w:lineRule="atLeast" w:line="100" w:before="28" w:after="100"/>
        <w:ind w:left="0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дкоежка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ъем и никому не дам, ведь я сладости очень люблю.</w:t>
        <w:br/>
        <w:t>Нету больше радости</w:t>
        <w:br/>
        <w:t>Для меня, чем сладости. (поглаживает животик)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Дети, а вы любите сладости?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дкоежка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й, ой! Что-то у меня живот заболел!</w:t>
        <w:br/>
        <w:t>И в боку боль! Ой, и голова заболела!</w:t>
        <w:br/>
        <w:t xml:space="preserve">А-а-а! И зубы болят! Побегу в больницу!   ( убегает)         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( выходит из-за кулис мальчик)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  <w:u w:val="none"/>
        </w:rPr>
        <w:t>--Что Сладкоежка сделал неправильно?( ответы детей)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ок здорового питания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ежка кушал чипсы,</w:t>
        <w:br/>
        <w:t>кока-колой запивал</w:t>
        <w:br/>
        <w:t xml:space="preserve">Врач теперь ему лечиться </w:t>
        <w:br/>
        <w:t>На полгода прописал!</w:t>
        <w:br/>
        <w:t xml:space="preserve">Если хочешь быть здоровым,         </w:t>
        <w:br/>
        <w:t>Бодрым, умным и веселым,</w:t>
        <w:br/>
        <w:t>Ешь побольше овощей</w:t>
        <w:br/>
        <w:t>Фруктов, кашек и борщей!</w:t>
        <w:br/>
        <w:t>Чипсы, кола – ерунда!</w:t>
        <w:br/>
        <w:t>Каша, зелень – вот еда!</w:t>
        <w:br/>
        <w:t xml:space="preserve">Как зайдем мы в огород – </w:t>
        <w:br/>
        <w:t>Витаминов полон рот:</w:t>
        <w:br/>
        <w:t>И петрушка, и лучок,</w:t>
        <w:br/>
        <w:t>Сельдерей, и чесночок!</w:t>
      </w:r>
    </w:p>
    <w:p>
      <w:pPr>
        <w:pStyle w:val="Normal"/>
        <w:shd w:fill="FFFFFF" w:val="clear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Доктора  советуют: чтобы правильно питаться, нужно два условия: умеренность и разнообраз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то значит умеренность?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еедать очень вредно, желудок и кишечник не успевают все переваривать.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то значит разнообразие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и один продукт не дает всех питательных веществ, которые необходимы для поддержания хорошего здоровья. Одни продукты дают организму энергию, чтобы двигаться, хорошо думать, не устава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(мед, гречка, геркулес, изюм, масло)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ругие помогают строить организм и сделать его более сильным (творог, рыба, яйца, мясо, орехи)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третьи - фрукты и овощи (ягоды, зелень, капуста, морковь, бананы), содержат много витаминов и минеральных веществ, которые и помогают организму расти и развиваться. 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нашем празднике будут соревноваться две команды.(представление команд: название, девиз)   </w:t>
      </w:r>
      <w:r>
        <w:rPr>
          <w:rFonts w:cs="Times New Roman" w:ascii="Times New Roman" w:hAnsi="Times New Roman"/>
          <w:i/>
          <w:sz w:val="28"/>
          <w:szCs w:val="28"/>
        </w:rPr>
        <w:t>Команда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   "Апельсин"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евиз:      Мы как дольки апельсина. </w:t>
        <w:br/>
        <w:t>  Мы дружны и неделимы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Команда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   "Улыбка"</w:t>
        <w:br/>
        <w:t xml:space="preserve">   Девиз: Жизнь без улыбки ошибка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а здравствует смех и улыбка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Прежде чем начать соревнования, нужно выполнить разминку. ( Музыка)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задание.</w:t>
      </w:r>
      <w:r>
        <w:rPr>
          <w:rFonts w:cs="Times New Roman" w:ascii="Times New Roman" w:hAnsi="Times New Roman"/>
          <w:sz w:val="28"/>
          <w:szCs w:val="28"/>
        </w:rPr>
        <w:t xml:space="preserve">  Каждая команда получает по две пословицы и объясняет их смыс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Игра «Собери пословицу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то голоден, тот и холоден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 вкус, на цвет товарища нет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8"/>
          <w:numId w:val="2"/>
        </w:numPr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дай, да не объедайся.</w:t>
      </w:r>
    </w:p>
    <w:p>
      <w:pPr>
        <w:pStyle w:val="Normal"/>
        <w:numPr>
          <w:ilvl w:val="8"/>
          <w:numId w:val="2"/>
        </w:numPr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вощи - кладовая здоровья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гра для зрителей Вершки и корешки»)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 xml:space="preserve">А теперь немного отдохнём. Поиграем в </w:t>
      </w:r>
      <w:r>
        <w:rPr>
          <w:rFonts w:cs="Times New Roman" w:ascii="Times New Roman" w:hAnsi="Times New Roman"/>
          <w:b/>
          <w:sz w:val="28"/>
          <w:szCs w:val="28"/>
        </w:rPr>
        <w:t>игру «Вершки и корешки».</w:t>
      </w:r>
      <w:r>
        <w:rPr>
          <w:rFonts w:cs="Times New Roman" w:ascii="Times New Roman" w:hAnsi="Times New Roman"/>
          <w:sz w:val="28"/>
          <w:szCs w:val="28"/>
        </w:rPr>
        <w:t xml:space="preserve"> Если едим подземные части (корешки) надо присесть, если наземные (вершки) встать во весь рост и вытянуть руки вверх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фель, фасоль, морковь, помидор, свёкла, огурец, тыква, репа, редис, капуста, лук, кабачок, чеснок, горох, редьк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ясните, как вы понимаете пословицу: «Овощи - кладовая здоровья»?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равильно, они богаты витаминами.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а сцену выходят дети в костюмах овощей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Какие замечательные у нас овощи! Но мне кажется, что они о чем-то спорят. Давайте послушаем, о чем они говорят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а стол, где сидел Сладкоежка, каждый ребенок кладет овощ, который он представляет)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вощи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ас, из овощей,</w:t>
        <w:br/>
        <w:t xml:space="preserve">И вкуснее, и нужней? </w:t>
        <w:br/>
        <w:t>Будет всех полезней?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Выскочил горошек – ну и хвастунишка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ш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есело)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ой хорошенький</w:t>
        <w:br/>
        <w:t xml:space="preserve">Зелененький мальчишка!     </w:t>
        <w:br/>
        <w:t>Если только захочу,</w:t>
        <w:br/>
        <w:t>Всех горошком угощу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иды покраснев,</w:t>
        <w:br/>
        <w:t>Свекла проворчала…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к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ажно)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сказать хоть слово мне,</w:t>
        <w:br/>
        <w:t>Выслушай сначала.</w:t>
        <w:br/>
        <w:t xml:space="preserve">Свеклу надо для борща    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винегрета.</w:t>
        <w:br/>
        <w:t xml:space="preserve">Кушай сам и угощай – </w:t>
        <w:br/>
        <w:t>Лучше свеклы нету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пус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ебивая)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уж, свекла, помолчи!   </w:t>
        <w:br/>
        <w:t>Из капусты варят щи.</w:t>
        <w:br/>
        <w:t>А какие вкусные пироги капустные!</w:t>
        <w:br/>
        <w:t>Зайчики-плутишки любят кочерыжки.</w:t>
        <w:br/>
        <w:t>Угощу ребяток кочерыжкой сладкой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урец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задорно)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удете довольны,</w:t>
        <w:br/>
        <w:t xml:space="preserve">Съев огурчик малосольный.      </w:t>
        <w:br/>
        <w:t>А уж свежий огуречик</w:t>
        <w:br/>
        <w:t>Всем понравится, конечно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рковь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меня рассказ недлинный.        </w:t>
        <w:br/>
        <w:t>Кто не любит витамины?</w:t>
        <w:br/>
        <w:t xml:space="preserve">Пей всегда морковный сок и грызи морковку – </w:t>
        <w:br/>
        <w:t>Будешь ты тогда, дружок,</w:t>
        <w:br/>
        <w:t>Смелым, сильным, ловким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надулся помидор,</w:t>
        <w:br/>
        <w:t>И промолвил строго…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мидор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тай, морковка, вздор,</w:t>
        <w:br/>
        <w:t>Помолчи немного.</w:t>
        <w:br/>
        <w:t xml:space="preserve">Самый вкусный и приятный        </w:t>
        <w:br/>
        <w:t>Уж, конечно, сок томатный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вощи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ов много в нем,</w:t>
        <w:br/>
        <w:t>Мы его охотно пьем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кна поставьте ящик.</w:t>
        <w:br/>
        <w:t>Поливайте только чаще.</w:t>
        <w:br/>
        <w:t>И тогда, как верный друг,</w:t>
        <w:br/>
        <w:t>К вам придет зеленый …</w:t>
        <w:br/>
        <w:t>Лук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ук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приправа в каждом блюде</w:t>
        <w:br/>
        <w:t>И всегда полезен людям.</w:t>
        <w:br/>
        <w:t>Угадали? Я ваш друг,</w:t>
        <w:br/>
        <w:t xml:space="preserve">Я простой зеленый лук!         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ош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кромно)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картошка, так скромна –    </w:t>
        <w:br/>
        <w:t>Слова не сказала…</w:t>
        <w:br/>
        <w:t>Но картошка так нужна</w:t>
        <w:br/>
        <w:t>И большим, и малым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клажан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клажанная икра       </w:t>
        <w:br/>
        <w:t>Так вкусна, полезна…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Спор давно кончать пора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ощи. </w:t>
      </w:r>
      <w:r>
        <w:rPr>
          <w:rFonts w:cs="Times New Roman" w:ascii="Times New Roman" w:hAnsi="Times New Roman"/>
          <w:sz w:val="28"/>
          <w:szCs w:val="28"/>
        </w:rPr>
        <w:t>Спорить бесполезно!  ( вместе)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лышится стук. Все овощи замолкают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ощи. </w:t>
      </w:r>
      <w:r>
        <w:rPr>
          <w:rFonts w:cs="Times New Roman" w:ascii="Times New Roman" w:hAnsi="Times New Roman"/>
          <w:sz w:val="28"/>
          <w:szCs w:val="28"/>
        </w:rPr>
        <w:t>Кто-то, кажется, стучит…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ходит ученик в костюме Айболита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ощи. </w:t>
      </w:r>
      <w:r>
        <w:rPr>
          <w:rFonts w:cs="Times New Roman" w:ascii="Times New Roman" w:hAnsi="Times New Roman"/>
          <w:sz w:val="28"/>
          <w:szCs w:val="28"/>
        </w:rPr>
        <w:t>Это доктор Айболит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йболит. </w:t>
      </w:r>
      <w:r>
        <w:rPr>
          <w:rFonts w:cs="Times New Roman" w:ascii="Times New Roman" w:hAnsi="Times New Roman"/>
          <w:sz w:val="28"/>
          <w:szCs w:val="28"/>
        </w:rPr>
        <w:t>Ну, конечно, это я! О чем спорите, друзья?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вощи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ас, из овощей,</w:t>
        <w:br/>
        <w:t>Всех вкуснее и нужней?</w:t>
        <w:br/>
        <w:t xml:space="preserve">Кто при всех болезнях          </w:t>
        <w:br/>
        <w:t>Будет всех полезней?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йболи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хаживая)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ым, сильным быть</w:t>
        <w:br/>
        <w:t>Надо овощи любить</w:t>
        <w:br/>
        <w:t>Все, без исключения,</w:t>
        <w:br/>
        <w:t>В этом нет сомнения!</w:t>
        <w:br/>
        <w:t>В каждом польза есть и вкус,</w:t>
        <w:br/>
        <w:t>И решить я не берусь:</w:t>
        <w:br/>
        <w:t>Кто из вас вкуснее, кто из вас нужнее!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ходит к столу, берет поднос с овощами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у лечить Сладкоежку.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ок здорового питания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, всем понятно,</w:t>
        <w:br/>
        <w:t xml:space="preserve">Что здоровым быть приятно.     </w:t>
        <w:br/>
        <w:t>Только надо знать,</w:t>
        <w:br/>
        <w:t>Как здоровым стать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2 задание - С завязанными глазами на запах определить фрукт.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3 задание - « Собери урожай» перенести в ложке по одному овощу с одной стороны зала в свою команду все овощи. </w:t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28" w:after="1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А сейчас немного отдохнём и посмотрим её одну сценку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Сценка "В кафе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На сцене - столики кафе. В кафе входят две девочк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Официантка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Заходите к нам в кафе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Будем рады мы вам всем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любой вкус угощенья -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ки, чипсы и печенье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ар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Я бы фрукты заказал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Я недавно тут узнал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се о пользе винограда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Я поесть его бы рад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аш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Я с тобой вполне согласна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Фрукты свежие - прекрасны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Можно нам меню взглянуть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Чтобы выбрать что-нибудь?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Официантка  подает меню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В кафе входят еще девочки- Аня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Наст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, садятся за другой стол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Ан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Я люблю в кафе сидеть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Кириешками» хрустеть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аст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Запивать их «Кока-колой»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забыв уроки, школу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ар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чень соки пить люблю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сто обожаю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напитка лучшего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Я пока не знаю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Официант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(подходя к первому столику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к. Тарелка винограда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бслужить всегда вас рад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аш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еще хотим покушать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чной, спелой, сладкой груш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Официантка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Хорошо, все принесу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олько столик обслужу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Подходит к другому столику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Ан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инесите-ка нам чипсы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а побольше, повкусней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аст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запьем их «кока-колой»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Чтобы было веселей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Официантка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от вам чипсы, «Кока-кола»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в сторону) Ой, дожить бы им до школы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Ан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еще нам кириешек принесите поскорей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аст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(смеется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а-а! Сейчас как наедимся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 дойдем и до дверей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Некоторое время девочки кушают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Официант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 (смотрит на девочек за вторым столом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Что-то с девочками за тем столиком неладное творится! Побледнели, за животы держатся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Аня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й-ой-ой! Болит живот!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се, меня больница ждет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аст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А я кириешки больше видеть не могу!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Я сейчас скорее в спешке домой к маме побегу!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(Девочки убегают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аш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олова болела очень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 уроков, между прочим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как соку попила,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оловная боль прошла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ар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моя прошла усталость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ак поела фруктов малость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а, любой полезен фрукт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Много силы нам дают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На сцену выходят все участник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аш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вот, что мы хотим вам сказать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ейте соки, они вам помогут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аря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Кока-колу» - чуть-чуть, понемногу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поменьше, пожалуйста, ешьт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Эти вредные кириешк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Официантка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купайте вы овощи, фрукты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едь полезные эти продукты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астя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место торта, конфет - вы бананов купите!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здоровья себе на всю жизнь получите!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задание 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Кроссворд « Овощи и фрукты» (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см. прилож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 задание - Игра «Что разрушает здоровье, что укрепляет?( Две карточки 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ети делят продукты на 2 группы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30</wp:posOffset>
                </wp:positionH>
                <wp:positionV relativeFrom="paragraph">
                  <wp:posOffset>125095</wp:posOffset>
                </wp:positionV>
                <wp:extent cx="457200" cy="3333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9.85pt" to="77.85pt,36.05pt" stroked="t" o:allowincell="f" style="position:absolute;flip:x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ЛЕЗНЫЕ ПРОДУКТЫ                  НЕПОЛЕЗНЫЕ ПРОДУКТ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   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0930</wp:posOffset>
                </wp:positionH>
                <wp:positionV relativeFrom="paragraph">
                  <wp:posOffset>25400</wp:posOffset>
                </wp:positionV>
                <wp:extent cx="1095375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5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2pt" to="372.1pt,28.95pt" stroked="t" o:allowincell="f" style="position:absolute;flip:xy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 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ыба, пепси,    кефир, фанта, геркулес, чипсы, подсолнечное масло, жирное мясо, морковь, торты, лук, сникерсы, капуста, шоколадные конфеты, яблоки, груши, молочные продукты.       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ного мы поговорили о полезных и немолезных продуктах, а об одном забыли. Послушайте ещё одну сценку и назовите эти правил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ценк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Кроха сын к отцу пришёл,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сказала кроха: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ха:</w:t>
      </w:r>
      <w:r>
        <w:rPr>
          <w:rFonts w:cs="Times New Roman" w:ascii="Times New Roman" w:hAnsi="Times New Roman"/>
          <w:sz w:val="28"/>
          <w:szCs w:val="28"/>
        </w:rPr>
        <w:t xml:space="preserve"> У меня живот болит…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ец:</w:t>
      </w:r>
      <w:r>
        <w:rPr>
          <w:rFonts w:cs="Times New Roman" w:ascii="Times New Roman" w:hAnsi="Times New Roman"/>
          <w:sz w:val="28"/>
          <w:szCs w:val="28"/>
        </w:rPr>
        <w:t xml:space="preserve"> Это очень плохо…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бед что в школе съел?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ха:</w:t>
      </w:r>
      <w:r>
        <w:rPr>
          <w:rFonts w:cs="Times New Roman" w:ascii="Times New Roman" w:hAnsi="Times New Roman"/>
          <w:sz w:val="28"/>
          <w:szCs w:val="28"/>
        </w:rPr>
        <w:t xml:space="preserve"> Суп… Котлету… Кашу…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у и яблоком меня угостила Маша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ец:</w:t>
      </w:r>
      <w:r>
        <w:rPr>
          <w:rFonts w:cs="Times New Roman" w:ascii="Times New Roman" w:hAnsi="Times New Roman"/>
          <w:sz w:val="28"/>
          <w:szCs w:val="28"/>
        </w:rPr>
        <w:t xml:space="preserve"> А ты яблоко помыл перед тем как скушать?!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оха</w:t>
      </w:r>
      <w:r>
        <w:rPr>
          <w:rFonts w:cs="Times New Roman" w:ascii="Times New Roman" w:hAnsi="Times New Roman"/>
          <w:sz w:val="28"/>
          <w:szCs w:val="28"/>
        </w:rPr>
        <w:t>: Нет, я, кажется, забыл…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ец:</w:t>
      </w:r>
      <w:r>
        <w:rPr>
          <w:rFonts w:cs="Times New Roman" w:ascii="Times New Roman" w:hAnsi="Times New Roman"/>
          <w:sz w:val="28"/>
          <w:szCs w:val="28"/>
        </w:rPr>
        <w:t xml:space="preserve"> Ну, тогда послушай!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чень много на земле вредных нам бактерий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на фруктах, овощах тоже есть, поверь мне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рукты мыть перед едой очень важно, Кроха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ли моешь – хорошо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не моешь – плохо!</w:t>
      </w:r>
      <w:bookmarkStart w:id="0" w:name="_GoBack1"/>
      <w:bookmarkEnd w:id="0"/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нам бактерии в желудок попадают через ро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последствия такие – У ДЕТЕЙ БОЛИТ ЖИВО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и мыть перед едой нужно с мылом, Кроха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сли моешь – хорошо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не моешь – плохо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олотые правила питания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Руки мой перед едой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главное - не переедайте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ешьте в одно и то же время простую, свежеприготовленную пищу, которая легко усваивается и соответствует потребностям организм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) тщательно пережевывайте пищу, не спешите глотать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(буклет — памятка выдаётся каждому ребёнку) </w:t>
      </w:r>
    </w:p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5"/>
        <w:gridCol w:w="2970"/>
        <w:gridCol w:w="2460"/>
      </w:tblGrid>
      <w:tr>
        <w:trPr/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олотые правила питания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Руки мой перед едой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лавное - не переедайте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шьте в одно и то же время простую, свежеприготовленную пищу, которая легко усваивается и соответствует потребностям организма.</w:t>
            </w:r>
          </w:p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) тщательно пережевывайте пищу, не спешите глотать.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вощи и фрукты — полезные продукты.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тамины, и их значение, в каких продуктах содержатся.</w:t>
            </w:r>
          </w:p>
        </w:tc>
      </w:tr>
    </w:tbl>
    <w:p>
      <w:pPr>
        <w:pStyle w:val="Normal"/>
        <w:spacing w:lineRule="atLeast" w:line="100" w:before="100" w:after="100"/>
        <w:rPr>
          <w:rFonts w:ascii="Times New Roman" w:hAnsi="Times New Roman" w:cs="Times New Roman"/>
          <w:i w:val="false"/>
          <w:i w:val="false"/>
          <w:iCs w:val="false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:</w:t>
      </w:r>
    </w:p>
    <w:p>
      <w:pPr>
        <w:pStyle w:val="Normal"/>
        <w:shd w:fill="FFFFFF" w:val="clear"/>
        <w:spacing w:before="45" w:after="102"/>
        <w:ind w:left="394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pacing w:val="-21"/>
          <w:sz w:val="28"/>
          <w:szCs w:val="28"/>
        </w:rPr>
        <w:t>Человеку нужно есть,</w:t>
      </w:r>
    </w:p>
    <w:p>
      <w:pPr>
        <w:pStyle w:val="Normal"/>
        <w:shd w:fill="FFFFFF" w:val="clear"/>
        <w:spacing w:before="45" w:after="102"/>
        <w:ind w:left="394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Чтобы встать и чтобы сесть, </w:t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rFonts w:ascii="Times New Roman" w:hAnsi="Times New Roman" w:cs="Times New Roman"/>
          <w:i w:val="false"/>
          <w:i w:val="false"/>
          <w:iCs w:val="false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Чтобы прыгать, кувыркаться, </w:t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rFonts w:ascii="Times New Roman" w:hAnsi="Times New Roman" w:cs="Times New Roman"/>
          <w:i w:val="false"/>
          <w:i w:val="false"/>
          <w:iCs w:val="false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pacing w:val="-21"/>
          <w:sz w:val="28"/>
          <w:szCs w:val="28"/>
        </w:rPr>
        <w:t>Песни петь, дружить, смеяться.</w:t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rFonts w:ascii="Times New Roman" w:hAnsi="Times New Roman" w:cs="Times New Roman"/>
          <w:i w:val="false"/>
          <w:i w:val="false"/>
          <w:iCs w:val="false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Чтоб расти и развиваться, </w:t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rFonts w:ascii="Times New Roman" w:hAnsi="Times New Roman" w:cs="Times New Roman"/>
          <w:i w:val="false"/>
          <w:i w:val="false"/>
          <w:iCs w:val="false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И при этом не болеть, </w:t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rFonts w:ascii="Times New Roman" w:hAnsi="Times New Roman" w:cs="Times New Roman"/>
          <w:i w:val="false"/>
          <w:i w:val="false"/>
          <w:iCs w:val="false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Нужно правильно питаться </w:t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  <w:spacing w:val="-2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iCs w:val="false"/>
          <w:spacing w:val="-21"/>
          <w:sz w:val="28"/>
          <w:szCs w:val="28"/>
        </w:rPr>
        <w:t>С самых юных лет  уметь.</w:t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45" w:after="102"/>
        <w:ind w:left="0" w:right="115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en-US"/>
        </w:rPr>
      </w:r>
    </w:p>
    <w:tbl>
      <w:tblPr>
        <w:tblW w:w="1133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38"/>
      </w:tblGrid>
      <w:tr>
        <w:trPr/>
        <w:tc>
          <w:tcPr>
            <w:tcW w:w="11338" w:type="dxa"/>
            <w:tcBorders/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иложение ( 2 экземпляр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264535" cy="20104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453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Этот фрукт содержит в себе «град».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иногра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Младший брат апельсина.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Мандар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аленькая печка с красными уголька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        (Гранат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На неё похожа лампочка.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руш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ислый – прекислый.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имо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Яркий, сладкий, налито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ь в обложке золот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 конфетной фабрики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далёкой Африки.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пельс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В нём слово «нас».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Ананас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Как назвать всё это одним словом?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Фрукты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слово получилось?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итамины)   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100" w:after="100"/>
              <w:ind w:left="604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0">
    <w:name w:val="Основной шрифт абзаца"/>
    <w:qFormat/>
    <w:rPr/>
  </w:style>
  <w:style w:type="character" w:styleId="Register">
    <w:name w:val="registe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Login">
    <w:name w:val="logi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Bsharebtnwrap">
    <w:name w:val="b-share-btn__wrap"/>
    <w:basedOn w:val="Style10"/>
    <w:qFormat/>
    <w:rPr/>
  </w:style>
  <w:style w:type="character" w:styleId="Label">
    <w:name w:val="label"/>
    <w:basedOn w:val="Style10"/>
    <w:qFormat/>
    <w:rPr/>
  </w:style>
  <w:style w:type="character" w:styleId="Tags">
    <w:name w:val="tags"/>
    <w:basedOn w:val="Style10"/>
    <w:qFormat/>
    <w:rPr/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Ksblok">
    <w:name w:val="ks_blok"/>
    <w:basedOn w:val="Style10"/>
    <w:qFormat/>
    <w:rPr/>
  </w:style>
  <w:style w:type="character" w:styleId="Ksbdesk">
    <w:name w:val="ks_b_desk"/>
    <w:basedOn w:val="Style10"/>
    <w:qFormat/>
    <w:rPr/>
  </w:style>
  <w:style w:type="character" w:styleId="Ksptitle">
    <w:name w:val="ks_ptitle"/>
    <w:basedOn w:val="Style10"/>
    <w:qFormat/>
    <w:rPr/>
  </w:style>
  <w:style w:type="character" w:styleId="Bshare">
    <w:name w:val="b-share"/>
    <w:basedOn w:val="Style10"/>
    <w:qFormat/>
    <w:rPr/>
  </w:style>
  <w:style w:type="character" w:styleId="Bshareiconbshareiconvkontakte">
    <w:name w:val="b-share-icon b-share-icon_vkontakte"/>
    <w:basedOn w:val="Style10"/>
    <w:qFormat/>
    <w:rPr/>
  </w:style>
  <w:style w:type="character" w:styleId="Bsharecounter">
    <w:name w:val="b-share-counter"/>
    <w:basedOn w:val="Style10"/>
    <w:qFormat/>
    <w:rPr/>
  </w:style>
  <w:style w:type="character" w:styleId="Bshareiconbshareiconfacebook">
    <w:name w:val="b-share-icon b-share-icon_facebook"/>
    <w:basedOn w:val="Style10"/>
    <w:qFormat/>
    <w:rPr/>
  </w:style>
  <w:style w:type="character" w:styleId="Bshareiconbshareicontwitter">
    <w:name w:val="b-share-icon b-share-icon_twitter"/>
    <w:basedOn w:val="Style10"/>
    <w:qFormat/>
    <w:rPr/>
  </w:style>
  <w:style w:type="character" w:styleId="Bshareiconbshareiconmoimir">
    <w:name w:val="b-share-icon b-share-icon_moimir"/>
    <w:basedOn w:val="Style10"/>
    <w:qFormat/>
    <w:rPr/>
  </w:style>
  <w:style w:type="character" w:styleId="Cmmauthor">
    <w:name w:val="cmm_author"/>
    <w:basedOn w:val="Style10"/>
    <w:qFormat/>
    <w:rPr/>
  </w:style>
  <w:style w:type="character" w:styleId="Cmmdate">
    <w:name w:val="cmm_date"/>
    <w:basedOn w:val="Style10"/>
    <w:qFormat/>
    <w:rPr/>
  </w:style>
  <w:style w:type="character" w:styleId="Cmmvotes">
    <w:name w:val="cmm_votes"/>
    <w:basedOn w:val="Style10"/>
    <w:qFormat/>
    <w:rPr/>
  </w:style>
  <w:style w:type="character" w:styleId="Cmmgood">
    <w:name w:val="cmm_good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 Unicode MS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pigraf">
    <w:name w:val="epigraf"/>
    <w:basedOn w:val="Normal"/>
    <w:qFormat/>
    <w:pPr>
      <w:spacing w:before="280" w:after="280"/>
    </w:pPr>
    <w:rPr/>
  </w:style>
  <w:style w:type="paragraph" w:styleId="Polosrekl">
    <w:name w:val="polosrekl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6:00Z</dcterms:created>
  <dc:creator>403</dc:creator>
  <dc:description/>
  <dc:language>en-US</dc:language>
  <cp:lastModifiedBy>user</cp:lastModifiedBy>
  <dcterms:modified xsi:type="dcterms:W3CDTF">2015-11-06T19:21:00Z</dcterms:modified>
  <cp:revision>13</cp:revision>
  <dc:subject/>
  <dc:title/>
</cp:coreProperties>
</file>