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3995</wp:posOffset>
            </wp:positionH>
            <wp:positionV relativeFrom="paragraph">
              <wp:posOffset>86995</wp:posOffset>
            </wp:positionV>
            <wp:extent cx="1888490" cy="1784985"/>
            <wp:effectExtent l="0" t="0" r="0" b="0"/>
            <wp:wrapTight wrapText="bothSides">
              <wp:wrapPolygon edited="0">
                <wp:start x="-142" y="0"/>
                <wp:lineTo x="-142" y="21445"/>
                <wp:lineTo x="21600" y="21445"/>
                <wp:lineTo x="21600" y="0"/>
                <wp:lineTo x="-14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"/>
        </w:rPr>
      </w:pPr>
      <w:r>
        <w:rPr>
          <w:rFonts w:cs="Comic Sans MS" w:ascii="Comic Sans MS" w:hAnsi="Comic Sans MS"/>
          <w:b/>
          <w:sz w:val="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 xml:space="preserve">Квэст </w:t>
      </w:r>
    </w:p>
    <w:p>
      <w:pPr>
        <w:pStyle w:val="Normal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241.8pt;width:500.4pt;height:241.7pt;mso-wrap-style:none;v-text-anchor:middle;mso-position-vertical:top" type="_x0000_t172">
            <v:path textpathok="t"/>
            <v:textpath on="t" fitshape="t" string="Настоящая Семья - &#10;это много дружных Я" style="font-family:&quot;GOST Type BU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4"/>
        </w:rPr>
        <w:t xml:space="preserve">посвященный году Семьи в России </w:t>
      </w:r>
    </w:p>
    <w:p>
      <w:pPr>
        <w:pStyle w:val="Normal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или преподавател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зобава Н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Горюнова О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ячева С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това Т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737" w:right="566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БПОУ «ЛКИС» - 2024</w:t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2"/>
        <w:gridCol w:w="2268"/>
        <w:gridCol w:w="2551"/>
        <w:gridCol w:w="24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Цели и задачи урока для обучающего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Цели и задачи урока для преподавателя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ормирование на уроке УУ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Цель: Расширить знания о семье, семейных ценностях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Цель: Закрепить знания о семье, семейных ценностях, отно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ознаватель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егулятив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ммуникативны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на зн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зывает основные понятия семьи, семейных отнош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образо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Выявить качество и уровень овладения основными понятия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ает определения основным понятия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пределение последовательности промежуточных целей с учетом конечного результ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троит понятное, монологическое высказыва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на поним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Характеризует объекты и явления семейных отнош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бъясняет специализированные явления и процес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Устанавливает причинно-следственные связ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- на примен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иводит примеры объектов и явлений в соответствии с их характеристиками, основными направлениями разви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ривести примеры объектов и явлений в соответствии с их характеристиками, основными направлениями развития современного обще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абота с различными видами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пособность к мобилизации сил и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бменивается мнениями в малых группах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на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равнивает знания о семье прошлого и настоящего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развиваю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ормировать у детей умение сравнивать абстрактное явление и ассоциировать его с элементами научных дисципл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Выдвижение гипотез и их обоснова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Выполнять задачи в соответствии с поставленной целью, отвечает на вопрос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бменивается мнениями в малых группах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- на синте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елают выводы о связи различных элементов жизнедеятельности человека и семейных ценнос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ормирует умение делать вы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Устанавливает причинно-следственные связ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бменивается мнениями в малых группах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на оце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ценивает значение различных процессов и явлений, характеризующих отношения в семь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ормирует у детей умения оценивать значение семейных ценностей на современном этапе развития об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Умение самостоятельно планировать и регулировать свою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аботают в малых группах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- воспит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ормирование научного мировоззрения и информационной культуры студ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</w:tbl>
    <w:p>
      <w:pPr>
        <w:sectPr>
          <w:type w:val="nextPage"/>
          <w:pgSz w:orient="landscape" w:w="16838" w:h="11906"/>
          <w:pgMar w:left="737" w:right="737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Тема внеклассного мероприятия: КВЕСТ, посвященный году Семьи в России «Настоящая Семья – это много дружных Я»</w:t>
      </w:r>
    </w:p>
    <w:p>
      <w:pPr>
        <w:pStyle w:val="Default"/>
        <w:jc w:val="both"/>
        <w:rPr/>
      </w:pPr>
      <w:r>
        <w:rPr>
          <w:b/>
          <w:iCs/>
        </w:rPr>
        <w:t xml:space="preserve">Образовательная цель внеклассного мероприятия: </w:t>
      </w:r>
      <w:r>
        <w:rPr>
          <w:iCs/>
        </w:rPr>
        <w:t>расширение понятийной базы обучающихся</w:t>
      </w:r>
      <w:r>
        <w:rPr>
          <w:b/>
          <w:iCs/>
        </w:rPr>
        <w:t xml:space="preserve"> </w:t>
      </w:r>
      <w:r>
        <w:rPr>
          <w:iCs/>
        </w:rPr>
        <w:t>за счет включения в нее новых элементов. С</w:t>
      </w:r>
      <w:r>
        <w:rPr>
          <w:sz w:val="23"/>
          <w:szCs w:val="23"/>
        </w:rPr>
        <w:t xml:space="preserve">истематизировать и обобщить знания обучающихся об исторических, литературных, художественных и культурных объектах, явлениях и процессах; совершенствовать умения обучающихся  применять знания для решения зада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Деятельностная цель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формировать познавательные универсальные учебные действия, формулировать цель учебной деятельности по овладению обобщенными способами приобретения новых знаний, одушевлять самооценку собственной деятельн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Планируемые образовательн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Предметные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студент сможет давать определения основных специализированных понятий, приводить примеры семейных отношений, ценностей, явлений и процессов,  преобразовывать информацию по заданным правилам и путём рассуждений, для объектов окружающей действительности указывать их признаки — свойства, действия, состояния, называть отношения, связывающие данный объект с другими объе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Метапредметны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Познавательные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– студент научится выстраивать логическую цепочку, состоящую из ключевого слова и соподчиненных ему слов, выделять общий признак двух или нескольких явлений и объяснять их, объединять явления в группы по определенным признакам, сравнивать, классифицировать и обобщать факты и явления, студент научиться находить и использовать различные источники информации. Студент будет иметь возможность научиться  сравнивать и анализировать информацию, делать выводы, умения устанавливать причинно-следственные связи, строить логическое рассужд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Регулятивные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– студент научится определять необходимые действия в соответствии с учебной задачей и будет иметь возможность составлять алгоритм их выполнения,  осуществлять рефлексию свое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Коммуникативные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– студент научиться корректно и аргументировано отстаивать свою точку зрения, уметь выдвигать контраргументы,  выделять общую точку зрения в диску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Личностные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наличие представлений о характеристиках различных семейных ценностей и отношений как об источниках влияния на: культурные, исторические, технологические, экономические аспекты развития личности, общества и государства в целом; владение первичными навыками анализа и критичной оценки получаемой информации;  ответственное отношение к информации с учетом правовых и этических аспектов ее распространения; развитие чувства личной ответственности за качество окружающей среды; способность увязать учебное содержание с собственным жизненным опытом, понять значимость подготовки в области различных дисциплин в условиях развития современного общества; готовность к повышению своего образовательного и воспитательного уровня; 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 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современных технологи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Учащийся должен знать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основные понятия цикла права, истории, литературы,  кинематографии, современного искус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Учащиеся должны  уметь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называть основные понятия семейных отношений, ценностей, истории  и современн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Средства обучения (обеспечение урока)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рабочие листы, раздаточные  листы, спортинвентарь,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mp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3-проигрыватель с акустической колонк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Тип урок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бобщения и систематизации знаний – урок общеметодологической направлен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тод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активный, частично-поисковые, практические; игра-соревнование, викторина.</w:t>
      </w:r>
    </w:p>
    <w:p>
      <w:pPr>
        <w:sectPr>
          <w:type w:val="nextPage"/>
          <w:pgSz w:w="11906" w:h="16838"/>
          <w:pgMar w:left="851" w:right="737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ь преподавателя и студента</w:t>
      </w:r>
    </w:p>
    <w:tbl>
      <w:tblPr>
        <w:tblW w:w="1556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7024"/>
        <w:gridCol w:w="3501"/>
        <w:gridCol w:w="2706"/>
      </w:tblGrid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MS Gothic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Этапы урок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ятельность  преподавателя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Деятельность обучающихся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ируемые УУД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онный моме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ряет готовность к внеклассному мероприят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оверяет подготовленность игрового места обучающихся, организует внимание студентов к работе на внеклассном мероприятии, включает в учебный ритм, создаёт положительный, эмоциональный настрой у студентов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 настраиваются на предстоящую учебн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тся культуре общения и работе в группе.</w:t>
            </w:r>
          </w:p>
        </w:tc>
      </w:tr>
      <w:tr>
        <w:trPr>
          <w:trHeight w:val="983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Hlk138666222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Этап. Постановка целей и задач урока. Мотивация учебной деятельности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ет цели внеклассного мероприятия, создает образ результата и объяснение системы требований к нему, описает способ достижения результата и объясняет требования к н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годня у нас необычное занятие – внеклассное мероприятие-игра квест, посвященный году Семьи в России  «Настоящая Семья – это много дружных Я», на котором мы с вами преодолеем 8 станций, где Вам будет необходимо пройти ряд испытаний. Время нахождения на каждой станции 3 мину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йчас наши помощники зарегистрируют Ваши команды и раздадут маршрутные листы, чтобы не допустить столпотвор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ъявление названий команд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мы начинаем наше путеше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ачестве напутствия хотелось бы прочитать небольшое стихотвор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 чего начинается путь на вершин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 семьи, где ребенок катает маши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Где чинит отец телевизор для де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Где мама на стол собирает к обед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Где бабушка вяжет носочки из шер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Где ценят друг друга и держатся вмест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Где, делая дело, на трудность не ропщу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Где все, что досталось, становится общи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Где честность не просто красивое сло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А важная вещь, отношений осн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Где помнят о предках и ждут от потомк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Чтоб имя родное прославили гром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емья, если что-то случится, помож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И нет ничего в этом мире доро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ш квест  получает старт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1 СТАНЦИЯ «СЕМЕЙНОЕ ЗАСТОЛЬЕ» - 2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вила: Участвуют в обсуждении все члены коман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 вами лист с вопросами, прочитав их, Вы должны дать ответы на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ждый верный ответ – 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 теперь давайте сами себя проверим и посмотрим на сколько правильно ответили на вс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СТАНЦИЯ «СЕМЕЙНЫЙ БЛИЦ» - 2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а: Участвуют в обсуждении все члены кома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тав предложенные вопросы, Вы должны выбрать вариант ответа, который считаете верным. Каждый верный ответ – 1 бал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 теперь давайте сами себя проверим и посмотрим на сколько правильно ответили на вс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СТАНЦИЯ «БРАТ ТЫ МНЕ ИЛИ…» (18 баллов + 2 балл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а: Участвуют в обсуждении все члены кома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м предлагаются карточки с названиями родственников и их описание. Ваша задача соотнести их друг с другом. Каждая верно подобранная пара – 1 бал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 теперь давайте сами себя проверим и посмотрим на сколько правильно ответили на все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отите получить дополнительные 2 балла – отгадайте загад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вуют все члены кома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ли муж с женой, брат с сестрой да муж с шурином. Сколько всего человек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СТАНЦИЯ «ДЕДУШКИН ГРАММОФОН» - 40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вила: Участвуют в обсуждении все члены коман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м предлагается прослушать ряд музыкальных отрывков и угадать их.  Назовете мультипликационный фильм, где звучит данная композиция, получите 1 балл, а если скажете, какой геро(-й/иня)/герои  ее исполняют, заработаете еще 1 бал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 СТАНЦИЯ «МЫ ВМЕСТЕ»  - 12 бал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вила: необходимо пройти три этапа, на каждом из которых учувствуют по 2 человека от коман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тап – трехногая ходьба (максимум 2 бал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этом этапе двое участников команды должны пронести шарик от пин-понга на ложке,  не уронив его, но при этом у них связаны друг с другом ноги (2 попытки: получилось с первого раза 2 балла, уронили 1 раз – 1 балл, уронили 2 раза – 0 бал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этап – бросание шариков (максимум 5 бал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этом этапе тоже участвуют двое участников команды их задача забросить мячики в коробку с расстояния. (один человек держит коробку другой бросает) – максимальное количество бросков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этап – парная скакалка (максимум 5 бал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этом этапе двое участников команды должны стоя лицом друг у другу одновременно прыгнуть через скакалку 5 раз (2 попытки: пробная и основная.  Баллы назначаются по максимальному количеству, одновременно совершенных прыжков, в любой попыт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 СТАНЦИЯ «ПОЙМИ МЕНЯ» - 8 бал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вила: Участвуют все члены экипаж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отведенного времени команда должна  угадать максимальное количество домашних дел (1 человек показывает без слов, остальные угадывают) каждое угаданное действие – 1 бал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СТАНЦИЯ «КЛАДЕЗЬ МУДРОСТИ » - 20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вила: Участвуют в обсуждении все члены коман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 Вами бланк с поговорками о семье в которых сделаны пропуски. Вам необходимо вставить пропущенные слова в предложенные поговорки о семье. Каждая верная поговорка – 1 бал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теперь давайте сами себя проверим и посмотрим на сколько правильно ответили на все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СТАНЦИЯ «СЕМЕЙНАЯ ТАЙНА» - 2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а: Участвуют в обсуждении все члены кома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м необходимо среди буквенной таблицы найти 22 слова, относящиеся к семье и семейным ценностям. Слова могут располагаться по горизонтали и вертикали в прямом и обратном порядке, а также иметь повороты.  Каждое вено найденное слово – 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хождения всех станций команды возвращаются в точку старта и сдают свои путевые листы помощникам. Подсчет баллов осуществляется на последней станции Смотр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 подводится итог нашего квеста, у нас остались несколько вопросов: </w:t>
            </w:r>
          </w:p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вам понравилось?</w:t>
            </w:r>
          </w:p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не понравилось? </w:t>
            </w:r>
          </w:p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я станция понравилась больше?</w:t>
            </w:r>
          </w:p>
          <w:p>
            <w:pPr>
              <w:pStyle w:val="Style20"/>
              <w:spacing w:before="0" w:after="0"/>
              <w:rPr>
                <w:rFonts w:ascii="Roboto;Times New Roman" w:hAnsi="Roboto;Times New Roman" w:cs="Roboto;Times New Roma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ответы студентов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ют основные правила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ают капитана команды и придумывают наз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поминают, что им известно по данным вопросам, обмениваются мнениям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казывают свои мнения  о предполагаемом поня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ют и осознают проблему и затруд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инают, что им известно по изучаемому вопросу, обмениваются мнениями. Высказывают свои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в группах. Высказывают свои предположения. Анализируют, делают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ют в группах. Высказывают свои предположения. Анализируют, делают выв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в группах. Выполняют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в группах. Высказывают свои предположения. Анализируют, делают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инают, что им известно по изучаемому вопросу. Высказывают свои предположения.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ют в группах. Высказывают свои предположения. Анализируют, делают выводы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тся строить высказывания устанавливать причинно-следственные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тся анализировать, сравнивать, обобщать,  выделять глав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тся преобразовывать информацию в соответствии с зад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чатся культуре общ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тся самостоятельно организовывать учебное взаимодействие при работе в групп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тся аргументировать свое мн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учатся выражать свои мысли с достаточной полнотой и точ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учитывать разные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тся фиксировать индивидуальные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тся осуществлять самоконтроль и коррек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. Рефлексия Подведение итогов и выв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годня для Вас было увлекательное.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0"/>
                <w:szCs w:val="20"/>
              </w:rPr>
              <w:t>Итак! Сейчас после подсчёта баллов, объявляем результаты!!!</w:t>
            </w:r>
          </w:p>
          <w:p>
            <w:pPr>
              <w:pStyle w:val="Style20"/>
              <w:spacing w:before="0" w:after="0"/>
              <w:rPr>
                <w:rFonts w:ascii="Roboto;Times New Roman" w:hAnsi="Roboto;Times New Roman" w:cs="Roboto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(Капитаны команд получают грамоты  и дипло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степень соответствия поставленной цели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казывают оценочные суждения.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тся строить 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тся анализировать, сравнивать, обобщать,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тся выражать свои мыс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тся слушать и понимать речь другого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тся осуществлять самоконтроль и коррекцию.</w:t>
            </w:r>
          </w:p>
        </w:tc>
      </w:tr>
    </w:tbl>
    <w:p>
      <w:pPr>
        <w:sectPr>
          <w:type w:val="nextPage"/>
          <w:pgSz w:orient="landscape" w:w="16838" w:h="11906"/>
          <w:pgMar w:left="737" w:right="737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70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Roboto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Georgia" w:hAnsi="Georgia" w:cs="Georg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7:57:00Z</dcterms:created>
  <dc:creator>Mikoshi</dc:creator>
  <dc:description/>
  <cp:keywords/>
  <dc:language>en-US</dc:language>
  <cp:lastModifiedBy>ГОБПОУ ЛКИС</cp:lastModifiedBy>
  <cp:lastPrinted>2018-03-13T21:10:00Z</cp:lastPrinted>
  <dcterms:modified xsi:type="dcterms:W3CDTF">2024-12-04T11:37:00Z</dcterms:modified>
  <cp:revision>7</cp:revision>
  <dc:subject/>
  <dc:title/>
</cp:coreProperties>
</file>