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О автора(ов): </w:t>
      </w:r>
      <w:r>
        <w:rPr>
          <w:rFonts w:cs="Times New Roman" w:ascii="Times New Roman" w:hAnsi="Times New Roman"/>
          <w:sz w:val="28"/>
          <w:szCs w:val="28"/>
        </w:rPr>
        <w:t>Панькова И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матема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</w:t>
      </w:r>
      <w:r>
        <w:rPr>
          <w:rFonts w:cs="Times New Roman" w:ascii="Times New Roman" w:hAnsi="Times New Roman"/>
          <w:sz w:val="28"/>
          <w:szCs w:val="28"/>
        </w:rPr>
        <w:t>: Геометрические фиг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Виды угл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создать условия для формирования представлений учащихся о классификации треугольников по видам уг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научатся распознавать треугольники по видам углов, строить треугольники заданных видов;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-различ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еугольники: прямоугольный, тупоугольный, остро</w:t>
        <w:softHyphen/>
        <w:t>уголь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Познавательные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УУД: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меть ориентироваться в своей системе знаний и осознавать необходимость нового 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обывать новые знания: находить ответы на вопросы, используя свой жизненный опы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 xml:space="preserve">Регулятивны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УУД: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говаривать последовательность действий на уро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бнаруживать и формулировать учебную проблему совместно с учител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пределять и формулировать цель на уроке с помощью учите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высказывать свою верс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ходить и исправлять ошибки самостоятель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Коммуникативные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УУД: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ступать в диалог, доказывать свою точку зр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ботать в паре,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формлять свои мысли в устной форм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Личностные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интереса к познанию математики, становление внутренней позиции школьника на уровне положительного отношения к шко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проявление познавательного интереса к предмету «Математика» (ценность научного познани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Устный сч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ботают в парах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 Найди значения выражений и узнай ключевое слово, записывая ответы в соответствии с буквой: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    290+10                         у     240 + 7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      860+40                        к     50+45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    920 – 600                     е     720-12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     560+70                         г     310-200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     96 : 2 + 3                      ь    24 · 3 + 2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и     762 – 60     </w:t>
      </w:r>
    </w:p>
    <w:tbl>
      <w:tblPr>
        <w:tblW w:w="10606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002"/>
        <w:gridCol w:w="975"/>
        <w:gridCol w:w="976"/>
        <w:gridCol w:w="975"/>
        <w:gridCol w:w="975"/>
        <w:gridCol w:w="975"/>
        <w:gridCol w:w="976"/>
        <w:gridCol w:w="968"/>
        <w:gridCol w:w="968"/>
        <w:gridCol w:w="841"/>
        <w:gridCol w:w="975"/>
      </w:tblGrid>
      <w:tr>
        <w:trPr>
          <w:trHeight w:val="54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ала. Лист самооценки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природе существует такое место, которое называют треугольником – Бермудский треугольник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оры нам тоже напоминают треуголь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какими геометрическими фигурами мы будем работ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должите фразу </w:t>
      </w:r>
      <w:r>
        <w:rPr>
          <w:rFonts w:cs="Times New Roman" w:ascii="Times New Roman" w:hAnsi="Times New Roman"/>
          <w:shd w:fill="FFFFFF" w:val="clear"/>
        </w:rPr>
        <w:t>«Про треугольники я знаю…» (три стороны, три угла, три верши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>мы научились   классифицировать треугольники по признаку «длина сторо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а какие группы их  можно раздел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ботают в группах?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: - Ребята, у вас на парте лежат карточки. На них изображены таблица и треугольники. Ваша задача измерить стороны треугольников и заполнить таблицу. На выполнение задания у вас 5 минуты. Индивидуа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98"/>
        <w:gridCol w:w="3118"/>
        <w:gridCol w:w="2552"/>
      </w:tblGrid>
      <w:tr>
        <w:trPr>
          <w:trHeight w:val="157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9144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6215" cy="73279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оро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см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торо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с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торо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м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реугольн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сторон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бедре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орон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азв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стороны рав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стороны рав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стороны разны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дание 2. Шкала. Лист само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вы уже знаете о треугольни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Хотите узнать о треугольниках больш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(Углы на доске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акие виды углов вы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ы не просто вспомнили об углах, эти знания помогут нам сегодня сделать открытие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ертите в тетради острый угол. Достройте его до треугольника. Аналогично прямой и тупой углы. Как вы считаете, а есть ли у этих треугольников другое название? А по какому признаку?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цель поставим сегодня на уроке? Домысливание: слова «помощники»: Повторим. Изучим. Узнаем. Провери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Узнаем, как называются треугольники по виду углов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Когда мы узнаем, как называются треугольники по виду углов, что нам ещё нужно поучиться делать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учиться различать треугольники по виду угл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Посмотрите на 1 треугольник, который  вы начертили в тетради? Что вы можете сказать о его углах? (все углы острые) Какое название можно дать такому треугольнику по виду его углов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Посмотрите на 2 треугольник, который  вы начертили в тетради? Что вы можете сказать о его углах? (у него есть прямой угол) Какое название можно дать такому треугольнику по виду его углов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Посмотрите на 3 треугольник, который  вы начертили в тетради? Что вы можете сказать о его углах? (у него есть тупой угол) Какое название можно дать такому треугольнику по виду его углов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наш план. Мы выполнили первый пункт плана? Давайте проговорим, какие треугольники называются остроугольные, прямоугольные, тупоугольные? По какому признаку классифицировали эти треугольнику? </w:t>
      </w:r>
      <w:r>
        <w:rPr>
          <w:rFonts w:cs="Times New Roman" w:ascii="Times New Roman" w:hAnsi="Times New Roman"/>
          <w:i/>
          <w:sz w:val="28"/>
          <w:szCs w:val="28"/>
        </w:rPr>
        <w:t>По виду уг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рямоугольный – похлопаем в ладоши. Презентац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777730" cy="80327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73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изминут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Сейчас все встанем и поигра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На экране будут появляться треугольники, а вы в зависимости от его вида, будете выполнять команд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сли треугольник тупоугольный - присесть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сли остроугольный – потянуться на носочках вверх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9pt;height:63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Физминут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Сейчас все встанем и поиграе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На экране будут появляться треугольники, а вы в зависимости от его вида, будете выполнять команд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Если треугольник тупоугольный - присесть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если остроугольный – потянуться на носочках вверх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Работа в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ой пункт «Научиться различать треугольники по видам угл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се-таки узнать, какой это треугольни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помощью чего? </w:t>
      </w:r>
      <w:r>
        <w:rPr>
          <w:rFonts w:cs="Times New Roman" w:ascii="Times New Roman" w:hAnsi="Times New Roman"/>
          <w:i/>
          <w:sz w:val="28"/>
          <w:szCs w:val="28"/>
        </w:rPr>
        <w:t>-С помощью треугольника или простой лин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называется этот способ? </w:t>
      </w:r>
      <w:r>
        <w:rPr>
          <w:rFonts w:cs="Times New Roman" w:ascii="Times New Roman" w:hAnsi="Times New Roman"/>
          <w:i/>
          <w:sz w:val="28"/>
          <w:szCs w:val="28"/>
        </w:rPr>
        <w:t>-Способ на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мы сомневаемся в том, какой это треугольник, надо приложить одну сторону прямого угла к линии и посмотреть, как соединяться друг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3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940"/>
        <w:gridCol w:w="8095"/>
      </w:tblGrid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55445" cy="585851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6" r="-2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585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иши номера остроугольных, прямоугольных и тупоугольных треугольник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троугольные____________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ямоугольные______________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поугольные_________________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55445" cy="585851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6" r="-2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585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иши номера остроугольных, прямоугольных и тупоугольных треугольник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троугольные____________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ямоугольные______________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поугольные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поугольные: 2,3,5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777730" cy="48196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7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(одна группа читает ответы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троугольные: 1, 6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ямоугольные: 4, 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9pt;height:37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(одна группа читает ответы)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строугольные: 1, 6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ямоугольные: 4, 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ала. Лист самооценк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флекс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-Вернемся к плану работы по новой тем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Все ли из запланированного нам удалось выполнить? Все ли учебные задачи мы решили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-Теперь ребята, проведем итоговый тест. Я говорю вам высказывание, а вы выбираете правильный вариант ответ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Итоговый тес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Треугольник, у которого две стороны равны, называется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равнобедренный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равносторонний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разносторон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Треугольник, у которого все стороны равны, называется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равнобедренный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равносторонний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разносторон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Треугольник, у которого все стороны разные, называется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равнобедренный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равносторонний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разносторонний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4.Треугольник, у которого есть прямой угол, называется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остроугольный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прямоугольный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тупоугольны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Треугольник, у которого все углы острые, называется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остроугольный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прямоугольный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тупоугольный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6.Треугольник, у которого есть тупой угол, называется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остроугольный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прямоугольный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тупоугольный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4:04:00Z</dcterms:created>
  <dc:creator>Irina</dc:creator>
  <dc:description/>
  <cp:keywords/>
  <dc:language>en-US</dc:language>
  <cp:lastModifiedBy>Admin</cp:lastModifiedBy>
  <dcterms:modified xsi:type="dcterms:W3CDTF">2024-12-02T09:36:00Z</dcterms:modified>
  <cp:revision>11</cp:revision>
  <dc:subject/>
  <dc:title/>
</cp:coreProperties>
</file>