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О автора: </w:t>
      </w:r>
      <w:r>
        <w:rPr>
          <w:rFonts w:cs="Times New Roman" w:ascii="Times New Roman" w:hAnsi="Times New Roman"/>
          <w:sz w:val="28"/>
          <w:szCs w:val="28"/>
        </w:rPr>
        <w:t>Панькова И.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селённый пункт:  </w:t>
      </w:r>
      <w:r>
        <w:rPr>
          <w:rFonts w:cs="Times New Roman" w:ascii="Times New Roman" w:hAnsi="Times New Roman"/>
          <w:sz w:val="28"/>
          <w:szCs w:val="24"/>
        </w:rPr>
        <w:t>Красноярский край, г. Назарово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Образовательная организация: </w:t>
      </w:r>
      <w:r>
        <w:rPr>
          <w:rFonts w:cs="Times New Roman" w:ascii="Times New Roman" w:hAnsi="Times New Roman"/>
          <w:sz w:val="28"/>
          <w:szCs w:val="28"/>
        </w:rPr>
        <w:t>Филиал МБОУ «СОШ № 3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русский язы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раздела</w:t>
      </w:r>
      <w:r>
        <w:rPr>
          <w:rFonts w:cs="Times New Roman" w:ascii="Times New Roman" w:hAnsi="Times New Roman"/>
          <w:sz w:val="28"/>
          <w:szCs w:val="28"/>
        </w:rPr>
        <w:t>: Состав сл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Правописание слов с непроизносимым согласным звуком в кор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 xml:space="preserve">: создание условий для формирования знаний о словах с непроизносимыми согласными в корне, о необходимости и способе их проверки при написа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изучаемую орфограмму;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ирать проверочные слова при написании слов с изучаемой орф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Познавательные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УУД: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меть ориентироваться в своей системе знаний и осознавать необходимость нового 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обывать новые знания: находить ответы на вопросы, используя свой жизненный опыт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редставлять информацию в виде схемы (алгоритма).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 xml:space="preserve">Регулятивны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УУД: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говаривать последовательность действий на уро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обнаруживать и формулировать учебную проблему совместно с учител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определять и формулировать цель на уроке с помощью учите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высказывать свою верс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аходить и исправлять ошибки самостоятель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Коммуникативные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УУД: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ступать в диалог, доказывать свою точку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ботать в груп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формлять свои мысли в устной форм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Личностные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интереса к познанию русского языка, становление внутренней позиции школьника на уровне положительного отношения к ш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направлен на проявление познавательного интереса к предмету «Русский язык» (ценность научного позн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9705</wp:posOffset>
                </wp:positionV>
                <wp:extent cx="93891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3"/>
                              <w:gridCol w:w="7393"/>
                            </w:tblGrid>
                            <w:tr>
                              <w:trPr/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йствия учителя</w:t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йствия уче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Психологический настрой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Каким бы вы хотели видеть сегодня урок русского языка?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Чтобы урок получился таким недостаточно действий одного учителя, необходима ваша помощь.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Какими должны быть на уроке ученики?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Вы хотите, чтобы было так?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Что вы для этого можете сделать?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Продолжите фразу: Я могу….</w:t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- Интересным,  познавательным, развивающим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- Активные, думающие, работоспособные,  внимательные, творческие, дисциплинированны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веты дет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должают фраз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Составление КЛАСТЕРА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Что такое орфограмма? В каких частях слова могут быть орфограммы?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Какие орфограммы в корне слова вам знакомы?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На доске появляется Кластер)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Мы все орфограммы знаем?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Для чего вам это нужно знать? </w:t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вечают на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Орфограмма – это буква, которую надо проверить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Орфограмма – это правило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Орфограмма – это буква, которую надо проверить или запомнить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Орфограммы могут быть в любой значимой части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Проверяемая безударная гласная, непроверяемая безударная гласная, парная по звонкости-глухости согласна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Я считаю, что не вс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Чтобы грамотно писат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Чтобы писать без ошибо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Распределение слов в соответствии с видом орфограммы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Прочитайте слова, подумайте, обсудите и распределите слова по группам по типу орфограмм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 xml:space="preserve">С(…)сна, зу(…), (…)гурец, со(…)це, к(…)рмушка, гла(…), з(…)ря, з(…)рно, п(….)года, сапо(…)ки, сер(…)це, р(…)ка, ст(…)лица, извес(…)ный, сне(…), мес(…)ный, р(…)са, ё(…),   грус(….)ный,  ср(…)д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Слайд 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Сколько групп получилось? Докажите отве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Что заметили? В каких словах не смогли распознать орфограмму?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лайд 2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Почему?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Предложите название этой орфограммы, если она не звучит и не произносится. </w:t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ботают в группах. Читают слова, распределяют на группы.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(У детей карточка)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пределили на группы: безударные гласные проверяемые ударением, парные согласные, непроверяемые безударные гласные.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ти выражают своё отношение: согласен, не согласен, задают вопросы на уточнение друг другу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е определил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извес…ный, со..нце, сер…це, мес..ный, грус…ны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Никакой звук не произноситс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-Не звучит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Я считаю, что это какая-то новая орфограм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Непроизносимая согласна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Беседа, координирующая постановку темы и цели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Определите тему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Сформулируйте цель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Зачем нам это нужно?</w:t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Правописание слов с непроизносимой согласной в корн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Найти способ проверки новой орфограмм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Чтобы правильно писать слова с новой орфограмм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Исследование слов и выведение алгорит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Сейчас вы будете работать в группах и найдёте свой способ проверки новой орфограмм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Представьте результаты своей работы.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Скажите, что вы делали?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Как вы это делали?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Почему получился такой ответ?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гласны или не согласны со способом, который предлагает эта группа? Покажите знаком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Давайте выведем общий алгоритм, который нам будет необходим  при написании слов с непроизносимым согласны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лайд 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ботают в группах со словами, которые не распределил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составляют свою модель проверки слов с непроизносимой согласной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-Я предлагаю изменить форму этих слов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Я с тобой не согласна, потому что при изменении формы слова у нас изменилось только окончание и никакой новый звук не появилс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Я предлагаю  подобрать однокоренные слова. Например, к словам «со…нце» и «сер…це» слова с уменьшительно-ласкательным значением: «солнышко» и «сердечко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-Да. Я с тобой согласен, потому что появились новые звуки «л» и «д». Значит,  в словах «солнце» и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«сердце» надо писать буквы Л и Д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А как мы подберём однокоренные слова к остальным словам? Если с уменьшительно-ласкательным значением, то получаются какие-то смешные слова – «месненький», «извесненький», «грусненький». И в них никакой новый звук не появилс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Я предлагаю порассуждать так: например, возьмём слово «грус…ный». Грустный человек – это человек, который грустит. В слове «грустит» чётко произносится звук «т». Значит, в слове «грустный» надо писать букву Т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А слово «извес…ный», ну, например, человек, который «известит»? Я считаю, что такого слова нет в русском языке. И мы не можем подобрать к нему проверочное слово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-А если мы вспомним знаменитого русского поэта А.С. Пушкин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И как же нам это поможет? У нас урок русского языка, а не литературного чте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Ну, он же известен всему миру. Давайте понаблюдаем за словом «известен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Ты молодец! Действительно. В слове «известен» Звучит звук «т». Поэтому и в слове «известный» надо писать букву Т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Тогда к слову «мес…ный» предлагаю слово «местен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Я с тобой не согласна. Это получается «некрасивое» слово. Я считаю, что к слову «мес…ный» лучше подойдёт слово «место». Потому что, например, «местный житель» - это человек, проживающий в каком-то мест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-Мы нашли способ проверки непроизносимой согласной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Это надо подобрать однокоренное слово, чтобы в нём согласный произносился чётко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Предлагайте, как мы представим наш способ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Я предлагаю сделать словами со стрелкам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Можно сделать графическ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Дети договариваются и на листах А4 создают свои модели: графические или словесные)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ети вывешивают листы со своими моделями на доску и представляют результаты своей деятельности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Мы искали способ проверки новой орфограмм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Мы пробовали применить способы проверки орфограмм, которые мы зна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-Потому что мы проверили все известные нам способы проверки орфограмм и убедились, что не все способы можно применить к новой орфограмме. Например, не сработал способ изменения формы слова, но когда мы подобрали однокоренные слова, у нас всё получилось.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ражают своё отношение к работе одноклассников, показывая знак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ставляют алгоритм правописания слов с непроизносимыми согласными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1. Читаю слово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2. Нахожу рядом несколько согласных звуков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3. Подбираю однокоренное слово так, чтобы согласный произносился отчётливо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4. Пишу слово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Работа с алгоритмом подбора проверочных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Предлагаю поработать ещё с одной группой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(Чудес…ный, прекрасн…ая, вкус…ный, ужас…ное, интерес…ная, вкус…ный, опас…ный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работал ли наш алгоритм на написание этой группы слов?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Что делали? Как делали? Почему делали именно так?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лайд 5.</w:t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ботают в группах с алгоритмом подбора проверочных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Нет. Надо дополнить пункт 3, потому что мы заменяли слово однокоренным так, чтобы после согласного был гласный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1. Читаю слово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2. Нахожу рядом несколько согласных звуков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3. Подбираю однокоренное слово так, чтобы согласный произносился отчётливо или заменяю слово однокоренным так, чтобы после согласного был гласны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4. Пишу слов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2" w:hRule="atLeast"/>
                              </w:trPr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Самостоятельное выполнение задания с использованием алгоритма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Какую цель мы ставили на уроке? Достигли?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Как вы считаете, можем мы дополнить Кластер?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 теперь время для самостоятельной работы. Проверьте,  насколько каждый из вас достиг этой цели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Давайте договоримся, по каким критериям вы будете оценивать свою работу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На столах конверты с заданиями разной сложности. Выберите задание и выполните, не забывая об алгоритме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споминают цель. Определяют степень достижения це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Я считаю, что можем, потому что у нас появилась новая орфограмма: непроизносимая согласна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Прави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Я считаю, что ещё надо оценить, насколько  хорошо я научился применять алгоритм проверки непроизносимых согласных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Дети чертят шкалы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бирают задание, выполняют, сравнивают свою работу с образцом, оценивают  на шкалах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лайд 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2" w:hRule="atLeast"/>
                              </w:trPr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Рефлексия учебной деятельности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Продолжите фразу.</w:t>
                                  </w:r>
                                </w:p>
                                <w:p>
                                  <w:pPr>
                                    <w:pStyle w:val="C3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 w:val="28"/>
                                      <w:szCs w:val="28"/>
                                    </w:rPr>
                                    <w:t>сегодня я узнал…</w:t>
                                  </w:r>
                                </w:p>
                                <w:p>
                                  <w:pPr>
                                    <w:pStyle w:val="C3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 w:val="28"/>
                                      <w:szCs w:val="28"/>
                                    </w:rPr>
                                    <w:t>было интересно…</w:t>
                                  </w:r>
                                </w:p>
                                <w:p>
                                  <w:pPr>
                                    <w:pStyle w:val="C3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 w:val="28"/>
                                      <w:szCs w:val="28"/>
                                    </w:rPr>
                                    <w:t>было трудно…</w:t>
                                  </w:r>
                                </w:p>
                                <w:p>
                                  <w:pPr>
                                    <w:pStyle w:val="C3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 w:val="28"/>
                                      <w:szCs w:val="28"/>
                                    </w:rPr>
                                    <w:t>я понял, что…</w:t>
                                  </w:r>
                                </w:p>
                                <w:p>
                                  <w:pPr>
                                    <w:pStyle w:val="C3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 w:val="28"/>
                                      <w:szCs w:val="28"/>
                                    </w:rPr>
                                    <w:t>теперь я могу…</w:t>
                                  </w:r>
                                </w:p>
                                <w:p>
                                  <w:pPr>
                                    <w:pStyle w:val="C3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 w:val="28"/>
                                      <w:szCs w:val="28"/>
                                    </w:rPr>
                                    <w:t>я приобрел…</w:t>
                                  </w:r>
                                </w:p>
                                <w:p>
                                  <w:pPr>
                                    <w:pStyle w:val="C3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 w:val="28"/>
                                      <w:szCs w:val="28"/>
                                    </w:rPr>
                                    <w:t>я научился…</w:t>
                                  </w:r>
                                </w:p>
                                <w:p>
                                  <w:pPr>
                                    <w:pStyle w:val="C3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 w:val="28"/>
                                      <w:szCs w:val="28"/>
                                    </w:rPr>
                                    <w:t>у меня получилось …</w:t>
                                  </w:r>
                                </w:p>
                                <w:p>
                                  <w:pPr>
                                    <w:pStyle w:val="C3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 w:val="28"/>
                                      <w:szCs w:val="28"/>
                                    </w:rPr>
                                    <w:t>я смог…</w:t>
                                  </w:r>
                                </w:p>
                                <w:p>
                                  <w:pPr>
                                    <w:pStyle w:val="C3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 w:val="28"/>
                                      <w:szCs w:val="28"/>
                                    </w:rPr>
                                    <w:t>я попробую…</w:t>
                                  </w:r>
                                </w:p>
                                <w:p>
                                  <w:pPr>
                                    <w:pStyle w:val="C3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 w:val="28"/>
                                      <w:szCs w:val="28"/>
                                    </w:rPr>
                                    <w:t>урок дал мне для жизни…</w:t>
                                  </w:r>
                                </w:p>
                                <w:p>
                                  <w:pPr>
                                    <w:pStyle w:val="C3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 w:val="28"/>
                                      <w:szCs w:val="28"/>
                                    </w:rPr>
                                    <w:t>мне захотелось…</w:t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ти продолжают фраз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Домашнее задание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76" w:leader="none"/>
                                      <w:tab w:val="left" w:pos="317" w:leader="none"/>
                                    </w:tabs>
                                    <w:spacing w:lineRule="auto" w:line="254" w:before="40" w:after="0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едлагаю домашнее задание по выбору, провожу инструктаж по его выполнению: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76" w:leader="none"/>
                                      <w:tab w:val="left" w:pos="317" w:leader="none"/>
                                    </w:tabs>
                                    <w:spacing w:lineRule="auto" w:line="254" w:before="40" w:after="0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составить 5 предложений, употребив   слова с непроизносимыми согласными в корне слова;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176" w:leader="none"/>
                                      <w:tab w:val="left" w:pos="317" w:leader="none"/>
                                    </w:tabs>
                                    <w:spacing w:lineRule="auto" w:line="254" w:before="40" w:after="0"/>
                                    <w:ind w:left="72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- найти и записать 5 пословиц, в которых употреблены   слова с непроизносимыми согласными в корне слова.</w:t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95.3pt;mso-wrap-distance-left:0pt;mso-wrap-distance-right:9pt;mso-wrap-distance-top:0pt;mso-wrap-distance-bottom:0pt;margin-top:14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3"/>
                        <w:gridCol w:w="7393"/>
                      </w:tblGrid>
                      <w:tr>
                        <w:trPr/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йствия учителя</w:t>
                            </w:r>
                          </w:p>
                        </w:tc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йствия уче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Психологический настрой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Каким бы вы хотели видеть сегодня урок русского языка?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Чтобы урок получился таким недостаточно действий одного учителя, необходима ваша помощь.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Какими должны быть на уроке ученики?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Вы хотите, чтобы было так?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Что вы для этого можете сделать?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Продолжите фразу: Я могу….</w:t>
                            </w:r>
                          </w:p>
                        </w:tc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- Интересным,  познавательным, развивающим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- Активные, думающие, работоспособные,  внимательные, творческие, дисциплинированны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веты дет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должают фраз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Составление КЛАСТЕРА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Что такое орфограмма? В каких частях слова могут быть орфограммы?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Какие орфограммы в корне слова вам знакомы?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На доске появляется Кластер)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Мы все орфограммы знаем?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Для чего вам это нужно знать? </w:t>
                            </w:r>
                          </w:p>
                        </w:tc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вечают на вопросы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Орфограмма – это буква, которую надо проверить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Орфограмма – это правило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Орфограмма – это буква, которую надо проверить или запомнить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Орфограммы могут быть в любой значимой части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Проверяемая безударная гласная, непроверяемая безударная гласная, парная по звонкости-глухости согласна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Я считаю, что не вс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Чтобы грамотно писать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Чтобы писать без ошибо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Распределение слов в соответствии с видом орфограммы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Прочитайте слова, подумайте, обсудите и распределите слова по группам по типу орфограмм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8"/>
                                <w:szCs w:val="28"/>
                              </w:rPr>
                              <w:t xml:space="preserve">С(…)сна, зу(…), (…)гурец, со(…)це, к(…)рмушка, гла(…), з(…)ря, з(…)рно, п(….)года, сапо(…)ки, сер(…)це, р(…)ка, ст(…)лица, извес(…)ный, сне(…), мес(…)ный, р(…)са, ё(…),   грус(….)ный,  ср(…)д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Слайд 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Сколько групп получилось? Докажите отве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Что заметили? В каких словах не смогли распознать орфограмму?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Слайд 2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Почему?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Предложите название этой орфограммы, если она не звучит и не произносится. </w:t>
                            </w:r>
                          </w:p>
                        </w:tc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ботают в группах. Читают слова, распределяют на группы.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(У детей карточка)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пределили на группы: безударные гласные проверяемые ударением, парные согласные, непроверяемые безударные гласные.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ти выражают своё отношение: согласен, не согласен, задают вопросы на уточнение друг другу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е определили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извес…ный, со..нце, сер…це, мес..ный, грус…ны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Никакой звук не произносится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-Не звучит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Я считаю, что это какая-то новая орфограм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Непроизносимая согласна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Беседа, координирующая постановку темы и цели уро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Определите тему урока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Сформулируйте цель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Зачем нам это нужно?</w:t>
                            </w:r>
                          </w:p>
                        </w:tc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Правописание слов с непроизносимой согласной в корне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Найти способ проверки новой орфограмм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Чтобы правильно писать слова с новой орфограммо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Исследование слов и выведение алгорит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Сейчас вы будете работать в группах и найдёте свой способ проверки новой орфограмм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Представьте результаты своей работы.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Скажите, что вы делали?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Как вы это делали?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Почему получился такой ответ?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ны или не согласны со способом, который предлагает эта группа? Покажите знаком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Давайте выведем общий алгоритм, который нам будет необходим  при написании слов с непроизносимым согласны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Слайд 4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ботают в группах со словами, которые не распределил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составляют свою модель проверки слов с непроизносимой согласной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-Я предлагаю изменить форму этих слов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Я с тобой не согласна, потому что при изменении формы слова у нас изменилось только окончание и никакой новый звук не появил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Я предлагаю  подобрать однокоренные слова. Например, к словам «со…нце» и «сер…це» слова с уменьшительно-ласкательным значением: «солнышко» и «сердечко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-Да. Я с тобой согласен, потому что появились новые звуки «л» и «д». Значит,  в словах «солнце» 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«сердце» надо писать буквы Л и 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А как мы подберём однокоренные слова к остальным словам? Если с уменьшительно-ласкательным значением, то получаются какие-то смешные слова – «месненький», «извесненький», «грусненький». И в них никакой новый звук не появил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Я предлагаю порассуждать так: например, возьмём слово «грус…ный». Грустный человек – это человек, который грустит. В слове «грустит» чётко произносится звук «т». Значит, в слове «грустный» надо писать букву 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А слово «извес…ный», ну, например, человек, который «известит»? Я считаю, что такого слова нет в русском языке. И мы не можем подобрать к нему проверочное сло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-А если мы вспомним знаменитого русского поэта А.С. Пушкин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И как же нам это поможет? У нас урок русского языка, а не литературного чт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Ну, он же известен всему миру. Давайте понаблюдаем за словом «известен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Ты молодец! Действительно. В слове «известен» Звучит звук «т». Поэтому и в слове «известный» надо писать букву 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Тогда к слову «мес…ный» предлагаю слово «местен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Я с тобой не согласна. Это получается «некрасивое» слово. Я считаю, что к слову «мес…ный» лучше подойдёт слово «место». Потому что, например, «местный житель» - это человек, проживающий в каком-то мест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-Мы нашли способ проверки непроизносимой согласной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Это надо подобрать однокоренное слово, чтобы в нём согласный произносился чётк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Предлагайте, как мы представим наш спосо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Я предлагаю сделать словами со стрелк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Можно сделать графичес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Дети договариваются и на листах А4 создают свои модели: графические или словесные)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ти вывешивают листы со своими моделями на доску и представляют результаты своей деятельности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Мы искали способ проверки новой орфограмм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Мы пробовали применить способы проверки орфограмм, которые мы зна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-Потому что мы проверили все известные нам способы проверки орфограмм и убедились, что не все способы можно применить к новой орфограмме. Например, не сработал способ изменения формы слова, но когда мы подобрали однокоренные слова, у нас всё получилось.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ражают своё отношение к работе одноклассников, показывая знак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ставляют алгоритм правописания слов с непроизносимыми согласными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1. Читаю слово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2. Нахожу рядом несколько согласных звуков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3. Подбираю однокоренное слово так, чтобы согласный произносился отчётливо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4. Пишу слово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Работа с алгоритмом подбора проверочных с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Предлагаю поработать ещё с одной группой с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(Чудес…ный, прекрасн…ая, вкус…ный, ужас…ное, интерес…ная, вкус…ный, опас…ный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работал ли наш алгоритм на написание этой группы слов?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Что делали? Как делали? Почему делали именно так?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Слайд 5.</w:t>
                            </w:r>
                          </w:p>
                        </w:tc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ботают в группах с алгоритмом подбора проверочных с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Нет. Надо дополнить пункт 3, потому что мы заменяли слово однокоренным так, чтобы после согласного был гласный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1. Читаю слово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2. Нахожу рядом несколько согласных звуков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3. Подбираю однокоренное слово так, чтобы согласный произносился отчётливо или заменяю слово однокоренным так, чтобы после согласного был гласный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4. Пишу слово.</w:t>
                            </w:r>
                          </w:p>
                        </w:tc>
                      </w:tr>
                      <w:tr>
                        <w:trPr>
                          <w:trHeight w:val="4612" w:hRule="atLeast"/>
                        </w:trPr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Самостоятельное выполнение задания с использованием алгоритма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Какую цель мы ставили на уроке? Достигли?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Как вы считаете, можем мы дополнить Кластер?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 теперь время для самостоятельной работы. Проверьте,  насколько каждый из вас достиг этой цели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Давайте договоримся, по каким критериям вы будете оценивать свою работу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На столах конверты с заданиями разной сложности. Выберите задание и выполните, не забывая об алгоритме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споминают цель. Определяют степень достижения цел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Я считаю, что можем, потому что у нас появилась новая орфограмма: непроизносимая согласна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Правильность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Я считаю, что ещё надо оценить, насколько  хорошо я научился применять алгоритм проверки непроизносимых согласных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Дети чертят шкалы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бирают задание, выполняют, сравнивают свою работу с образцом, оценивают  на шкалах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Слайд 6.</w:t>
                            </w:r>
                          </w:p>
                        </w:tc>
                      </w:tr>
                      <w:tr>
                        <w:trPr>
                          <w:trHeight w:val="4612" w:hRule="atLeast"/>
                        </w:trPr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Рефлексия учебной деятельности на уро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Продолжите фразу.</w:t>
                            </w:r>
                          </w:p>
                          <w:p>
                            <w:pPr>
                              <w:pStyle w:val="C3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 w:val="28"/>
                                <w:szCs w:val="28"/>
                              </w:rPr>
                              <w:t>сегодня я узнал…</w:t>
                            </w:r>
                          </w:p>
                          <w:p>
                            <w:pPr>
                              <w:pStyle w:val="C3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 w:val="28"/>
                                <w:szCs w:val="28"/>
                              </w:rPr>
                              <w:t>было интересно…</w:t>
                            </w:r>
                          </w:p>
                          <w:p>
                            <w:pPr>
                              <w:pStyle w:val="C3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 w:val="28"/>
                                <w:szCs w:val="28"/>
                              </w:rPr>
                              <w:t>было трудно…</w:t>
                            </w:r>
                          </w:p>
                          <w:p>
                            <w:pPr>
                              <w:pStyle w:val="C3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 w:val="28"/>
                                <w:szCs w:val="28"/>
                              </w:rPr>
                              <w:t>я понял, что…</w:t>
                            </w:r>
                          </w:p>
                          <w:p>
                            <w:pPr>
                              <w:pStyle w:val="C3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 w:val="28"/>
                                <w:szCs w:val="28"/>
                              </w:rPr>
                              <w:t>теперь я могу…</w:t>
                            </w:r>
                          </w:p>
                          <w:p>
                            <w:pPr>
                              <w:pStyle w:val="C3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 w:val="28"/>
                                <w:szCs w:val="28"/>
                              </w:rPr>
                              <w:t>я приобрел…</w:t>
                            </w:r>
                          </w:p>
                          <w:p>
                            <w:pPr>
                              <w:pStyle w:val="C3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 w:val="28"/>
                                <w:szCs w:val="28"/>
                              </w:rPr>
                              <w:t>я научился…</w:t>
                            </w:r>
                          </w:p>
                          <w:p>
                            <w:pPr>
                              <w:pStyle w:val="C3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 w:val="28"/>
                                <w:szCs w:val="28"/>
                              </w:rPr>
                              <w:t>у меня получилось …</w:t>
                            </w:r>
                          </w:p>
                          <w:p>
                            <w:pPr>
                              <w:pStyle w:val="C3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 w:val="28"/>
                                <w:szCs w:val="28"/>
                              </w:rPr>
                              <w:t>я смог…</w:t>
                            </w:r>
                          </w:p>
                          <w:p>
                            <w:pPr>
                              <w:pStyle w:val="C3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 w:val="28"/>
                                <w:szCs w:val="28"/>
                              </w:rPr>
                              <w:t>я попробую…</w:t>
                            </w:r>
                          </w:p>
                          <w:p>
                            <w:pPr>
                              <w:pStyle w:val="C3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 w:val="28"/>
                                <w:szCs w:val="28"/>
                              </w:rPr>
                              <w:t>урок дал мне для жизни…</w:t>
                            </w:r>
                          </w:p>
                          <w:p>
                            <w:pPr>
                              <w:pStyle w:val="C3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 w:val="28"/>
                                <w:szCs w:val="28"/>
                              </w:rPr>
                              <w:t>мне захотелось…</w:t>
                            </w:r>
                          </w:p>
                        </w:tc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ти продолжают фразу.</w:t>
                            </w:r>
                          </w:p>
                        </w:tc>
                      </w:tr>
                      <w:tr>
                        <w:trPr>
                          <w:trHeight w:val="1840" w:hRule="atLeast"/>
                        </w:trPr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Домашнее задание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76" w:leader="none"/>
                                <w:tab w:val="left" w:pos="317" w:leader="none"/>
                              </w:tabs>
                              <w:spacing w:lineRule="auto" w:line="254" w:before="40" w:after="0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лагаю домашнее задание по выбору, провожу инструктаж по его выполнению: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76" w:leader="none"/>
                                <w:tab w:val="left" w:pos="317" w:leader="none"/>
                              </w:tabs>
                              <w:spacing w:lineRule="auto" w:line="254" w:before="4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составить 5 предложений, употребив   слова с непроизносимыми согласными в корне слова;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76" w:leader="none"/>
                                <w:tab w:val="left" w:pos="317" w:leader="none"/>
                              </w:tabs>
                              <w:spacing w:lineRule="auto" w:line="254" w:before="40" w:after="0"/>
                              <w:ind w:left="720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- найти и записать 5 пословиц, в которых употреблены   слова с непроизносимыми согласными в корне слова.</w:t>
                            </w:r>
                          </w:p>
                        </w:tc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2:48:00Z</dcterms:created>
  <dc:creator>Владимир Китаев</dc:creator>
  <dc:description/>
  <cp:keywords/>
  <dc:language>en-US</dc:language>
  <cp:lastModifiedBy>Admin</cp:lastModifiedBy>
  <dcterms:modified xsi:type="dcterms:W3CDTF">2024-12-02T09:32:00Z</dcterms:modified>
  <cp:revision>5</cp:revision>
  <dc:subject/>
  <dc:title/>
</cp:coreProperties>
</file>