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точка № 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ПРОВЕРЬ, КАК БЫСТРО ТЫ УМЕЕШЬ СЧИТАТЬ</w:t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8"/>
              <w:gridCol w:w="2514"/>
              <w:gridCol w:w="2514"/>
              <w:gridCol w:w="2759"/>
            </w:tblGrid>
            <w:tr>
              <w:trPr/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</w:t>
                  </w:r>
                </w:p>
              </w:tc>
              <w:tc>
                <w:tcPr>
                  <w:tcW w:w="77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ата</w:t>
                  </w:r>
                </w:p>
              </w:tc>
              <w:tc>
                <w:tcPr>
                  <w:tcW w:w="2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о</w:t>
                  </w:r>
                </w:p>
              </w:tc>
              <w:tc>
                <w:tcPr>
                  <w:tcW w:w="2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кончание</w:t>
                  </w:r>
                </w:p>
              </w:tc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Колич.ошибок</w:t>
                  </w:r>
                </w:p>
              </w:tc>
            </w:tr>
            <w:tr>
              <w:trPr/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ч______мин</w:t>
                  </w:r>
                </w:p>
              </w:tc>
              <w:tc>
                <w:tcPr>
                  <w:tcW w:w="2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ч______мин</w:t>
                  </w:r>
                </w:p>
              </w:tc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5"/>
              <w:gridCol w:w="1335"/>
              <w:gridCol w:w="1335"/>
              <w:gridCol w:w="1335"/>
              <w:gridCol w:w="1335"/>
              <w:gridCol w:w="1335"/>
              <w:gridCol w:w="1335"/>
            </w:tblGrid>
            <w:tr>
              <w:trPr/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ность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ел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 чисел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ность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ел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 чисел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ность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ел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 чисел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 чисел</w:t>
                  </w:r>
                </w:p>
              </w:tc>
            </w:tr>
            <w:tr>
              <w:trPr/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8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>79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>46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865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>248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38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>145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259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>5597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498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>35784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15903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>107241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няется ли алгоритм выполнения вычислений при увеличении количества знаков (разрядов)?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ПРОДОЛЖИ ОПРЕДЕЛЕНИЕ </w:t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жение и вычитание натуральных чисел с любым количеством знаков выполняется ______________________, начиная с ____________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РЕШИ ЗАДАЧУ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Автомобилист от одного города до другого проехал за 4 часа со скоростью 96 км/ч. На каком расстоянии находятся города?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акой скоростью он проедет этот же путь за 6 час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точка № 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ПРОВЕРЬ, КАК БЫСТРО ТЫ УМЕЕШЬ СЧИТАТЬ</w:t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8"/>
              <w:gridCol w:w="2514"/>
              <w:gridCol w:w="2514"/>
              <w:gridCol w:w="2759"/>
            </w:tblGrid>
            <w:tr>
              <w:trPr/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</w:t>
                  </w:r>
                </w:p>
              </w:tc>
              <w:tc>
                <w:tcPr>
                  <w:tcW w:w="77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ата</w:t>
                  </w:r>
                </w:p>
              </w:tc>
              <w:tc>
                <w:tcPr>
                  <w:tcW w:w="2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о</w:t>
                  </w:r>
                </w:p>
              </w:tc>
              <w:tc>
                <w:tcPr>
                  <w:tcW w:w="2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кончание</w:t>
                  </w:r>
                </w:p>
              </w:tc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Колич.ошибок</w:t>
                  </w:r>
                </w:p>
              </w:tc>
            </w:tr>
            <w:tr>
              <w:trPr/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ч______мин</w:t>
                  </w:r>
                </w:p>
              </w:tc>
              <w:tc>
                <w:tcPr>
                  <w:tcW w:w="2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ч______мин</w:t>
                  </w:r>
                </w:p>
              </w:tc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5"/>
              <w:gridCol w:w="1335"/>
              <w:gridCol w:w="1335"/>
              <w:gridCol w:w="1335"/>
              <w:gridCol w:w="1335"/>
              <w:gridCol w:w="1335"/>
              <w:gridCol w:w="1335"/>
            </w:tblGrid>
            <w:tr>
              <w:trPr/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ность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ел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 чисел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ность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ел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 чисел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ность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ел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 чисел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 чисел</w:t>
                  </w:r>
                </w:p>
              </w:tc>
            </w:tr>
            <w:tr>
              <w:trPr/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8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>79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>46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865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>248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38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>145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259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>5597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498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>35784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15903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>107241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няется ли алгоритм выполнения вычислений при увеличении количества знаков (разрядов)?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ПРОДОЛЖИ ОПРЕДЕЛЕНИЕ </w:t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жение и вычитание натуральных чисел с любым количеством знаков выполняется ______________________, начиная с ____________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РЕШИ ЗАДАЧУ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Автомобилист от одного города до другого проехал за 4 часа со скоростью 96 км/ч. На каком расстоянии находятся города?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акой скоростью он проедет этот же путь за 6 час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3:23:00Z</dcterms:created>
  <dc:creator>Балушкин Александр Иванович</dc:creator>
  <dc:description/>
  <cp:keywords/>
  <dc:language>en-US</dc:language>
  <cp:lastModifiedBy>Балушкин Александр Иванович</cp:lastModifiedBy>
  <cp:lastPrinted>2010-04-22T21:29:00Z</cp:lastPrinted>
  <dcterms:modified xsi:type="dcterms:W3CDTF">2010-04-22T13:36:00Z</dcterms:modified>
  <cp:revision>2</cp:revision>
  <dc:subject/>
  <dc:title>Карточка № 1</dc:title>
</cp:coreProperties>
</file>