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Автор: </w:t>
      </w:r>
      <w:r>
        <w:rPr>
          <w:sz w:val="28"/>
          <w:szCs w:val="28"/>
        </w:rPr>
        <w:t xml:space="preserve">Хайруллина Чулпан Алмазовна, </w:t>
      </w:r>
    </w:p>
    <w:p>
      <w:pPr>
        <w:pStyle w:val="Normal"/>
        <w:spacing w:lineRule="auto" w:line="360" w:before="0" w:after="0"/>
        <w:contextualSpacing/>
        <w:jc w:val="right"/>
        <w:rPr>
          <w:sz w:val="28"/>
          <w:szCs w:val="28"/>
        </w:rPr>
      </w:pPr>
      <w:r>
        <w:rPr>
          <w:b/>
          <w:sz w:val="28"/>
          <w:szCs w:val="28"/>
        </w:rPr>
        <w:t>Должность:</w:t>
      </w:r>
      <w:r>
        <w:rPr>
          <w:sz w:val="28"/>
          <w:szCs w:val="28"/>
        </w:rPr>
        <w:t xml:space="preserve"> учитель русского языка и литературы</w:t>
      </w:r>
    </w:p>
    <w:p>
      <w:pPr>
        <w:pStyle w:val="Normal"/>
        <w:spacing w:lineRule="auto" w:line="360" w:before="0" w:after="0"/>
        <w:contextualSpacing/>
        <w:jc w:val="right"/>
        <w:rPr>
          <w:sz w:val="28"/>
          <w:szCs w:val="28"/>
        </w:rPr>
      </w:pPr>
      <w:r>
        <w:rPr>
          <w:b/>
          <w:sz w:val="28"/>
          <w:szCs w:val="28"/>
        </w:rPr>
        <w:t>Место работы:</w:t>
      </w:r>
      <w:r>
        <w:rPr>
          <w:sz w:val="28"/>
          <w:szCs w:val="28"/>
        </w:rPr>
        <w:t xml:space="preserve"> МБОУ «Муслюмовская гимназия» </w:t>
      </w:r>
    </w:p>
    <w:p>
      <w:pPr>
        <w:pStyle w:val="Normal"/>
        <w:spacing w:lineRule="auto" w:line="360" w:before="0" w:after="0"/>
        <w:contextualSpacing/>
        <w:jc w:val="right"/>
        <w:rPr/>
      </w:pPr>
      <w:r>
        <w:rPr>
          <w:sz w:val="28"/>
          <w:szCs w:val="28"/>
        </w:rPr>
        <w:t>Муслюмовского муниципального района РТ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Слитное и раздельное написание не с причастиями (7 класс)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/>
          <w:sz w:val="28"/>
          <w:szCs w:val="28"/>
        </w:rPr>
        <w:t>Тип урока: «открытие»  новых знаний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ель: формирование знаний о правильном написании не с причастиями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ланируемые результаты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личностные: пробудить интерес к чтению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едметные: научиться различать слитное и раздельное написание не с причастиями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апредметные УУД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гулятивные   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Ученик научится: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проговаривать последовательность действий при написании не с причастиями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уметь высказывать свое предположение на основе работы с материалом урока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знавательные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еник должен научиться: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уметь ориентироваться в написании не с причастиями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ммуникативные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еник научится: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работать в паре, группах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ать собственное мнение и позицию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аточный материал: диагностическая карта.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обходимое оборудование: учебник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Демонстративный материал: алгоритм проверки правописания не с причастиями; эталоны для самопроверки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Ход урока: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Мотивация к учебной деятельности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ветствие «Ладошки удачи».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«Желаю успеха большого во всем и везде – здравствуйте! Удачи тебе!»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Я, ребята, рада вновь видеть ваши лица, ваши улыбки, и, думаю, что сегодняшний день принесет нам всем радость общения друг с другом. Успехов вам и удач!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/>
          <w:i/>
          <w:sz w:val="28"/>
          <w:szCs w:val="28"/>
        </w:rPr>
        <w:t>2. Актуализация и фиксирование индивидуального затруднения в пробном действии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тель. Ребята, хотелось бы узнать, как вы справились с домашним заданием. Те, кто выполнил упражнение  145, проверьте по эталону, который  проецируется на экране.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талон на экране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итель. Справились ли с данным заданием, ребята?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ник.  Я неправильно написал слово неслыханный . 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.  Вторая группа выполняла упражнение 144, здесь надо было объяснить написание НН в словах каждого ряда .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. Ребята, справились ли с заданием?  Проверьте по эталону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еник. Да, справились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/>
          <w:sz w:val="28"/>
          <w:szCs w:val="28"/>
        </w:rPr>
        <w:t>Учитель. Есть ли вопросы по домашнему заданию?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еник.  Мне непросто было написать слова в упражнении 144.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. Надеюсь,  эталон выполнения этого задания помог  тебе разобраться в этом.</w:t>
      </w:r>
    </w:p>
    <w:p>
      <w:pPr>
        <w:pStyle w:val="Style17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Учитель.</w:t>
      </w:r>
      <w:r>
        <w:rPr>
          <w:b/>
          <w:sz w:val="28"/>
          <w:szCs w:val="28"/>
        </w:rPr>
        <w:t xml:space="preserve"> Ребята, как вам кажется, на каком уровне вы усвоили домашнее задание?</w:t>
      </w:r>
      <w:r>
        <w:rPr>
          <w:b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читель. Ребята, оцените свою деятельность на данном этапе в оценочном листе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Зада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учени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 учител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яя рабо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групп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пара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 Откройте тетради, запишите число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Отгадайте, о какой части речи говорится в высказывании М.В.Ломоносова:      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ии глагольные имена служат к сокращению человеческого слова, заключая в себе имени и глагола силу». (Слайд 2)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Сегодня мы продолжаем работу по теме: «Причастие». В течение нескольких уроков мы работали с этой удивительной частью речи. 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очему эта тема так важна в русском языке?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ченик. Занимает центральное место в 7 классе; необходима при изучении в 8 классе; задания встречаются на экзамене в 9 и 11 классах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/>
          <w:sz w:val="28"/>
          <w:szCs w:val="28"/>
        </w:rPr>
        <w:t>Учитель. Ребята, перед вами на экране слова, запишите их, правильно раскрывая скобки: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Воздух, ещё </w:t>
      </w:r>
      <w:r>
        <w:rPr>
          <w:b/>
          <w:sz w:val="28"/>
          <w:szCs w:val="28"/>
        </w:rPr>
        <w:t>(не)ставший</w:t>
      </w:r>
      <w:r>
        <w:rPr>
          <w:sz w:val="28"/>
          <w:szCs w:val="28"/>
        </w:rPr>
        <w:t xml:space="preserve"> знойным, приятно освежает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Осенью идут </w:t>
      </w:r>
      <w:r>
        <w:rPr>
          <w:b/>
          <w:sz w:val="28"/>
          <w:szCs w:val="28"/>
        </w:rPr>
        <w:t>(не)прекращающиеся</w:t>
      </w:r>
      <w:r>
        <w:rPr>
          <w:sz w:val="28"/>
          <w:szCs w:val="28"/>
        </w:rPr>
        <w:t xml:space="preserve"> дожди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/>
          <w:i/>
          <w:sz w:val="28"/>
          <w:szCs w:val="28"/>
        </w:rPr>
        <w:t>3. Выявление места и причины затруднени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. Все ли написали правильно? Проверьте по эталону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Эталон. </w:t>
      </w:r>
      <w:r>
        <w:rPr>
          <w:sz w:val="28"/>
          <w:szCs w:val="28"/>
        </w:rPr>
        <w:t xml:space="preserve"> Воздух, ещё не ставший знойным, приятно освежает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сенью идут непрекращающиеся дожди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Ученик. Я слово «непрекращающиеся» написал раздельно.</w:t>
        <w:br/>
        <w:t>Ученик. А я оба слова  написал неправильно.</w:t>
        <w:br/>
      </w:r>
      <w:r>
        <w:rPr>
          <w:b/>
          <w:sz w:val="28"/>
          <w:szCs w:val="28"/>
        </w:rPr>
        <w:t>Учитель. Ребята, как вы думаете, почему вы написали с ошибками?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ник. Мы написали эти слова с ошибками, потому что  не  можем объяснить правописание подобных слов.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/>
          <w:sz w:val="28"/>
          <w:szCs w:val="28"/>
        </w:rPr>
        <w:t>Учитель. Так, что же нам надо сделать, чтобы не было ошибок при написании подобных причастий?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еник: Нам надо изучить данный вопрос.</w:t>
      </w:r>
    </w:p>
    <w:p>
      <w:pPr>
        <w:pStyle w:val="Normal"/>
        <w:spacing w:lineRule="auto" w:line="360" w:before="0" w:after="0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Построение проекта выхода из затруднения (цель, тема, способ, план, средство).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читель. В чем же состоит наша задача?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еник. Мы должны определить причину слитного и раздельного написания не с причастиям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. Как сформулируем тему нашего урока?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Ученик. Слитное и раздельное написание не с причастиям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. Какой метод вы предлагаете использовать для решения данной проблемы?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ник. Обычно мы использовали метод наблюдения.</w:t>
      </w:r>
    </w:p>
    <w:p>
      <w:pPr>
        <w:pStyle w:val="Normal"/>
        <w:spacing w:lineRule="auto" w:line="360" w:before="0" w:after="0"/>
        <w:contextualSpacing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Реализация построения проекта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/>
          <w:sz w:val="28"/>
          <w:szCs w:val="28"/>
        </w:rPr>
        <w:t>Учитель. Обратите внимание на слова и словосочетания</w:t>
      </w:r>
      <w:r>
        <w:rPr/>
        <w:t>, записанные на доске.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241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  Не замеченная, а пропущенная ошибка                       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Не замеченная учениками ошибка  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Незамеченная ошибка   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Ошибка не замечена 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3. Негодующий взгляд                  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читель. Что вы можете сказать? Какие наблюдения провели?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еник: Мы заметили, что в первой группе слов даны словосочетания с полными причастиями, во второй группе – с кратким  причастием, в третьей группе причастие, которое без не не употребляется.Не пишется раздельно с краткими причастиям; также и с полными, если есть противопоставление с союзом а; также,  если есть зависимое слово. Не пишется слитно с полными причастиями , которые без не не употребляются;  и если нет зависимого слова.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тель.  Правильно ли вы сделали вывод?  Давайте обратимся к учебнику. 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ывая всё, что мы узнали прочитав правило, составьте алгоритм  раздельного и слитного написания  не с причастиям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. Что же у вас получилось?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еники.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вариан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ьн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итн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е причастие (не найдена, не принято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употребляется без не (негодующий взгляд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противопоставление с союзом а (не прекращающийся, а продолжающийся снегопад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противопоставления с союзом а (непрекращающийся дождь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зависимое слово (отнюдь не проверенные данные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зависимого слова (неисследованная местность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вариант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горитм: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ПРИЧАСТИЕ: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Употребляется ли без не? (нет – слитно, да -…)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лное или краткое? ( краткое – раздельно, полное - …)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Есть ли противопоставление? ( есть – раздельно, нет - …)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Есть ли зависимое слово? ( да – раздельно, нет - …)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читель. Теперь мы можем объяснить правописания слов, которые вызывали в начале урока затруднение?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еник. Да.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читель. Как преодолеть затруднение в написании причастий с не?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Ученик. Обратиться  к  алгоритму.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тель. Попытайтесь объяснить правописание данных причастий, используя алгоритм: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(Не)собранные грибы, никем (не)собранные грибы, грибы (не)собраны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. Справились ли с поставленной задачей? Какой вывод можно сделать?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еник. Мы выполнили поставленную задачу, можем смело написать не с причастиями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/>
          <w:sz w:val="28"/>
          <w:szCs w:val="28"/>
        </w:rPr>
        <w:t>Эталон на экране</w:t>
      </w:r>
      <w:r>
        <w:rPr>
          <w:sz w:val="28"/>
          <w:szCs w:val="28"/>
        </w:rPr>
        <w:t>: Несобранные грибы, никем не собранные грибы, грибы не собраны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/>
          <w:sz w:val="28"/>
          <w:szCs w:val="28"/>
        </w:rPr>
        <w:t xml:space="preserve">Учитель. Правильно, молодцы. Мы с вами хорошо поработали. Надо немного отдохнуть.  </w:t>
      </w:r>
      <w:r>
        <w:rPr>
          <w:b/>
          <w:i/>
          <w:sz w:val="28"/>
          <w:szCs w:val="28"/>
        </w:rPr>
        <w:t xml:space="preserve">(Физминутка) </w:t>
      </w:r>
    </w:p>
    <w:p>
      <w:pPr>
        <w:pStyle w:val="Normal"/>
        <w:spacing w:lineRule="auto" w:line="360" w:before="0" w:after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ab/>
        <w:t>Всем надо встать рядом с партой, постараться не мешать друг другу. Я буду произносить причастия. Если причастие страдательное, наклоняемся вправо. Если действительное — влево. Если в краткой форме, приседаем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спевающий, примятый, одевающая, одеваемая, покрыт, дувший, возвышавшийся, выполнено, сорванная, изрытая, прочитана, сидящую, брошенного, спавший, нарисованы, усеянный, цветущий, увлекаемый, вымыт, облетевший.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 Первичное закрепление во внешней речи.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/>
          <w:sz w:val="28"/>
          <w:szCs w:val="28"/>
        </w:rPr>
        <w:t>Учитель. Каков следующий шаг нашей познавательной деятельности?</w:t>
      </w:r>
      <w:r>
        <w:rPr>
          <w:sz w:val="28"/>
          <w:szCs w:val="28"/>
        </w:rPr>
        <w:t xml:space="preserve"> Ученик. Необходимо закрепить знание правила и умения применять его на практике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Учитель. Полностью с вами согласна. Выполним задание, поочередно комментируя правописание причастий. 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дание: объясните правописание НЕ с причастиями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(Не) дописанное письмо; письмо (не) дописано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(не) вспаханное поле; (не) забываемая встреча;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(не) ослабевающая ни на минуту тревога;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(не) прекращающийся дождь; (не) сжатая, а скошенная  рожь;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(не) успокоившееся после бури озеро; телефон (не) отремонтирован;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 (не) исследованной местности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лиса, (не) замеченная охотником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тряд, никем (не) защищённый;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(не) отправленная бандероль; (не) законченный рассказ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(не) освещённая солнцем комната; (не) прикрытая дверь;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тицы, (не) улетевшие на юг;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оболь, (не) успевший взобраться на дерево.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тель. Давайте продолжим  работу в группах.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Задание. Правильно раскройте скобки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не)пойманная рыба, (не)пришитая, а оторванная пуговица, мясо (не)поджарено, (не)пройденный путь, (не)мигающие на небе звезды, книги (не)сложены, (не)слышимый шорох.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тель. Испытывали ли вы затруднения при выполнении данного упражнения?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Ученик. Нет, мы с ним легко справились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/>
          <w:sz w:val="28"/>
          <w:szCs w:val="28"/>
        </w:rPr>
        <w:t>Учитель. Проверьте свою работу по эталону и оцените себ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/>
          <w:sz w:val="28"/>
          <w:szCs w:val="28"/>
        </w:rPr>
        <w:t>Эталон.</w:t>
      </w:r>
      <w:r>
        <w:rPr>
          <w:sz w:val="28"/>
          <w:szCs w:val="28"/>
        </w:rPr>
        <w:t xml:space="preserve"> Непойманная рыба, не пришитая, а оторванная пуговица, мясо не поджарено, непройденный путь, не мигающие на небе звезды, книги не сложены, неслышимый шорох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/>
          <w:i/>
          <w:sz w:val="28"/>
          <w:szCs w:val="28"/>
        </w:rPr>
        <w:t>7. Самоконтроль с самопроверкой по эталону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/>
          <w:sz w:val="28"/>
          <w:szCs w:val="28"/>
        </w:rPr>
        <w:t>Учитель.  Вы уверены в своих умениях?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Ученик. Да.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тель. Как проверить?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Ученик.  Мы можем самостоятельно выполнить задание и проверить себя по эталону.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. Одним из популярных художественных произведений среди подростков на сегодняшний день является седьмая книга Джоан Кетлинг Ролинг  «Гарри Поттер и дары смерти». Одной из наиболее часто употребляемых частей речи является причастие. Данный перевод очень грамотный и интересный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дание. Спишите, правильно раскрывая скобки: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ab/>
        <w:t xml:space="preserve"> О том, чтобы (не)получивший в наследство сколько-нибудь значительных средств Альбус… сопровождал меня, теперь не могло быть и речи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Получив сегодня утром от почтовой совы свернутый в трубку номер, он лишь взглянул на украшавший первую страницу заголовок и отметил про себя, что о Волан-де-Морте в нем ничего (не)сказано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В глазах Гермионы заблестели (не)выплаканные слезы…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бросив в сторону уже (не) пылающую расческу, Гарри поднялся, немного пошатываясь, и увидел миссис Уизли, выбегающую из черного хода дома.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о Гарри пришлось признать, что от этого пореза на пальце ему всё равно было (не)спастись.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Позже я с ужасом узнал, что семью постигло ещё одно (не)счастье – смерть сестры Альбуса Арианы.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Он оставил много следующим поколениям, его (не)обыкновенная мудрость проявлялась, когда он был заведующим магазина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ab/>
        <w:t>По (не)известной лишь ему одному причине Гарри чувствовал злость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Ребята, испытали ли вы трудности при выполнении данного задания?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Ученик. Нет, мы справились с этим заданием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. Молодцы. Оцените себя по эталону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/>
          <w:sz w:val="28"/>
          <w:szCs w:val="28"/>
        </w:rPr>
        <w:t>Эталон.</w:t>
      </w:r>
      <w:r>
        <w:rPr>
          <w:sz w:val="28"/>
          <w:szCs w:val="28"/>
        </w:rPr>
        <w:t xml:space="preserve"> О том, чтобы не получивший в наследство сколько-нибудь значительных средств Альбус… сопровождал меня, теперь не могло быть и речи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учив сегодня утром от почтовой совы свернутый в трубку номер, он лишь взглянул на украшавший первую страницу заголовок и отметил про себя, что о Волан-де-Морте в нем ничего не сказано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глазах Гермионы заблестели невыплаканные слезы…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бросив в сторону уже не пылающую расческу, Гарри поднялся, немного пошатываясь, и увидел миссис Уизли, выбегающую из черного хода дома.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о Гарри пришлось признать, что от этого пореза на пальце ему всё равно было не спастись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зже я с ужасом узнал, что семью постигло ещё одно несчастье – смерть сестры Альбуса Арианы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н оставил много следующим поколениям, его необыкновенная мудрость проявлялась, когда он был заведующим магазина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неизвестной лишь ему одному причине Гарри чувствовал злость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/>
          <w:i/>
          <w:sz w:val="28"/>
          <w:szCs w:val="28"/>
        </w:rPr>
        <w:t>8. Включение в систему знаний и повторение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/>
          <w:sz w:val="28"/>
          <w:szCs w:val="28"/>
        </w:rPr>
        <w:t>Учитель. Достаточно ли мы с вами поработали, ребята, для того, чтобы закрепить знания?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еник. Можно ещё выполнить несколько заданий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/>
          <w:sz w:val="28"/>
          <w:szCs w:val="28"/>
        </w:rPr>
        <w:t xml:space="preserve">Учитель. Конечно. Сейчас, ребята, выполним следующие задания: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дание 1 .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чет (не)оплачен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орога (не)расчищена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(Не)оплаченный  вовремя счет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(Не)сорванные, а срезанные цветы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все (не)просохшая земля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тель. Произведите самопроверку по эталону. У кого были ошибки в написании не с причастиями? 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.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становите текст, употребляя причастия с частицей не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понятия быстро забываются. Правила хорошо помнишь, если они … , а осмыслены. Учить правила не нужно. Надо только понять … , осознать … . И главное, расстаться с ничем … уверенностью, что всё произойдет само собой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… </w:t>
      </w:r>
      <w:r>
        <w:rPr>
          <w:sz w:val="28"/>
          <w:szCs w:val="28"/>
        </w:rPr>
        <w:t>интерес к миру – ваш союзник в учебе. Этот путь … любому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/>
          <w:sz w:val="28"/>
          <w:szCs w:val="28"/>
        </w:rPr>
        <w:t>Учитель. Испытали ли затруднения при выполнении задания?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Ученик. Да, было сложно сразу подобрать нужное по смыслу слово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/>
          <w:sz w:val="28"/>
          <w:szCs w:val="28"/>
        </w:rPr>
        <w:t>Учитель. А в правописании причастий с не были ошибки?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Ученик. Нет, причастия с не написали правильно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. Передайте друг другу тетради и осуществите взаимопроверку. Эталон перед вами. Внесите оценки в таблицу оценивани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/>
          <w:sz w:val="28"/>
          <w:szCs w:val="28"/>
        </w:rPr>
        <w:t>Эталон:</w:t>
      </w:r>
      <w:r>
        <w:rPr>
          <w:sz w:val="28"/>
          <w:szCs w:val="28"/>
        </w:rPr>
        <w:t xml:space="preserve">  Неосмысленные понятия быстро забываются. Правила хорошо помнишь, если они не вызубрены, а осмыслены. Учить правила не нужно. Надо только понять непонятое, осознать неосознанное.  И главное, расстаться с ничем не оправданной уверенностью, что всё произойдет само собой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ослабевающий  интерес к миру – ваш союзник в учебе. Этот путь не закрыт любому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/>
          <w:i/>
          <w:sz w:val="28"/>
          <w:szCs w:val="28"/>
        </w:rPr>
        <w:t>9. Рефлексия учебной деятельности.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. Итак, чему мы научились сегодня на уроке? Удалось ли нам получить новые знания?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еник. Сегодня мы научились писать не с причастиями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Ученик. Разобрали все случаи слитного и раздельного написания не с причастиями. </w:t>
        <w:br/>
        <w:t>Ученик. Составили алгоритм правописания не с причастиями. Этот алгоритм мы сможем использовать в дальнейшей нашей работе.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. Где можно применить новые знания?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еник. Новые знания нам необходимы для правильной устной и письменной речи.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тель. Ребята, перед вами лежат оценочные листы. Оцените свою работу на уроке.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/>
          <w:sz w:val="28"/>
          <w:szCs w:val="28"/>
        </w:rPr>
        <w:t>Учитель. Я рекомендую вам выбрать домашнее задание, которое поможет вам преодолеть трудност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тель. Не забудьте до конца довести работу в своих оценочных таблицах.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/>
          <w:sz w:val="28"/>
          <w:szCs w:val="28"/>
        </w:rPr>
        <w:t>Учитель. А сейчас я рекомендую вам выбрать домашнее задание, которое поможет вам преодолеть трудности: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151245" cy="3053080"/>
            <wp:effectExtent l="0" t="0" r="0" b="0"/>
            <wp:docPr id="1" name="Объект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бъект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69" t="-4029" r="-1881" b="-20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245" cy="305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Учитель.  Вы получили знания  и  применили  их на практике. Вы совершили действие. Молодцы. Урок окончен.</w:t>
      </w:r>
    </w:p>
    <w:p>
      <w:pPr>
        <w:pStyle w:val="Normal"/>
        <w:spacing w:lineRule="auto" w:line="360" w:before="0" w:after="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ченики. Спасибо за урок.</w:t>
      </w:r>
    </w:p>
    <w:p>
      <w:pPr>
        <w:pStyle w:val="Normal"/>
        <w:spacing w:lineRule="auto" w:line="360" w:before="0" w:after="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0T14:34:00Z</dcterms:created>
  <dc:creator>Лейсан</dc:creator>
  <dc:description/>
  <cp:keywords/>
  <dc:language>en-US</dc:language>
  <cp:lastModifiedBy>GMR</cp:lastModifiedBy>
  <cp:lastPrinted>2018-11-13T01:10:00Z</cp:lastPrinted>
  <dcterms:modified xsi:type="dcterms:W3CDTF">2019-03-10T15:26:00Z</dcterms:modified>
  <cp:revision>6</cp:revision>
  <dc:subject/>
  <dc:title>Чередование гласных а-о в корнях    -лаг-  - лож- (5 кл</dc:title>
</cp:coreProperties>
</file>