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ы групп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 групп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Перечитайте 1 и 3 абзацы. О каком времени года идет речь? При помощи каких художественных средств созданы картины природы? (Эпитет, сравнение, олицетворение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 начале рассказа мы видим описание осеннего дня. Он необычен, т.к. появился случайно, неожиданно среди пасмурной осени. Чтобы показать непохожесть этого дня на все остальные, автор использует художественные средств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Эпитеты: день </w:t>
      </w:r>
      <w:r>
        <w:rPr>
          <w:b/>
          <w:sz w:val="20"/>
          <w:szCs w:val="20"/>
        </w:rPr>
        <w:t>хороший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>яркий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>солнечный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>тёплый</w:t>
      </w:r>
      <w:r>
        <w:rPr>
          <w:sz w:val="20"/>
          <w:szCs w:val="20"/>
        </w:rPr>
        <w:t xml:space="preserve"> – он противопоставляется </w:t>
      </w:r>
      <w:r>
        <w:rPr>
          <w:b/>
          <w:sz w:val="20"/>
          <w:szCs w:val="20"/>
        </w:rPr>
        <w:t>пасмурной</w:t>
      </w:r>
      <w:r>
        <w:rPr>
          <w:sz w:val="20"/>
          <w:szCs w:val="20"/>
        </w:rPr>
        <w:t xml:space="preserve"> осен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Лёгкий</w:t>
      </w:r>
      <w:r>
        <w:rPr>
          <w:sz w:val="20"/>
          <w:szCs w:val="20"/>
        </w:rPr>
        <w:t xml:space="preserve"> шелест, </w:t>
      </w:r>
      <w:r>
        <w:rPr>
          <w:b/>
          <w:sz w:val="20"/>
          <w:szCs w:val="20"/>
        </w:rPr>
        <w:t>солнечные</w:t>
      </w:r>
      <w:r>
        <w:rPr>
          <w:sz w:val="20"/>
          <w:szCs w:val="20"/>
        </w:rPr>
        <w:t xml:space="preserve"> бок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лицетворения: </w:t>
      </w:r>
      <w:r>
        <w:rPr>
          <w:b/>
          <w:sz w:val="20"/>
          <w:szCs w:val="20"/>
        </w:rPr>
        <w:t>шевелились облака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>тёрлись друг о друга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>слышен их шелест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4400"/>
      </w:tblGrid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167005</wp:posOffset>
                      </wp:positionV>
                      <wp:extent cx="1276350" cy="29337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ен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23.1pt;mso-wrap-distance-left:9.05pt;mso-wrap-distance-right:9.05pt;mso-wrap-distance-top:0pt;mso-wrap-distance-bottom:0pt;margin-top:13.15pt;mso-position-vertical-relative:text;margin-left:8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н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31670</wp:posOffset>
                      </wp:positionH>
                      <wp:positionV relativeFrom="paragraph">
                        <wp:posOffset>-15875</wp:posOffset>
                      </wp:positionV>
                      <wp:extent cx="1390650" cy="7048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704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лнечный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яркий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расивы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5pt;height:55.5pt;mso-wrap-distance-left:9.05pt;mso-wrap-distance-right:9.05pt;mso-wrap-distance-top:0pt;mso-wrap-distance-bottom:0pt;margin-top:-1.25pt;mso-position-vertical-relative:text;margin-left:152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лнечны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ярки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расивы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ёпл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лнечный                      Пасмурная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ечн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ёгк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елились обла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ёрлись друг о друга боками, их шелест был слышен на земле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Рассказчик понял, каким будет день, решил прожить этот день в лесу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 групп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Перечитайте 2 и 4 абзацы. Какие чувства испытывает рассказчик?  Почему? (Обратите внимание на глаголы дви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Среди пасмурной осени случайно появился солнечный, необычный день. Рассказчик почувствовал, что этот день будет коротким, поэтому решил «</w:t>
      </w:r>
      <w:r>
        <w:rPr>
          <w:b/>
          <w:sz w:val="20"/>
          <w:szCs w:val="20"/>
        </w:rPr>
        <w:t>торопиться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>бежать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>выбираться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>спешить»</w:t>
      </w:r>
      <w:r>
        <w:rPr>
          <w:sz w:val="20"/>
          <w:szCs w:val="20"/>
        </w:rPr>
        <w:t>, т.к. герою «</w:t>
      </w:r>
      <w:r>
        <w:rPr>
          <w:b/>
          <w:sz w:val="20"/>
          <w:szCs w:val="20"/>
        </w:rPr>
        <w:t>хочется запомнить</w:t>
      </w:r>
      <w:r>
        <w:rPr>
          <w:sz w:val="20"/>
          <w:szCs w:val="20"/>
        </w:rPr>
        <w:t xml:space="preserve"> этот день и </w:t>
      </w:r>
      <w:r>
        <w:rPr>
          <w:b/>
          <w:sz w:val="20"/>
          <w:szCs w:val="20"/>
        </w:rPr>
        <w:t>принести домой</w:t>
      </w:r>
      <w:r>
        <w:rPr>
          <w:sz w:val="20"/>
          <w:szCs w:val="20"/>
        </w:rPr>
        <w:t xml:space="preserve"> его след». Рассказчик испытывает радость от увиденного и немного грустит, потому что красивый солнечный день скоро кончится, герой дорожит каждой  его минуто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287655</wp:posOffset>
                      </wp:positionV>
                      <wp:extent cx="1276350" cy="26987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269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ен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21.25pt;mso-wrap-distance-left:9.05pt;mso-wrap-distance-right:9.05pt;mso-wrap-distance-top:0pt;mso-wrap-distance-bottom:0pt;margin-top:22.65pt;mso-position-vertical-relative:text;margin-left:4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н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74470</wp:posOffset>
                      </wp:positionH>
                      <wp:positionV relativeFrom="paragraph">
                        <wp:posOffset>167640</wp:posOffset>
                      </wp:positionV>
                      <wp:extent cx="1390650" cy="57277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572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имолётность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гновенн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лнечного дн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5pt;height:45.1pt;mso-wrap-distance-left:9.05pt;mso-wrap-distance-right:9.05pt;mso-wrap-distance-top:0pt;mso-wrap-distance-bottom:0pt;margin-top:13.2pt;mso-position-vertical-relative:text;margin-left:116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имолётность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гновен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лнечного д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хотелось не потерять        такой день один из немногих, раз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бежал                                 рассказчик так себя ведёт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опил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ега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л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о спеш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телось запомн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ести его след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Рассказчик, побывав в лесу, выходит на опушку.  Кого встречает?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 групп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еречитайте сцену встречи героев у ручья, их разговор. Какое настроение у Нюрки, почему? Как её пытается успокоить рассказчик? (Обратите внимание на настроение девочки в начале и в конце разговора с рассказчиком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У ручья рассказчик встречает девочку Нюрку, она расстроена не только плохой отметкой, но  и ещё чем-то. Нюрка переживает настолько, что ей не хочется возвращаться домой, не хочется жить. Рассказчик пытается поддержать девочку, помочь ей в трудную минуту. «А если б мы оба вдруг исчезли, представляешь, какой бы рёв в деревне стоял. Давай уж поживём ещё немного», - предлагает он девочке. У Нюрки меняется настроение, она начинает улыбаться, смеяться. Не каждому дано умение поддержать человека в трудную минуту.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111760</wp:posOffset>
                </wp:positionV>
                <wp:extent cx="1276350" cy="26924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ение люд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1.2pt;mso-wrap-distance-left:9.05pt;mso-wrap-distance-right:9.05pt;mso-wrap-distance-top:0pt;mso-wrap-distance-bottom:0pt;margin-top:8.8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бщение люд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0675</wp:posOffset>
                </wp:positionH>
                <wp:positionV relativeFrom="paragraph">
                  <wp:posOffset>90170</wp:posOffset>
                </wp:positionV>
                <wp:extent cx="1390650" cy="6121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12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нимание, поддержка, сочувств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8.2pt;mso-wrap-distance-left:9.05pt;mso-wrap-distance-right:9.05pt;mso-wrap-distance-top:0pt;mso-wrap-distance-bottom:0pt;margin-top:7.1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нимание, поддержка, сочувствие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 групп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Перечитайте диалог героев.Что делала Нюрка у ручья? Почему она пришла сюда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необычность и заключается в причине, по которой Нюрка пришла к ручью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юрка пришла к ручью для того, чтобы пообщаться с природой, найти в ней утешение, исцеление. И необычность заключается именно в общении с природой: не каждому человеку дано умение общаться с природой и находить в ней найти утешение. Не каждому дано умение общаться с природо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775</wp:posOffset>
                </wp:positionH>
                <wp:positionV relativeFrom="paragraph">
                  <wp:posOffset>74295</wp:posOffset>
                </wp:positionV>
                <wp:extent cx="1276350" cy="47625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чина расстро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5.8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чина расстро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3575</wp:posOffset>
                </wp:positionH>
                <wp:positionV relativeFrom="paragraph">
                  <wp:posOffset>74295</wp:posOffset>
                </wp:positionV>
                <wp:extent cx="1276350" cy="60896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60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ение с природой, утеш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7.95pt;mso-wrap-distance-left:9.05pt;mso-wrap-distance-right:9.05pt;mso-wrap-distance-top:0pt;mso-wrap-distance-bottom:0pt;margin-top:5.8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бщение с природой, утеш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Утешение Нюрка видит в воде, когда её пьёт. А как пьёт?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 групп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Проследите по тексту, как Нюрка пьёт воду. О чём это говорит? Что почувствовал рассказчик, глотнув воду так, как Нюрка, с закрытыми глазам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На протяжении всего рассказа Нюрка пьёт воду глотками с закрытыми глазами. «Так вкусней», - говорит она. «С открытыми всю выпьешь и ничего не заметишь». Девочка </w:t>
      </w:r>
      <w:r>
        <w:rPr>
          <w:b/>
          <w:sz w:val="20"/>
          <w:szCs w:val="20"/>
        </w:rPr>
        <w:t>так</w:t>
      </w:r>
      <w:r>
        <w:rPr>
          <w:sz w:val="20"/>
          <w:szCs w:val="20"/>
        </w:rPr>
        <w:t xml:space="preserve"> чувствует природу, </w:t>
      </w:r>
      <w:r>
        <w:rPr>
          <w:b/>
          <w:sz w:val="20"/>
          <w:szCs w:val="20"/>
        </w:rPr>
        <w:t>так</w:t>
      </w:r>
      <w:r>
        <w:rPr>
          <w:sz w:val="20"/>
          <w:szCs w:val="20"/>
        </w:rPr>
        <w:t xml:space="preserve"> с ней общается. Рассказчик попробовал глотнуть воду так же, как Нюрка, и почувствовал «сладость, вкус корней, травы, осеннего ветра, песка, голос озёр и болот, дождей и гроз». Он понял, что красоту природы можно </w:t>
      </w:r>
      <w:r>
        <w:rPr>
          <w:b/>
          <w:sz w:val="20"/>
          <w:szCs w:val="20"/>
        </w:rPr>
        <w:t>не только увидеть, но и почувствовать</w:t>
      </w:r>
      <w:r>
        <w:rPr>
          <w:sz w:val="20"/>
          <w:szCs w:val="20"/>
        </w:rPr>
        <w:t xml:space="preserve"> (через воду) найти в ней утешение, жизненные силы (этому научила рассказчика Нюрка).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075</wp:posOffset>
                </wp:positionH>
                <wp:positionV relativeFrom="paragraph">
                  <wp:posOffset>189230</wp:posOffset>
                </wp:positionV>
                <wp:extent cx="1276350" cy="34734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од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7.35pt;mso-wrap-distance-left:9.05pt;mso-wrap-distance-right:9.05pt;mso-wrap-distance-top:0pt;mso-wrap-distance-bottom:0pt;margin-top:14.9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Вод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47875</wp:posOffset>
                </wp:positionH>
                <wp:positionV relativeFrom="paragraph">
                  <wp:posOffset>189230</wp:posOffset>
                </wp:positionV>
                <wp:extent cx="1276350" cy="57594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75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ние чувствовать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ро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5.35pt;mso-wrap-distance-left:9.05pt;mso-wrap-distance-right:9.05pt;mso-wrap-distance-top:0pt;mso-wrap-distance-bottom:0pt;margin-top:14.9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Умение чувствовать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прир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4:24:00Z</dcterms:created>
  <dc:creator>User</dc:creator>
  <dc:description/>
  <cp:keywords/>
  <dc:language>en-US</dc:language>
  <cp:lastModifiedBy>Kompik</cp:lastModifiedBy>
  <cp:lastPrinted>2012-11-23T20:42:00Z</cp:lastPrinted>
  <dcterms:modified xsi:type="dcterms:W3CDTF">2016-01-24T16:36:00Z</dcterms:modified>
  <cp:revision>5</cp:revision>
  <dc:subject/>
  <dc:title>Ответы групп</dc:title>
</cp:coreProperties>
</file>