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урока «Необычное в обычном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рассказу Ю.И.Коваля «Вода с закрытыми глазами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й урок в форме творческой мастерской включён в систему уроков внеклассного чтения, которые спланированы блоками. Блок  уроков внеклассного чт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и называется «Образы времён года. Человек и природа в произведениях писателе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 Первый урок был посвящён зарисовкам М.М. Пришвина (уже учились наблюдать за отношениями человека и природы), а Коваль считал себя учеником Пришвина, поэтому черты творчества последнего встречаются в произведениях Юрия Иосиф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к изучения нового материала построен на основе личностно – ориентированного подхода в обучении. В процессе урока чётко просматривается 3 стадии: вызов – осмысление –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тадии вызова постаралась вызвать интерес к изучаемой теме, автору, мотивировать  к дальнейшим действиям, побудить к активной работе. Знакомство  с писателем состоялось путём создания образа при помощи эпитетов. Хотелось обратить внимание ребят на то, что Коваль был не только писателем, но и сценаристом, художником. Поэтому замотивировать обучающихся решила через его иллюстрации. Создать учебную доминанту, настроить на урок помогли необычность первых фраз урока (происхождение фамилии писателя), ситуация незнания темы, необычность в иллюстрациях, затем в названии темы урока, проблемной ситуации и необычности образов в произ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у обучающиеся сформулировали сами, поставили цель, главную на этом уроке. Решались и другие задачи: совершенствование умения анализировать текст, выделять нужное, обобщать и делать выводы; также воспитание чувства отзывчивости, взаимоподдержки, чуткости, любви к природе, наблюд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поставленной цели использовался приём «предположение», который развивает у обучающихся способность прогнозирования, тем самым повышает мотивацию к изучению материала. Большое внимание на уроке уделяется организации работы через постановку проблемной ситуации (по типу «лучевой системы»), работу в группах, парах, коллективного поиска, тем самым, вызывая у учащихся интерес к открытию нового, создавая ситуацию успеха на уроке. Использование лексического материала способствует обогащению словарного запаса обучаю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на уроке была направлена на постоянную смену видов деятельности, на использование активных форм и методо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ряда последних в урок включены проблемно-поисковые методы обучения, которые способствуют развитию навыков творческой учебно-познавательной деятельности, более осмысленному и самостоятельному овладению знаниями; метод свободы выбора – свободы творчества, метод сравнения – в домашнем задании; обсуждение в группах, ученик как исследователь; методы, направленные на самопознание, развитие интеллекта, эмоций, общения, вооб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е чередовались фронтальная, парная, индивидуальная, групповая формы работы, что способствовало снятию физического и морального напряжения. Организация урока была ориентирована на обучение каждого учащегося с учётом его индивидуальных возможностей и способностей, организован дифференцированный подход: вопрос каждой группе соответствовал способностям учащихся. На уроке были использованы разные виды деятельности: письмо, чтение, слушание, рассматривание наглядных пособий, ответы на вопросы; чередовались виды преподавания: словесный, наглядный, самостоятельная работа, поисков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усвоения знаний, умений и навыков организован по типу вопрос – ответ, проблема – решени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е были созданы условия физического и психологического комфорта через образную подачу материала, во – вторых, учебный материал способствовал выявлению содержания субъективного опыта ученика, его обогащению, в – третьих, была создана благоприятная для работы атмосфера через концепцию сотрудн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ю была применена внешняя оценка работы школьников, похвала, традиционную оценку получит каждый учащийся на заключительном уроке по второму блоку уроков внеклассного чтения. Обучающимся была предоставлена возможность самостоятельно оценить свои результаты в форме фраз рефлексивного экр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е вся информация оценивалась, обучающиеся на таких уроках учатся ценить точку зрения другого, работать совмес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к иллюстрирует работу по развитию творческих способностей учащихся (работа со словом, художественными средствами). Ученики работали на протяжении всего урока. Урок целей дости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2:00Z</dcterms:created>
  <dc:creator>User</dc:creator>
  <dc:description/>
  <cp:keywords/>
  <dc:language>en-US</dc:language>
  <cp:lastModifiedBy>Татьяна </cp:lastModifiedBy>
  <cp:lastPrinted>2012-11-23T21:27:00Z</cp:lastPrinted>
  <dcterms:modified xsi:type="dcterms:W3CDTF">2019-03-10T12:40:00Z</dcterms:modified>
  <cp:revision>5</cp:revision>
  <dc:subject/>
  <dc:title>Самоанализ урока «Необычное в обычном» (по рассказу Ю</dc:title>
</cp:coreProperties>
</file>