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0"/>
        </w:rPr>
      </w:pPr>
      <w:r>
        <w:rPr>
          <w:b/>
          <w:sz w:val="20"/>
        </w:rPr>
        <w:t xml:space="preserve">  </w:t>
      </w:r>
      <w:r>
        <w:rPr>
          <w:sz w:val="20"/>
        </w:rPr>
        <w:t xml:space="preserve"> </w:t>
      </w:r>
      <w:r>
        <w:rPr>
          <w:sz w:val="20"/>
        </w:rPr>
        <w:t>С рассветом начался очень хороший день. Теплый, солнечный. Он случайно появился среди пасмурной осени и должен был скоро кончиться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Рано утром я вышел из дома и почувствовал, каким коротким будет этот день. Захотелось прожить его хорошо, не потерять ни минуты, и я побежал к лесу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День разворачивался передо мной. Вокруг меня. В лесу и на поле. Но главное происходило в небе. Там шевелились облака, терлись друг о друга солнечными боками, и легкий шелест слышен был на земле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Я торопился, выбегал на поляны, заваленные опавшим листом, выбирался из болот на сухие еловые гривы. Я понимал, что надо спешить, а то все кончится. Хотелось запомнить этот день, принести домой его след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груженный грибами и букетами, я вышел на опушку, к тому месту, где течет из</w:t>
      </w:r>
      <w:r>
        <w:rPr>
          <w:rFonts w:eastAsia="MS Mincho;ＭＳ 明朝" w:cs="MS Mincho;ＭＳ 明朝" w:ascii="MS Mincho;ＭＳ 明朝" w:hAnsi="MS Mincho;ＭＳ 明朝"/>
          <w:sz w:val="20"/>
        </w:rPr>
        <w:noBreakHyphen/>
      </w:r>
      <w:r>
        <w:rPr>
          <w:sz w:val="20"/>
        </w:rPr>
        <w:t>под холма ключевой ручей. У ручья я увидел Нюрку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Она сидела на расстеленной </w:t>
      </w:r>
      <w:r>
        <w:rPr>
          <w:i/>
          <w:sz w:val="20"/>
        </w:rPr>
        <w:t>фуфайке</w:t>
      </w:r>
      <w:r>
        <w:rPr>
          <w:sz w:val="20"/>
        </w:rPr>
        <w:t>, рядом на траве валялся ее портфель. В руке Нюрка держала старую жестяную кружку, которая всегда висела на березке у ручья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Что делаешь? – спросил я, сбрасывая с плеч корзину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Воду пью, – ответила Нюрка. Она даже не взглянула на меня и не поздоровалась, она поднесла кружку к губам и глотнула воды. Глотая, она прикрыла глаза и не сразу открыла их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ы чего невеселая? – спросил я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ак, – ответила Нюрка и пожала плечами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ожет, двойку получила?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олучила, – согласилась Нюрка. Она снова глотнула воды и закрыла глаза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домой почему не идешь?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 пойду. Так и умру здесь, у ручья, - ответила Нюрка, не открывая глаз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Из</w:t>
      </w:r>
      <w:r>
        <w:rPr>
          <w:rFonts w:eastAsia="MS Mincho;ＭＳ 明朝" w:cs="MS Mincho;ＭＳ 明朝" w:ascii="MS Mincho;ＭＳ 明朝" w:hAnsi="MS Mincho;ＭＳ 明朝"/>
          <w:sz w:val="20"/>
        </w:rPr>
        <w:noBreakHyphen/>
      </w:r>
      <w:r>
        <w:rPr>
          <w:sz w:val="20"/>
        </w:rPr>
        <w:t>за двойки?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ет, не из</w:t>
      </w:r>
      <w:r>
        <w:rPr>
          <w:rFonts w:eastAsia="MS Mincho;ＭＳ 明朝" w:cs="MS Mincho;ＭＳ 明朝" w:ascii="MS Mincho;ＭＳ 明朝" w:hAnsi="MS Mincho;ＭＳ 明朝"/>
          <w:sz w:val="20"/>
        </w:rPr>
        <w:noBreakHyphen/>
      </w:r>
      <w:r>
        <w:rPr>
          <w:sz w:val="20"/>
        </w:rPr>
        <w:t>за двойки, еще кое из</w:t>
      </w:r>
      <w:r>
        <w:rPr>
          <w:rFonts w:eastAsia="MS Mincho;ＭＳ 明朝" w:cs="MS Mincho;ＭＳ 明朝" w:ascii="MS Mincho;ＭＳ 明朝" w:hAnsi="MS Mincho;ＭＳ 明朝"/>
          <w:sz w:val="20"/>
        </w:rPr>
        <w:noBreakHyphen/>
      </w:r>
      <w:r>
        <w:rPr>
          <w:sz w:val="20"/>
        </w:rPr>
        <w:t>за чего, – сказала Нюрка и открыла наконец глаза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Расскажи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ет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у и ладно, – сказал я, обидевшись. – С тобой по</w:t>
      </w:r>
      <w:r>
        <w:rPr>
          <w:rFonts w:eastAsia="MS Mincho;ＭＳ 明朝" w:cs="MS Mincho;ＭＳ 明朝" w:ascii="MS Mincho;ＭＳ 明朝" w:hAnsi="MS Mincho;ＭＳ 明朝"/>
          <w:sz w:val="20"/>
        </w:rPr>
        <w:noBreakHyphen/>
      </w:r>
      <w:r>
        <w:rPr>
          <w:sz w:val="20"/>
        </w:rPr>
        <w:t>человечески, а ты… Ладно, я тоже тогда лягу и умру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Я улегся, закрыл глаза и стал слегка умирать, минут пять лежал молча, задумавшись, есть мне от чего умирать или нет,  забыл про Нюрку и про сегодняшний счастливый день, с которым не хотел расставаться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А день кончался. Давно уж </w:t>
      </w:r>
      <w:r>
        <w:rPr>
          <w:i/>
          <w:sz w:val="20"/>
        </w:rPr>
        <w:t>миновал</w:t>
      </w:r>
      <w:r>
        <w:rPr>
          <w:sz w:val="20"/>
        </w:rPr>
        <w:t xml:space="preserve"> полдень, начинался закат. Облака, подожженные солнцем, уходили за горизонт. 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Ты бы заплакал, если б я умерла? – спросила вдруг Нюрка. Она по</w:t>
      </w:r>
      <w:r>
        <w:rPr>
          <w:rFonts w:eastAsia="MS Mincho;ＭＳ 明朝" w:cs="MS Mincho;ＭＳ 明朝" w:ascii="MS Mincho;ＭＳ 明朝" w:hAnsi="MS Mincho;ＭＳ 明朝"/>
          <w:sz w:val="20"/>
        </w:rPr>
        <w:noBreakHyphen/>
      </w:r>
      <w:r>
        <w:rPr>
          <w:sz w:val="20"/>
        </w:rPr>
        <w:t>прежнему пила воду мелкими глотками, прикрывая иногда глаза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 ты что, заболела, что ли? – забеспокоился наконец я. – Что с тобой?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аплакал бы или нет?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онечно, – серьезно ответил я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мне кажется, никто бы не заплакал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ся деревня ревела бы. Тебя все любят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За что меня любить? Что я такого сделала?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у, не знаю… а только все любят, ты – хороший человек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ичего хорошего. А вот тебя любят, это правда. Без тебя все бы стали реветь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А если б мы оба вдруг исчезли, представляешь, какой бы рев стоял? – сказал я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юрка засмеялась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то правда, – сказала она. – Рев был бы жуткий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вай уж поживем еще немного, а? – предложил я. – А то деревню жалко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юрка снова улыбнулась, глотнула воды, прикрыла глаза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ткрывай, открывай глаза, – сказал я, – пожалей деревню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ак вкусней, – сказала Нюрка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Чего вкусней? – не понял я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 закрытыми глазами вкусней. С открытыми всю воду выпьешь – и ничего не заметишь. А так – куда вкусней. Да ты сам попробуй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Я взял у Нюрки кружку, зажмурился и глотнул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Вода в ручье была </w:t>
      </w:r>
      <w:r>
        <w:rPr>
          <w:i/>
          <w:sz w:val="20"/>
        </w:rPr>
        <w:t>студеной</w:t>
      </w:r>
      <w:r>
        <w:rPr>
          <w:sz w:val="20"/>
        </w:rPr>
        <w:t>, от нее сразу заныли зубы. Я хотел уж открыть глаза, но Нюрка сказала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годи, не торопись. Глотни еще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Сладкой подводной травой и ольховым корнем, осенним ветром и рассыпчатым песком пахла вода из ручья. Я почувствовал в ней голос лесных озер и болот, долгих дождей и летних гроз.</w:t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Я вспомнил, как этой весной здесь в ручье </w:t>
      </w:r>
      <w:r>
        <w:rPr>
          <w:i/>
          <w:sz w:val="20"/>
        </w:rPr>
        <w:t>нерестились язи</w:t>
      </w:r>
      <w:r>
        <w:rPr>
          <w:sz w:val="20"/>
        </w:rPr>
        <w:t>, как неподвижно стояла на берегу горбатая цапля и кричала по</w:t>
      </w:r>
      <w:r>
        <w:rPr>
          <w:rFonts w:eastAsia="MS Mincho;ＭＳ 明朝" w:cs="MS Mincho;ＭＳ 明朝" w:ascii="MS Mincho;ＭＳ 明朝" w:hAnsi="MS Mincho;ＭＳ 明朝"/>
          <w:sz w:val="20"/>
        </w:rPr>
        <w:noBreakHyphen/>
      </w:r>
      <w:r>
        <w:rPr>
          <w:sz w:val="20"/>
        </w:rPr>
        <w:t>кошачьи иволга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Я глотнул еще раз и почувствовал запах совсем уже близкой зимы – времени, когда вода закрывает глаза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17:00Z</dcterms:created>
  <dc:creator>User</dc:creator>
  <dc:description/>
  <cp:keywords/>
  <dc:language>en-US</dc:language>
  <cp:lastModifiedBy>User</cp:lastModifiedBy>
  <cp:lastPrinted>2012-11-22T17:56:00Z</cp:lastPrinted>
  <dcterms:modified xsi:type="dcterms:W3CDTF">2012-11-22T15:06:00Z</dcterms:modified>
  <cp:revision>6</cp:revision>
  <dc:subject/>
  <dc:title>Ю</dc:title>
</cp:coreProperties>
</file>