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5695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jc w:val="center"/>
              <w:rPr/>
            </w:pPr>
            <w:r>
              <w:rPr/>
              <w:t xml:space="preserve">Ситуация 1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55165" cy="148971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65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16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rPr/>
            </w:pPr>
            <w:r>
              <w:rPr/>
              <w:t xml:space="preserve">Ситуация 2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91995" cy="144970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называется вписанным в цилиндр, если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/>
              <w:t xml:space="preserve">Шар называется описанным около цилиндра, если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 шар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 шара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hd w:fill="FFFFFF" w:val="clear"/>
              </w:rPr>
            </w:pPr>
            <w:r>
              <w:rPr>
                <w:b/>
                <w:bCs/>
                <w:i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туация 3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29155" cy="1351915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я 4</w:t>
            </w:r>
            <w:r>
              <w:rPr>
                <w:lang w:val="en-US" w:eastAsia="en-US"/>
              </w:rPr>
              <w:drawing>
                <wp:inline distT="0" distB="0" distL="0" distR="0">
                  <wp:extent cx="2169160" cy="160274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17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называется вписанным в конус, ес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называется описанной около конуса, ес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свойством обладает центр шар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 шара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жно!!! ЕГЭ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6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итуация 5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17395" cy="153352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итуация 6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67890" cy="161353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называется вписанным в прямую призму, если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называется описанным около прямой призмы, если </w:t>
            </w:r>
          </w:p>
        </w:tc>
      </w:tr>
      <w:tr>
        <w:trPr>
          <w:trHeight w:val="316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2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итуация 7    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04085" cy="13074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итуация 8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32305" cy="138366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называется вписанной в пирамиду, ес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называется описанной около пирамиды, ес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свойством обладает центр?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52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жно!!! ЕГЭ.</w:t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ажно!!! ЕГЭ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1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186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540" w:right="386" w:gutter="0" w:header="345" w:top="413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Приложение 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10:00Z</dcterms:created>
  <dc:creator>Глинкина Ирина</dc:creator>
  <dc:description/>
  <cp:keywords/>
  <dc:language>en-US</dc:language>
  <cp:lastModifiedBy>TITAN</cp:lastModifiedBy>
  <cp:lastPrinted>2011-01-24T18:41:00Z</cp:lastPrinted>
  <dcterms:modified xsi:type="dcterms:W3CDTF">2024-07-07T12:23:00Z</dcterms:modified>
  <cp:revision>5</cp:revision>
  <dc:subject/>
  <dc:title>                    </dc:title>
</cp:coreProperties>
</file>