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695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jc w:val="center"/>
              <w:rPr/>
            </w:pPr>
            <w:r>
              <w:rPr/>
              <w:t xml:space="preserve">Ситуация 1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55165" cy="148971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65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rPr/>
            </w:pPr>
            <w:r>
              <w:rPr/>
              <w:t xml:space="preserve">Ситуация 2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91995" cy="144970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называется вписанным в цилиндр, если </w:t>
            </w:r>
            <w:r>
              <w:rPr>
                <w:color w:val="333333"/>
                <w:shd w:fill="FFFFFF" w:val="clear"/>
              </w:rPr>
              <w:t>он касается его оснований и боковой поверхности (касается каждой образующей)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называется описанным около цилиндра, если </w:t>
            </w:r>
            <w:r>
              <w:rPr>
                <w:color w:val="333333"/>
                <w:shd w:fill="FFFFFF" w:val="clear"/>
              </w:rPr>
              <w:t>окружности его. оснований принадлежат поверхности </w:t>
            </w:r>
            <w:r>
              <w:rPr>
                <w:bCs/>
                <w:color w:val="333333"/>
                <w:shd w:fill="FFFFFF" w:val="clear"/>
              </w:rPr>
              <w:t>шара (сферы)</w:t>
            </w:r>
            <w:r>
              <w:rPr>
                <w:color w:val="333333"/>
                <w:shd w:fill="FFFFFF" w:val="clear"/>
              </w:rPr>
              <w:t>. 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 шара? </w:t>
            </w:r>
          </w:p>
          <w:p>
            <w:pPr>
              <w:pStyle w:val="Normal"/>
              <w:rPr/>
            </w:pPr>
            <w:r>
              <w:rPr/>
              <w:t>Центр вписанного шара является точка, которая находится в середине отрезка, соединяющего центры оснований цилиндра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 шара?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Центр </w:t>
            </w:r>
            <w:r>
              <w:rPr>
                <w:bCs/>
                <w:shd w:fill="FFFFFF" w:val="clear"/>
              </w:rPr>
              <w:t>описанного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шара</w:t>
            </w:r>
            <w:r>
              <w:rPr>
                <w:shd w:fill="FFFFFF" w:val="clear"/>
              </w:rPr>
              <w:t> лежит в точке пересечения диагоналей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 xml:space="preserve">В </w:t>
            </w:r>
            <w:r>
              <w:rPr>
                <w:shd w:fill="FFFFFF" w:val="clear"/>
              </w:rPr>
              <w:t>цилиндр можно вписать шар, если высота цилиндра равна диаметру его основания. Радиус шара  будет равен радиусу окружности основания цилиндра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Около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цилиндра</w:t>
            </w:r>
            <w:r>
              <w:rPr>
                <w:shd w:fill="FFFFFF" w:val="clear"/>
              </w:rPr>
              <w:t> всегда можно </w:t>
            </w:r>
            <w:r>
              <w:rPr>
                <w:bCs/>
                <w:shd w:fill="FFFFFF" w:val="clear"/>
              </w:rPr>
              <w:t>описать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шар</w:t>
            </w:r>
            <w:r>
              <w:rPr>
                <w:shd w:fill="FFFFFF" w:val="clear"/>
              </w:rPr>
              <w:t>, т.к. всегда можно. </w:t>
            </w:r>
            <w:r>
              <w:rPr>
                <w:bCs/>
                <w:shd w:fill="FFFFFF" w:val="clear"/>
              </w:rPr>
              <w:t>описать</w:t>
            </w:r>
            <w:r>
              <w:rPr>
                <w:shd w:fill="FFFFFF" w:val="clear"/>
              </w:rPr>
              <w:t> окружность вокруг прямоугольника</w:t>
            </w:r>
            <w:r>
              <w:rPr>
                <w:color w:val="333333"/>
                <w:shd w:fill="FFFFFF" w:val="clear"/>
              </w:rPr>
              <w:t>.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туация 3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29155" cy="135191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 4</w:t>
            </w:r>
            <w:r>
              <w:rPr>
                <w:lang w:val="en-US" w:eastAsia="en-US"/>
              </w:rPr>
              <w:drawing>
                <wp:inline distT="0" distB="0" distL="0" distR="0">
                  <wp:extent cx="2169160" cy="160274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17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называется вписанным в конус, ес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рхность шара касается основания конуса и каждой его образующей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называется описанной около конуса, есл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ершина и окружность основания конуса лежат на сфере. 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свойством обладает центр шара?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Центр вписанного в конус шара совпадает с точкой пересечения высоты конуса с биссектрисой угла между любой образующей и плоскостью основания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 шара?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Центр сферы лежит на высоте конуса, в центре окружности, описанной около сечения конус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i/>
              </w:rPr>
              <w:t xml:space="preserve">Важно!!! ЕГЭ. </w:t>
            </w:r>
            <w:r>
              <w:rPr/>
              <w:t>В любой конус (прямой, круговой) можно вписать шар. Ее центр находится на высоте конуса, а радиус равен радиусу окружности, вписанной в треугольник, являющийся осевым сечением конуса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i/>
              </w:rPr>
              <w:t>Важно!!! ЕГЭ.</w:t>
            </w:r>
            <w:r>
              <w:rPr/>
              <w:t xml:space="preserve"> Около любого конуса можно описать</w:t>
            </w:r>
            <w:r>
              <w:rPr/>
            </w:r>
            <m:oMath xmlns:m="http://schemas.openxmlformats.org/officeDocument/2006/math"/>
            <w:r>
              <w:rPr/>
              <w:t xml:space="preserve"> шар. Ее центр находится на высоте конуса, а радиус равен радиусу окружности, описанной около треугольника, являющимся осевым сечением конуса.</w:t>
            </w:r>
          </w:p>
        </w:tc>
      </w:tr>
      <w:tr>
        <w:trPr>
          <w:trHeight w:val="236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5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17395" cy="153352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6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67890" cy="161353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называется вписанным в прямую призму, если в основание призмы можно вписать окружность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называется описанным около прямой призмы, если около основания прямой призмы можно описать окружность.</w:t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/>
            </w:pPr>
            <w:r>
              <w:rPr/>
              <w:t xml:space="preserve">Центр вписанного шара лежит на середине высоты прямой призмы, проходящей через центр окружности, вписанной в основание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/>
            </w:pPr>
            <w:r>
              <w:rPr/>
              <w:t>Центр шара, описанного около прямой призмы, лежит на середине высоты призмы, проведенной через центр окружности, описанной около основания</w:t>
            </w:r>
          </w:p>
        </w:tc>
      </w:tr>
      <w:tr>
        <w:trPr>
          <w:trHeight w:val="1178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/>
            </w:pPr>
            <w:r>
              <w:rPr/>
              <w:t>Радиус шара, вписанного в прямую призму равен радиусу окружности, вписанной в основание призмы Высота прямой призмы равна диаметру шара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Шар можно описать около призмы в том и только в том случае, если призма прямая и около ее основания можно описать окружность</w:t>
            </w:r>
          </w:p>
        </w:tc>
      </w:tr>
      <w:tr>
        <w:trPr>
          <w:trHeight w:val="172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7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04085" cy="13074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8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32305" cy="138366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называется вписанной в пирамиду, е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 xml:space="preserve">если все его грани касаются поверхности ш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называется описанной около пирамиды, ес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на ней лежат все его вершины.</w:t>
            </w:r>
          </w:p>
        </w:tc>
      </w:tr>
      <w:tr>
        <w:trPr>
          <w:trHeight w:val="32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/>
            </w:pPr>
            <w:r>
              <w:rPr/>
              <w:t>Центр шара, вписанного в пирамиду, есть точка пересечения высоты пирамиды с биссектрисой угла, образованного апофемой и проекцией на основание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Центр шара, </w:t>
            </w:r>
            <w:r>
              <w:rPr>
                <w:bCs/>
                <w:shd w:fill="FFFFFF" w:val="clear"/>
              </w:rPr>
              <w:t>описанного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около</w:t>
            </w:r>
            <w:r>
              <w:rPr>
                <w:shd w:fill="FFFFFF" w:val="clear"/>
              </w:rPr>
              <w:t> многогранника, лежит в точке пересечения плоскостей, перпендикулярных ко всем ребрам многогранника и проходящих через их середины.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жно!!! ЕГЭ.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sz w:val="20"/>
                <w:szCs w:val="20"/>
              </w:rPr>
            </w:pPr>
            <w:r>
              <w:rPr/>
              <w:t>В любую правильную пирамид можно вписать шар. В пирамиду, у которой в основание можно вписать окружность, центр которой служит основанием высоты пирамиды, можно вписать шар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jc w:val="both"/>
              <w:rPr/>
            </w:pPr>
            <w:r>
              <w:rPr/>
              <w:t>Около треугольной пирамиды можно описать шар.</w:t>
            </w:r>
          </w:p>
          <w:p>
            <w:pPr>
              <w:pStyle w:val="Normal"/>
              <w:jc w:val="both"/>
              <w:rPr/>
            </w:pPr>
            <w:r>
              <w:rPr/>
              <w:t>Если около основания пирамиды можно описать окружность, то около пирамиды можно описать ша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оло любой правильной пирамиды можно описать шар</w:t>
            </w:r>
            <w:r>
              <w:rPr>
                <w:b/>
                <w:i/>
              </w:rPr>
              <w:t xml:space="preserve">. </w:t>
            </w:r>
            <w:r>
              <w:rPr>
                <w:shd w:fill="FFFFFF" w:val="clear"/>
              </w:rPr>
              <w:t>Центр произвольной пирамиды может находится внутри, на поверхности и вне многогранника</w:t>
            </w:r>
          </w:p>
        </w:tc>
      </w:tr>
    </w:tbl>
    <w:p>
      <w:pPr>
        <w:pStyle w:val="Normal"/>
        <w:tabs>
          <w:tab w:val="clear" w:pos="708"/>
          <w:tab w:val="left" w:pos="31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186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540" w:right="386" w:gutter="0" w:header="345" w:top="4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1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10:00Z</dcterms:created>
  <dc:creator>Глинкина Ирина</dc:creator>
  <dc:description/>
  <cp:keywords/>
  <dc:language>en-US</dc:language>
  <cp:lastModifiedBy>TITAN</cp:lastModifiedBy>
  <cp:lastPrinted>2011-01-24T18:41:00Z</cp:lastPrinted>
  <dcterms:modified xsi:type="dcterms:W3CDTF">2024-07-10T06:07:00Z</dcterms:modified>
  <cp:revision>5</cp:revision>
  <dc:subject/>
  <dc:title>                    </dc:title>
</cp:coreProperties>
</file>