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по английскому языку в 4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ФИО: </w:t>
      </w:r>
      <w:r>
        <w:rPr>
          <w:rFonts w:cs="Times New Roman" w:ascii="Times New Roman" w:hAnsi="Times New Roman"/>
          <w:sz w:val="24"/>
          <w:szCs w:val="24"/>
        </w:rPr>
        <w:t>Петрунина Анастасия Геннад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боты:</w:t>
      </w:r>
      <w:r>
        <w:rPr>
          <w:rFonts w:cs="Times New Roman" w:ascii="Times New Roman" w:hAnsi="Times New Roman"/>
          <w:sz w:val="24"/>
          <w:szCs w:val="24"/>
        </w:rPr>
        <w:t xml:space="preserve"> МБОУ «Гимназия № 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Мой день (распорядок дня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учебник Ваулиной Ю.Е., Дули Дж., Подоляко О.Е. Эванс В., М.: Просвещение-202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а: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лексический материал уроков по тем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итивно-ориентированную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ческие  навык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онологические  ум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поискового и изучающего чт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диалогической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фронтальная, парная, группов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работы: </w:t>
      </w:r>
      <w:r>
        <w:rPr>
          <w:rFonts w:cs="Times New Roman" w:ascii="Times New Roman" w:hAnsi="Times New Roman"/>
          <w:sz w:val="24"/>
          <w:szCs w:val="24"/>
        </w:rPr>
        <w:t>мотивационные методы (похвала, создание ситуации успеха, одобрение), наглядный метод (презентация), прием взаимной проверки, прием «Мозговой штурм», словесные методы (устный опрос, беседа,), практические методы (устные и письменные упражнения, работа с книгой, работа с электронной доск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е обеспечение урока: </w:t>
      </w:r>
      <w:r>
        <w:rPr>
          <w:rFonts w:cs="Times New Roman" w:ascii="Times New Roman" w:hAnsi="Times New Roman"/>
          <w:sz w:val="24"/>
          <w:szCs w:val="24"/>
        </w:rPr>
        <w:t>электронная доска, раздаточный материал, жетоны, карточки-оцен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азвивать потребность в самовыражении и самореализации, социальном признании, формировать устойчивый познавательный интерес;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навыков общения и совместной деятельности, мотивировать учебную деятельность, формировать чувство доброжел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оммуникативные – </w:t>
      </w:r>
      <w:r>
        <w:rPr>
          <w:rFonts w:cs="Times New Roman" w:ascii="Times New Roman" w:hAnsi="Times New Roman"/>
          <w:sz w:val="24"/>
          <w:szCs w:val="24"/>
        </w:rPr>
        <w:t>развивать умения адекватно использовать речевые средства для решения различных коммуникативных задач, формировать свою точку зрения и аргументировать ее; развивать умения сотрудничества с учителем, в парах и группах с однокласс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егулятивные 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амонаблюдение, самоконтроль и контроль за работой сверстников в отношении действий по решению учебных и познавательных задач; самостоятельно ставить цели и выбирать наиболее эффективные способы решения учебных и познавательных задач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познавательные - 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я смыслового чтения, устанавливать смысловые соответствия;  выполнять логические действия сравнения, анализа, обобщения;  формулировать и ставить познавательные задачи, осознанно строить речевые высказывания в устной форме, извлекать необходимую информац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ые – </w:t>
      </w:r>
      <w:r>
        <w:rPr>
          <w:rFonts w:cs="Times New Roman" w:ascii="Times New Roman" w:hAnsi="Times New Roman"/>
          <w:sz w:val="24"/>
          <w:szCs w:val="24"/>
        </w:rPr>
        <w:t>повторить лексику по теме «Мой день»; научиться рассказывать (монологическая речь) и строить диалогические высказывания по теме, развивать умения воспринимать речь на слух, умения поискового и изучающе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444"/>
        <w:gridCol w:w="5197"/>
        <w:gridCol w:w="3432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сихолог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ить к продуктивной работ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 -мотивация, бесе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morning, boys and girls!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’m glad to see you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t down, please. How are you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o is on duty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is absen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ate/day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’s the weather like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Fine!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включиться в иноязычное общение, отреагировав на реплику учителя согласно коммуникативной задаче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morning, teacher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are glad to see you too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fine, thank you and yo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na is on duty today.  Nobody is abs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is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weather is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ая готовность к переходу от отдыха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игнала к началу учебной деятельности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Постановка цели и темы урока. Речев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поставить коммуникативную задачу, развивать произносительные навыки, настроить артикуляцию учащихся на английск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метода  наглядности, работа с электронной доской, практического (прием «Мозговой штурм», презентация), мотивационного (похвала, создание ситуации успеха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фронтальная работа,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day we are going to work in teams. You will get stars for your team work. Let`s look at the blackboard and complete the task! You should be attentive. Match the parts of the words. Who will try?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                       a.     al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                            b.    d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u                           c.    ay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w                          d.    tim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                            e.    v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                            f.    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 done! Let’s read them all together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let’s match these words with the translation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27630" cy="197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can we ask with them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ll done! Good!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topic of our lesso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lent! Why will we discuss this topic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What are we going to do at the lesson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are right!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сформулировать задачу урока.</w:t>
              <w:br/>
              <w:t>Отвечая на вопросы учителя, сформулировать цель урока и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яют части наречий на доск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metim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v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uall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way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d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te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месте с учителем получившиеся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с переводом эти нареч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ver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гд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way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dom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к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ually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н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te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time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often do you read books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usually go to school on Saturday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always do your homework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 working day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will discuss it to learn to speak about our every  day duties, what and when we can 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We’ll speak, read and write.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инимать участие в беседе, формулировать и ставить познаватель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меть планировать свою деятельность в соответствии с целевой установкой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отивировать учебную деятельность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заимодействовать с учителем во время фронтальной беседы, с одноклассниками в парах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домашнего задания, повторить грамматический и лекс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(прием взаимной проверки, работа с электронной доской ), словесный метод (устный опрос, беседа), мотивационный (одобрение, похвал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, фронтальна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remember the words: usually, always and so on. But how can we say that we do something only on Mondays, Tuesdays, Wednesdays and so on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ght!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check your homework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 firstly, exchange your notebooks with your partner. Take pencils, please. Correct mistakes if he or she has them. Who will go to the board and show his/her answer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9690" cy="25996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259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ood for you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 the notebooks back to your classmates, ple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o has got no mistakes? Well done! Who has got 1 mistake? Not bad! Who has got 2 mistakes? You should remember the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y to describe the timetable of the bo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n’t forget to make changes. Start with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e usually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would like to beg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ll done!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проверка качества выполнения работы, закрепление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 о том, как можно сказать, что мы чем-то занимаемся каждый ден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ются тетрадями в парах, один обучающийся у доски представляет свои ответы (записывают время вместо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llo! I’m Ted! I’m 9 years old. I usually get up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seven o’cloc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Then I have breakfast and clean my teeth. I go to schoo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quarter to eig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 have 5 or 6 lessons at school and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three o’cloc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 home. My granny cooks wonderful lunch! After it I play football or make toys till dinne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half past six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always do my homewor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quarter to seven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n I read books or sometimes watch T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quarter past eig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 take a showe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t twenty - five past n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 usually go to bed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t ten o’cloc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: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:4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: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:3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:4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:1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:2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устно рассказ о Тед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потребляя окончания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-м лице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осознанное, уважительное и доброжелательное отношение к другому человеку, его мнению при работе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самоконтроль выполнения или невыполнения д/з; осуществлять контроль за правильностью построения предложений, исправлять свои и чужие ошибки; адекватно относиться к оценке учителя, одноклассников; развивать умения выявлять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яют лексический материал, употребление окончания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-м лице единственного числ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парах работ одноклассников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полученных 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учебную деятельность на личностно-значимом уровне, закрепить знания по лекс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й (прием «Мозговой штурм», наглядность (презентация), устные и письменные упражнения, использование раздаточного материала, мотивационные (похвала, создание ситуации успеха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day we’ll talk about your working day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in the envelopes and complete your first task. You will have stars for your right answers. You have 30 secon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ke up the word combina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le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a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               b. to scho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h            c.  the do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              d. my r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k             e. lun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                f. homewo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             g. the dis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                  h. my frie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              i.T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            j. 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               k. spor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check! Do it in turns, pleas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!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orrect mistakes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do my homework in the morning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usually get up at night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lunch in the evening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go to school in the evening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dinner in the afternoon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sh dishes at night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water the flowers in the morning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was very good! Now let’s have a rest!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ть выражения по теме, развивать умение взаимодействовать с другими учащимися в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команды по 4 человека, получают первый конверт с заданием. Составляют словосочетания из данных слов по очереди из разных команд. За верный ответ получают звезд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 my ro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homework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h dish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sport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k the do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u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lun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 to schoo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a book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 TV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 my frie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ют ошибки, зачитывая предложения. За верный ответ получают звезды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ботать в малых группах, взаимопомощи,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выбирать, анализировать материал воспринимаемый на слух и наглядно, выделять ключевые слова, ф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ю к продолжению изучения английского языка, стремления к самосовершенств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амостоятельно выделять-формулировать познавательную цель; развивать умения корректировать свои действия и одноклассников; развивать умения выявлять затруднения, находить способы выхода из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мена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онный (одоб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физкультминутку на английском языке для снятия мышечного  напряж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e have done a lot of work. Now we'll rest a little. Stand up, please! And repeat after me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s up, hands dow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nds on hip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, sit dow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nd up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s up, hands dow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 your hands, turn around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s up to the sid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d left, bent righ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ell done! Sit down!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ключения внимания, снятие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рядку с учителем. Один из учеников заменяет учителя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эмоциональные и физические состояния и чувства окружающих, строят свои взаимоотношения с их уч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рмировать умения поискового и изучающего чтения,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тивационный (похвала, создание ситуации успеха),  словесный (прием – беседа), практический (приемы: работа с книгой, использование раздаточного материал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работ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 you want to know, what American children do every day? Today we will meet a girl from America, and she wants to tell us about her 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open your book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Look at the pictures. What do you see in the pictures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, you are right. In the first picture we can see the author of the text, pictures 2 and 3 are about her classes, in picture 4 you can see the canteen. What is i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“canteen”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d she goes to the elementary school. What is i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“elementary school”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It’s a school for young students to go, in Russia from 1 to 4 for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t’s read the text to yourself and complete the sentences below. You have 30 secon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 would like to start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y goo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pull the paper and say is it true or false. Let’s do it in tur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ielle doesn’t like school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ielle’s school is called Nelson elementary school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children start the day with a game or a song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ielle never eats in the school cantee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ielle has got a little brothe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does her homework at school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ll don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иться читать с извлечением необходимой информации и ее дальнейшего применения, работать в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просматривают текст, знакомятся с новыми словами с помощью картинок и объяснения их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a place where children have breakfast and lun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про себя, совместно с одноклассниками в команде дополняют предлож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:3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: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:3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тянут из мешочка листы с предложениями, называют соответствуют они тексту или нет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ю к дальнейшему изучению английского языка, правила вежливого поведения, выражать эмоции и чувства адеква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ботать в команде, взаимопомощи,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огнозировать содержание текста по иллюстрациям, выбирать, анализировать, обобщать материал, выделять ключевые слова, ф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сотрудничестве с педагогом и одноклассниками, самостоятельно ставить цели и пути их достижения; развивать умения планировать свое речевое и неречев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Применение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 самостоятельно применять полученные зна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тивационный (создание ситуации успеха, похвала, одобрение), словесный (устный опро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Danielle’s day and your typical day very different or are they alike? Tell us, please. You have 30 secon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would like to start? Fi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y good!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лексико-грамматический материал урока и уметь рассказать о своем рабочем д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рассказывают о своем рабочем дне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ю к дальнейшему изучению английского языка, умения самовы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общить полученные знания, выбрать необходимый способ действий для осуществления коммуникатив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ктивизировать мыслительные процессы, планировать, контролировать   корректировать свое монологическое высказывание согласно поставлен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улировать собственное мнение и   представить ответ учителю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ить оценивать обучающимися собственную учебную деятельности, подвести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овесный (прием – беседа), мотивационный (похвала, одоб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unt your stars, please. Team … has won. Fine! I like your work too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member the topic of our le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these papers, answer and show your ca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 talk about your working 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he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feel comfortab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your work! Your marks are excellent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осуществить контроль приобретения новых знаний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, делают выводы.</w:t>
              <w:br/>
              <w:t xml:space="preserve">Обучающиеся поднимают карточ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их самочувств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6795" cy="96583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7275" cy="99758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7595" cy="91694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ь процесс и результат деятельност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ормулировать собственное мнение и позицию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ить, формулировать, осуществлять контроль по достижению результат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ормировать адекватную мотивацию учебной деятельности, понимать значение знаний для человека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 по выполнению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яснить домашнее задание для самостоятельного применения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овесный (прием – бесед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your homework. What do you see in the pictu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649855" cy="19913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home write a short story (10 -15 sentences) about your day off (weekends or only Saturday or Sunday, as you like. Draw a poster if you want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hank you for the lesson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d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осмыслить и записать домашнее задание.</w:t>
              <w:br/>
              <w:t>отвечают на вопрос учителя. Записывают домашнее задание, задают вопросы уч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dbye!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определяют степень сложности выполнения задания и необходимой помощ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уществить анализ информаци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авить вопросы, обращаться за помощью, формулировать свои затруднен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3:00Z</dcterms:created>
  <dc:creator>Анастасия Петрунина</dc:creator>
  <dc:description/>
  <cp:keywords/>
  <dc:language>en-US</dc:language>
  <cp:lastModifiedBy>Анастасия Петрунина</cp:lastModifiedBy>
  <dcterms:modified xsi:type="dcterms:W3CDTF">2024-11-21T10:29:00Z</dcterms:modified>
  <cp:revision>20</cp:revision>
  <dc:subject/>
  <dc:title/>
</cp:coreProperties>
</file>