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ценарий театрализованного представления для детей с ограниченными возможностями здоровья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Вовка в новогоднем 3Dевятом царстве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зале, где собираются зрители, до начала праздника, фоном играет музыка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Голос за кадром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иятно, что сегодн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к нам сюда пришли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е глядя на заботы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 свободный все нашл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вам тепло сегодня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радость греет вам сердца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лый праздник новогодний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приглашает детвора!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Без объявления концертный номер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анфары выходят ведущие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Вед:</w:t>
      </w:r>
      <w:r>
        <w:rPr>
          <w:sz w:val="28"/>
          <w:szCs w:val="28"/>
          <w:shd w:fill="FFFFFF" w:val="clear"/>
        </w:rPr>
        <w:t xml:space="preserve"> Часы пробьют двенадцать раз,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И мы услышим бой курантов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лшебный миг, волшебный час,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торого, мы все так ждали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8"/>
          <w:szCs w:val="28"/>
          <w:shd w:fill="FFFFFF" w:val="clear"/>
        </w:rPr>
        <w:t>2 Вед:</w:t>
      </w:r>
      <w:r>
        <w:rPr>
          <w:sz w:val="28"/>
          <w:szCs w:val="28"/>
          <w:shd w:fill="FFFFFF" w:val="clear"/>
        </w:rPr>
        <w:t xml:space="preserve"> Гремит повсюду праздничный салют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ркает небо миллионами огней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сть в наступающем году вас ждут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лыбки ваших близких и друзей!</w:t>
      </w:r>
    </w:p>
    <w:p>
      <w:pPr>
        <w:pStyle w:val="Style16"/>
        <w:jc w:val="both"/>
        <w:rPr/>
      </w:pPr>
      <w:r>
        <w:rPr>
          <w:b/>
          <w:color w:val="000000"/>
          <w:sz w:val="28"/>
          <w:szCs w:val="28"/>
        </w:rPr>
        <w:t>1 вед:</w:t>
      </w:r>
      <w:r>
        <w:rPr>
          <w:color w:val="000000"/>
          <w:sz w:val="28"/>
          <w:szCs w:val="28"/>
        </w:rPr>
        <w:t xml:space="preserve"> Дорогие ребята, приглашаем для приветствия и поздравления   главу администрации муниципального района Янаульский район  Ильшата Агзамовича Вазигатова</w:t>
      </w:r>
    </w:p>
    <w:p>
      <w:pPr>
        <w:pStyle w:val="Style1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ыступление 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:</w:t>
      </w:r>
      <w:r>
        <w:rPr>
          <w:color w:val="000000"/>
          <w:sz w:val="28"/>
          <w:szCs w:val="28"/>
        </w:rPr>
        <w:t xml:space="preserve"> Спасибо большое Ильшат Агзамович за ваши пожелания и вам счастливого Нового года!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8"/>
          <w:szCs w:val="28"/>
          <w:shd w:fill="FFFFFF" w:val="clear"/>
        </w:rPr>
        <w:t>1 Вед:</w:t>
      </w:r>
      <w:r>
        <w:rPr>
          <w:sz w:val="28"/>
          <w:szCs w:val="28"/>
          <w:shd w:fill="FFFFFF" w:val="clear"/>
        </w:rPr>
        <w:t xml:space="preserve"> Новогодняя пора-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мая чудесная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дет подарков детвора,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ихи готовит с песнями,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8"/>
          <w:szCs w:val="28"/>
          <w:shd w:fill="FFFFFF" w:val="clear"/>
        </w:rPr>
        <w:t>2 Вед:</w:t>
      </w:r>
      <w:r>
        <w:rPr>
          <w:sz w:val="28"/>
          <w:szCs w:val="28"/>
          <w:shd w:fill="FFFFFF" w:val="clear"/>
        </w:rPr>
        <w:t xml:space="preserve"> Чтоб потом под елкою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остюме зайца, волка ли,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д Мороза удивить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 награду получить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8"/>
          <w:szCs w:val="28"/>
          <w:shd w:fill="FFFFFF" w:val="clear"/>
        </w:rPr>
        <w:t>1 Вед:</w:t>
      </w:r>
      <w:r>
        <w:rPr>
          <w:sz w:val="28"/>
          <w:szCs w:val="28"/>
          <w:shd w:fill="FFFFFF" w:val="clear"/>
        </w:rPr>
        <w:t xml:space="preserve"> Сладости, игрушки,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арики, хлопушки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за чудо! Что за сказка!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  <w:szCs w:val="28"/>
          <w:shd w:fill="FFFFFF" w:val="clear"/>
        </w:rPr>
        <w:t>Вместе: Это новогодний праздник!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На проекторе — новогодняя картинка (изображение новогоднего сюжета). Под музыку в зал Забегает Вовка с книгой в руках.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Наконец дошел до этой как ее…. О, Библиотеки!!!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ит библиотекарь рыда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>Вы это чего рыдаете – т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блиотекарь: </w:t>
      </w:r>
      <w:r>
        <w:rPr>
          <w:i/>
          <w:sz w:val="28"/>
          <w:szCs w:val="28"/>
        </w:rPr>
        <w:t>(говорит сквозь слёзы)</w:t>
      </w:r>
      <w:r>
        <w:rPr>
          <w:sz w:val="28"/>
          <w:szCs w:val="28"/>
        </w:rPr>
        <w:t xml:space="preserve"> Новый год скоро…. </w:t>
      </w:r>
      <w:r>
        <w:rPr>
          <w:i/>
          <w:sz w:val="28"/>
          <w:szCs w:val="28"/>
        </w:rPr>
        <w:t>(и продолжает плакат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>Ну!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Чего “Ну”? А Дед Мороз  пропал!!! (рыдая) Ты вот тоже наверно любишь в разные компьютерные игры играть, чем книжки читать!!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Это точно!!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Вот и Дед Моро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какую-то игру-сказку забре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 нигде найти не можем. В каждый уровень игры  заглянули….. и ничего!!! </w:t>
      </w:r>
      <w:r>
        <w:rPr>
          <w:i/>
          <w:sz w:val="28"/>
          <w:szCs w:val="28"/>
        </w:rPr>
        <w:t>(рыдая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 xml:space="preserve">Сказки? </w:t>
      </w:r>
      <w:r>
        <w:rPr>
          <w:i/>
          <w:sz w:val="28"/>
          <w:szCs w:val="28"/>
        </w:rPr>
        <w:t>(удивлённо)</w:t>
      </w:r>
      <w:r>
        <w:rPr>
          <w:sz w:val="28"/>
          <w:szCs w:val="28"/>
        </w:rPr>
        <w:t xml:space="preserve">  Это как это? </w:t>
      </w:r>
      <w:r>
        <w:rPr>
          <w:i/>
          <w:sz w:val="28"/>
          <w:szCs w:val="28"/>
        </w:rPr>
        <w:t>(смеётся)</w:t>
      </w:r>
      <w:r>
        <w:rPr>
          <w:sz w:val="28"/>
          <w:szCs w:val="28"/>
        </w:rPr>
        <w:t xml:space="preserve"> Сказ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А вот так! Заглядываем в каждую, с героями поговорим и дальше идё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А…. можно и мне…. в эту игру - сказку? </w:t>
      </w:r>
      <w:r>
        <w:rPr>
          <w:i/>
          <w:sz w:val="28"/>
          <w:szCs w:val="28"/>
        </w:rPr>
        <w:t>(стесняясь, запинаяс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иблиотекарь: </w:t>
      </w:r>
      <w:r>
        <w:rPr>
          <w:sz w:val="28"/>
          <w:szCs w:val="28"/>
        </w:rPr>
        <w:t xml:space="preserve">А ты нам поможешь? </w:t>
      </w:r>
      <w:r>
        <w:rPr>
          <w:i/>
          <w:sz w:val="28"/>
          <w:szCs w:val="28"/>
        </w:rPr>
        <w:t>(шмыгая носом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>Конечно. А мои друзья мне помогут. Правд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Тогда надо посмотреть какие вы дружные. И перед дорогой немного размяться. Все встаем в большой хоровод на размин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компози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Молодцы ребята! Вовка ты попадёшь в Мир игры-сказки «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девятое царство» и тебе нужно пройти несколько уровней. Только если пройдешь, сможешь найти Деда Моро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бивает)</w:t>
      </w:r>
      <w:r>
        <w:rPr>
          <w:sz w:val="28"/>
          <w:szCs w:val="28"/>
        </w:rPr>
        <w:t xml:space="preserve"> Вот это здорова!!!!  Найду я вашего деда Моро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иблиотекарь: </w:t>
      </w:r>
      <w:r>
        <w:rPr>
          <w:sz w:val="28"/>
          <w:szCs w:val="28"/>
        </w:rPr>
        <w:t>Подожди, прежде чем ты отправишься в путь я дам тебе помощницу Подсказку. Что бы она появилась тебе просто надо три раза хлопнуть в ладоши, три раза топнуть и громко крикнуть Подсказка. Попробуем? Ребята помогите на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>Ну все? Куда идти т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иблиотекарь: </w:t>
      </w:r>
      <w:r>
        <w:rPr>
          <w:sz w:val="28"/>
          <w:szCs w:val="28"/>
        </w:rPr>
        <w:t>А ты теперь куда не пойдёшь, везде в сказку попадеш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 xml:space="preserve">Ага. Ну ладно, я пошёл. </w:t>
      </w:r>
      <w:r>
        <w:rPr>
          <w:i/>
          <w:sz w:val="28"/>
          <w:szCs w:val="28"/>
        </w:rPr>
        <w:t>(уходит в зал вокруг елк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Звучит музыка, Вовка исполняет повороты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характерные движения руками и ногами, словно шатается пол. Такими движениями Вовка движется к елк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О! И здесь новый год! Это получается, что я могу загадать любое желание! Точно! Так и сделаю! Делает задумчивый вид, рассуждает: Хочу… пирожное… ммм, нет! Хочу… мороженое! Тоже, нет! Я все съем и забуду! Хочу… чего бы захотеть — то?  О! Придумал! Я хочу пройти все три уровня игры «3Dдевятое царство»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На проекторе по очереди появляются заставки: «3Dдевятое Царство». Вы онлайн!. 1. 2. 3. Пуск.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 xml:space="preserve">Звучит фраза: Новогодний квест — 2019! Новинка от создателей World off Tanks и Энгри Бёрдс — игра «3Dдевятое Царство». Новогодние персонажи уже онлайн! Будь в игре вместе с нами! Так же вы можете использовать подсказки. Вы выбрали действие — Начать игру! 3. 1… 2… 3… Поехали! 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овка круговыми движениями обходит вокруг елки.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На проекторе заставка: Вы онлайн! 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Вот это да! Настоящее новогоднее волшебство! Факт!  (оглядывается вокруг) Никого нету. Алё! А где же тут кто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На проекторе заставка: Вы онлайн! Выкатывается трон. Под музыку в зал входит Царь с метлой, метет пол, напевая песенку, НЕ замечает Вовку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На проекторе заставка: 1 уровень «Не царское дело!»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вучит фраза: Вам предстоит пройти первый уровень. Он называется «Не царское дело». Вперед!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О! Царь! Привет!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арь пугается от неожиданности, начинает бегать по залу с метлой, в суматохе ищет трон. В суматохе садится на него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арь:</w:t>
      </w:r>
      <w:r>
        <w:rPr>
          <w:sz w:val="28"/>
          <w:szCs w:val="28"/>
          <w:shd w:fill="FFFFFF" w:val="clear"/>
        </w:rPr>
        <w:t xml:space="preserve"> Ты кто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Это я, Вовка! Фанат игры «3Dевятое Царство»! А Вы зачем двор метете? Вы же Царь! Вам полагается ничего не делать. </w:t>
      </w:r>
    </w:p>
    <w:p>
      <w:pPr>
        <w:pStyle w:val="Style16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арь:</w:t>
      </w:r>
      <w:r>
        <w:rPr>
          <w:sz w:val="28"/>
          <w:szCs w:val="28"/>
          <w:shd w:fill="FFFFFF" w:val="clear"/>
        </w:rPr>
        <w:t xml:space="preserve"> Знаю, знаю! Должность у меня такая: ничего не делать. Так и со скуки помрешь. И потом, я ведь невсамделишный Царь, а 3Д Царь. Дай, думаю, пока в игре не появился кто-нибудь онлайн, я двор подмету, а то заняться нечем! И польза, и разминка! Посмотри, сколько 3Д снежинок выпало под Новый год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овка (мечтательно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, ничего вы не понимаете в царской жизни. Царь – хочешь, пирожное, хочешь, мороженое. А он снег чистит…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-так, понятно. Уступил бы место старшему-то. Аль в школе не обучен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</w:t>
      </w:r>
      <w:r>
        <w:rPr>
          <w:sz w:val="28"/>
          <w:szCs w:val="28"/>
          <w:shd w:fill="FFFFFF" w:val="clear"/>
        </w:rPr>
        <w:t>: Да, пожалуйста! Ну и дела! Царь, а Царь! Так, у тебя же это, прислуга всякая есть, пусть они тебе и подметут двор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арь:</w:t>
      </w:r>
      <w:r>
        <w:rPr>
          <w:sz w:val="28"/>
          <w:szCs w:val="28"/>
          <w:shd w:fill="FFFFFF" w:val="clear"/>
        </w:rPr>
        <w:t xml:space="preserve">  Отрубить бы тебе голову, фанат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Чего это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арь:</w:t>
      </w:r>
      <w:r>
        <w:rPr>
          <w:sz w:val="28"/>
          <w:szCs w:val="28"/>
          <w:shd w:fill="FFFFFF" w:val="clear"/>
        </w:rPr>
        <w:t xml:space="preserve"> А то! Какой же ты фанат, если не помнишь правил игры! Напомню задание первого уровня: собрать 3Д снежинки во дворе Царя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А! Вспомнил! Так чо?! Это мне что ли, снежинки собирать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арь:</w:t>
      </w:r>
      <w:r>
        <w:rPr>
          <w:sz w:val="28"/>
          <w:szCs w:val="28"/>
          <w:shd w:fill="FFFFFF" w:val="clear"/>
        </w:rPr>
        <w:t xml:space="preserve"> Эй, стража! Отрубите ему голову!  Тунеядец!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</w:t>
      </w:r>
      <w:r>
        <w:rPr>
          <w:b/>
          <w:sz w:val="28"/>
          <w:szCs w:val="28"/>
          <w:shd w:fill="FFFFFF" w:val="clear"/>
        </w:rPr>
        <w:t>(Стража начинает ловить Вовку. Вовка резко останавливается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Постой! У меня же подсказка есть! Сейчас соберем твои 3Д снежинки! Помогайте ребята! Так три раза хлопнуть (хлопают), три раза топнуть (топают) м громко крикнуть Подсказка (Кричат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 музыку в зал входит Подсказка. На проекторе заставка: Вы использовали ПЕРВУЮ подсказку! Звучит фраза: Внимание! Вы использовали первую подсказку! У вас осталась еще одн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 музыку выходит Подсказка.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Вот это да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Здравствуйте, мальчики, здравствуйте, девочки! Я — Подсказка,  помощница Дедушки Мороза! Буду помогать вам снежинки собирать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Эй, нет! Ты не поймешь ничего, Подсказка! У Царя то снежинки какие — то 3Д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Ребята, поможем Вовке собрать 3Д снежинки? Для этого вы должны отгадать зимние загадки и как только мы соберем снежинку значит первый уровень пройден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Игра «Загадки»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жит вьюга за окн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пешим скорее в д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орозила са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красавица...(зима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авица лесн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еная так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шена игрушк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рляндами, хлопушками.(елка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три комка скат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или их слег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ую морковку взяли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елали...(снеговика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ели мы в окошк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 снегу уже дорож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, праздник к нам прид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зовется...(Новый год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в воздухе кружа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ладони к нам ложа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весомы, как пушин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зовут их все...(снежинки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Царь, а царь, посмотри: мы снежинки тебе собрали и двор подмели! </w:t>
      </w:r>
      <w:r>
        <w:rPr>
          <w:b/>
          <w:sz w:val="28"/>
          <w:szCs w:val="28"/>
          <w:shd w:fill="FFFFFF" w:val="clear"/>
        </w:rPr>
        <w:t>Царь:</w:t>
      </w:r>
      <w:r>
        <w:rPr>
          <w:sz w:val="28"/>
          <w:szCs w:val="28"/>
          <w:shd w:fill="FFFFFF" w:val="clear"/>
        </w:rPr>
        <w:t xml:space="preserve"> Молодцы! Сразу видно: дети трудолюбию обучены! Что ж, фанат, первый уровень пройден верно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Правильно пройденный уровень дает право перейти на второй уровень! Удачи, ребята! 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 музыку в зал входят Василисы Премудрые. Трон уезжает за кулисы. На проекторе заставка: 2 уровень «Перепремудрые премудрости». Звучит фраза: Вам предстоит пройти второй уровень. Он называется Перепремудрые премудрости». Вперед!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Вот это здорово! Эй! Вы кто такие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Василисы — 3D Премудрые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Кто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ы хором:</w:t>
      </w:r>
      <w:r>
        <w:rPr>
          <w:sz w:val="28"/>
          <w:szCs w:val="28"/>
          <w:shd w:fill="FFFFFF" w:val="clear"/>
        </w:rPr>
        <w:t xml:space="preserve"> Василисы — 3D Премудрые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2:</w:t>
      </w:r>
      <w:r>
        <w:rPr>
          <w:sz w:val="28"/>
          <w:szCs w:val="28"/>
          <w:shd w:fill="FFFFFF" w:val="clear"/>
        </w:rPr>
        <w:t xml:space="preserve"> У нас слет юных Василис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3:</w:t>
      </w:r>
      <w:r>
        <w:rPr>
          <w:sz w:val="28"/>
          <w:szCs w:val="28"/>
          <w:shd w:fill="FFFFFF" w:val="clear"/>
        </w:rPr>
        <w:t xml:space="preserve"> А слетелись мы на втором уровне игры по обмену премудростями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Чем?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Премудростями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А! (дразнит Василис) Эх, научиться бы мне обмену какими-нибудь премудростями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2:</w:t>
      </w:r>
      <w:r>
        <w:rPr>
          <w:sz w:val="28"/>
          <w:szCs w:val="28"/>
          <w:shd w:fill="FFFFFF" w:val="clear"/>
        </w:rPr>
        <w:t xml:space="preserve"> Ну что, девочки? Покажем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ы хором:</w:t>
      </w:r>
      <w:r>
        <w:rPr>
          <w:sz w:val="28"/>
          <w:szCs w:val="28"/>
          <w:shd w:fill="FFFFFF" w:val="clear"/>
        </w:rPr>
        <w:t xml:space="preserve"> Покажем! 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асилисы по очереди начинают объяснять рисунок на проекторе, исполняя соответствующие движе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Тема второго уровня «Как сделать живого снеговика»! Его рекомендуется лепить при температуре 0 градусов или + 1, при влажности воздуха около 60–80 %. Состояние снега оценивается как липкий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2:</w:t>
      </w:r>
      <w:r>
        <w:rPr>
          <w:sz w:val="28"/>
          <w:szCs w:val="28"/>
          <w:shd w:fill="FFFFFF" w:val="clear"/>
        </w:rPr>
        <w:t xml:space="preserve"> Первый снежный ком самый большой! Устанавливается первым. Рекомендуется катать вдвоем, а лучше втроем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3:</w:t>
      </w:r>
      <w:r>
        <w:rPr>
          <w:sz w:val="28"/>
          <w:szCs w:val="28"/>
          <w:shd w:fill="FFFFFF" w:val="clear"/>
        </w:rPr>
        <w:t xml:space="preserve"> Второй снежный ком средней величины. Устанавливается поверх первого. Рекомендуется катать вдвоем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Третий снежный ком — самый маленький. Голова снеговика. Можно и одному слепить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2:</w:t>
      </w:r>
      <w:r>
        <w:rPr>
          <w:sz w:val="28"/>
          <w:szCs w:val="28"/>
          <w:shd w:fill="FFFFFF" w:val="clear"/>
        </w:rPr>
        <w:t xml:space="preserve"> А дальше все просто: две ветки — руки снеговика, морковка — нос, ведро — шапка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 удивленно и возмущенно:</w:t>
      </w:r>
      <w:r>
        <w:rPr>
          <w:sz w:val="28"/>
          <w:szCs w:val="28"/>
          <w:shd w:fill="FFFFFF" w:val="clear"/>
        </w:rPr>
        <w:t xml:space="preserve"> Ну, вы даете! Ваш — то снеговик нарисован вверх ногами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3:</w:t>
      </w:r>
      <w:r>
        <w:rPr>
          <w:sz w:val="28"/>
          <w:szCs w:val="28"/>
          <w:shd w:fill="FFFFFF" w:val="clear"/>
        </w:rPr>
        <w:t xml:space="preserve"> Рисовали мы его правильно. Но ведь, снег — это вода! Зимой температура бывает разная, поэтому, снеговик то тает, то застывает, то вымерзае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Из-за перепада температур, снеговик поменял форму, то есть, встал вверх ногами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Перемудрили Вы свои премудрости, поэтому схема у Вас неверная. </w:t>
      </w: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Правильно заметил! Придется заново лепить снеговика! </w:t>
      </w:r>
      <w:r>
        <w:rPr>
          <w:b/>
          <w:sz w:val="28"/>
          <w:szCs w:val="28"/>
          <w:shd w:fill="FFFFFF" w:val="clear"/>
        </w:rPr>
        <w:t>Василиса 2:</w:t>
      </w:r>
      <w:r>
        <w:rPr>
          <w:sz w:val="28"/>
          <w:szCs w:val="28"/>
          <w:shd w:fill="FFFFFF" w:val="clear"/>
        </w:rPr>
        <w:t xml:space="preserve"> Да не простого, а 3Дешного! А самое главное — его нужно научить двигаться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 3:</w:t>
      </w:r>
      <w:r>
        <w:rPr>
          <w:sz w:val="28"/>
          <w:szCs w:val="28"/>
          <w:shd w:fill="FFFFFF" w:val="clear"/>
        </w:rPr>
        <w:t xml:space="preserve"> Это и есть задание второго уровня игр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Вот это да! А как это?  Мне нужна подсказка! Так три раза хлопнуть, три раза топнуть и громко крикнуть. Сейчас соберем вам 3Д снеговика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од музыку входит Подсказ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проекторе заставка: Вы использовали ВТОРУЮ подсказку! Звучит фраза: Внимание! Вы использовали последнюю подсказку! Подсказок больше нет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Подсказка,  помоги, а! Девчонки намудрили — налепили снеговика, а мне перелепливай! А как лепить снеговика 3Д, да еще и чтобы двигался — непонятно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Ребята, поможем Вовке слепить снеговика 3Д? Будьте очень внимательны! Итак, начнем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анец – игра «Снеговик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сле игры на экране появляется правильный Снеговик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Молодец, Вовка! Справился с заданием второго уровня игры! </w:t>
      </w:r>
      <w:r>
        <w:rPr>
          <w:b/>
          <w:sz w:val="28"/>
          <w:szCs w:val="28"/>
          <w:shd w:fill="FFFFFF" w:val="clear"/>
        </w:rPr>
        <w:t>Василиса 1:</w:t>
      </w:r>
      <w:r>
        <w:rPr>
          <w:sz w:val="28"/>
          <w:szCs w:val="28"/>
          <w:shd w:fill="FFFFFF" w:val="clear"/>
        </w:rPr>
        <w:t xml:space="preserve"> Правильно пройденный уровень дает право перейти на третий уровень! Удачи, Вовка, третий уровень сложнее, а ты использовал все подсказки! Дальше — ты сам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Ну, пока, девочки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ы и Подсказка хором:</w:t>
      </w:r>
      <w:r>
        <w:rPr>
          <w:sz w:val="28"/>
          <w:szCs w:val="28"/>
          <w:shd w:fill="FFFFFF" w:val="clear"/>
        </w:rPr>
        <w:t xml:space="preserve"> Скатертью дорога! 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дсказка и Василисы уходят за кулисы. Под музыку в зал входит Печка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вучит фраза: Поздравляем! Вы успешно прошли два уровня. Вам предстоит пройти третий уровень. Он называется «Жара». Удачи! На проекторе заставка: 3 уровень «Жара». Звучит фраза: Внимание! Подсказок больше нет!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овка исполняет движения, словно замерз.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чка:</w:t>
      </w:r>
      <w:r>
        <w:rPr>
          <w:sz w:val="28"/>
          <w:szCs w:val="28"/>
          <w:shd w:fill="FFFFFF" w:val="clear"/>
        </w:rPr>
        <w:t xml:space="preserve">  Пирожки горячие!!! С капустой, с картошкой, выбирай любой на вкус!!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Печка, а печка, помоги согреться, холодно тут у вас, на третьем уровн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чка:</w:t>
      </w:r>
      <w:r>
        <w:rPr>
          <w:sz w:val="28"/>
          <w:szCs w:val="28"/>
          <w:shd w:fill="FFFFFF" w:val="clear"/>
        </w:rPr>
        <w:t xml:space="preserve"> Да, пожалуйста! Только, сначала сходи в лес, собери дровишек, наколи их, растопи меня погорячее, и согреешься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Ладно, будет сделано!  А как делать-то? Куда идти-то?  Ребята, кого еще позвать на помощь? Давайте позовем Подсказку. Хлопаем, топаем и кричим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Так, вы чего меня зовете? У вас все подсказки кончились!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А что просто так помочь нельзя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Ладно, так и быть помогу. Только мне нужны мои помощники «Кручу, верчу, запутать хочу!» Как вы там меня звали? Давайте все вместе три раза хлопнуть, три раза топнуть и громко кричим «Кучу, верчу, запутать хочу!»  (вылетают дроны) В нем загадка. Ребят , а тут задание.  Отгадайте загадку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Кто катки для нас устроил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>Снегом улицы занес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Изо льда мосты построил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>Кто же это?... Дед Мороз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ильно!!! Так кого же нам надо позвать?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 подсказывают, что позвать нужно Деда Мороз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Я один его не дозовусь! Он точно где – то близко! Только он сможет нам помочь пройти последний уровень! Помогайте мне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 музыку в зал входят Дед Мороз и Снегурочк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проекторе заставка: ПОДСКАЗОК НЕТ!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Здравствуйте, ребята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Поздравляю всех гостей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Поздравляю всех дет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М:</w:t>
      </w:r>
      <w:r>
        <w:rPr>
          <w:sz w:val="28"/>
          <w:szCs w:val="28"/>
          <w:shd w:fill="FFFFFF" w:val="clear"/>
        </w:rPr>
        <w:t xml:space="preserve"> Был у вас я год назад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Снова вас я видеть рад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Подросли, большими стали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А меня-то вы узнали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Привет, Дед Мороз! Наконец мы тебя нашли или ты нас. Ты, что ли, настоящий?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.М.:</w:t>
      </w:r>
      <w:r>
        <w:rPr>
          <w:sz w:val="28"/>
          <w:szCs w:val="28"/>
          <w:shd w:fill="FFFFFF" w:val="clear"/>
        </w:rPr>
        <w:t xml:space="preserve"> Еще бы! А разве ты еще этого не понял, дружок? Твое желание пройти все три уровня игры сбывается! Вот ты и очутился в игре онлайн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До победы в игре осталось совсем немножко — третий уровень, а подсказок нет! Дед, а дед, помоги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.М:</w:t>
      </w:r>
      <w:r>
        <w:rPr>
          <w:sz w:val="28"/>
          <w:szCs w:val="28"/>
          <w:shd w:fill="FFFFFF" w:val="clear"/>
        </w:rPr>
        <w:t xml:space="preserve"> Я же волшебный Дед Мороз, не виртуальный! Если подсказок нет, придется тебе самому справиться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А как это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.М.:</w:t>
      </w:r>
      <w:r>
        <w:rPr>
          <w:sz w:val="28"/>
          <w:szCs w:val="28"/>
          <w:shd w:fill="FFFFFF" w:val="clear"/>
        </w:rPr>
        <w:t xml:space="preserve"> Все, что сказала тебе Печка — нужно сделать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Время на поиски дров — 5 мгновений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 грустно:</w:t>
      </w:r>
      <w:r>
        <w:rPr>
          <w:sz w:val="28"/>
          <w:szCs w:val="28"/>
          <w:shd w:fill="FFFFFF" w:val="clear"/>
        </w:rPr>
        <w:t xml:space="preserve"> Понятно. Ладно, пошел искать.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овка уходит за кулисы за дровам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Ребята, давайте вместе считать 5 мгновений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негурочка с детьми считают до 5: Один! Два! Три! Четыре! Пять!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На проекторе заставка: анимация — спускаются снежинки.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 зал входит Вовка с дровами, закладывает дрова в печку — отдает девочке. Печка «разгорается». Вовка греет возле печки руки. Деду Морозу от жары становится плохо, он обмахивается, словно ему жарко. Снегурочка помогает ему присесть на трон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проекторе заставка: анимационное изображение пламени костр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Ух, жарко стало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чка: </w:t>
      </w:r>
      <w:r>
        <w:rPr>
          <w:sz w:val="28"/>
          <w:szCs w:val="28"/>
          <w:shd w:fill="FFFFFF" w:val="clear"/>
        </w:rPr>
        <w:t>Хорошо! Согрелся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Вовка! Что же ты наделал? Деду Морозу совершенно противопоказано тепло! Он же тает! Надо печку тушить и Деда Мороза морозить! Вовка, выручай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Эт чо, уже 4 уровень, что ли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Это спец. задание! Это круче! Назовем этот уровень «Спасение праздника»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Вы запутали меня совсем! Кого спасать — то? Деда Мороза или Праздник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Спасем Деда Мороза — спасем и Праздник! Все дети его ждут веселого и холодного Дедушку Мороза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 бодро:</w:t>
      </w:r>
      <w:r>
        <w:rPr>
          <w:sz w:val="28"/>
          <w:szCs w:val="28"/>
          <w:shd w:fill="FFFFFF" w:val="clear"/>
        </w:rPr>
        <w:t xml:space="preserve"> Деда Мороз, а Дед Мороз! Вставай и с нами вместе поиграй!!!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ДМ: </w:t>
      </w:r>
      <w:r>
        <w:rPr>
          <w:sz w:val="28"/>
          <w:szCs w:val="28"/>
          <w:shd w:fill="FFFFFF" w:val="clear"/>
        </w:rPr>
        <w:t>Ух, поиграем мы сейчас. Заморожу в тот же час!!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гра «Заморожу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чка:</w:t>
      </w:r>
      <w:r>
        <w:rPr>
          <w:sz w:val="28"/>
          <w:szCs w:val="28"/>
          <w:shd w:fill="FFFFFF" w:val="clear"/>
        </w:rPr>
        <w:t xml:space="preserve"> Эх, Вовка! Зажег, так зажег! Чуть деда Мороза не растопил! Но, молодец! Хвалю! Главное, вовремя жар потушил!  Ну вот, Вовка, твое новогоднее желание исполнено: ты прошел 3 уровня игры. Я прощаюсь — ворота виртуального 3Девятого Царства закрываются, мне надо успеть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ходу:</w:t>
      </w:r>
      <w:r>
        <w:rPr>
          <w:sz w:val="28"/>
          <w:szCs w:val="28"/>
          <w:shd w:fill="FFFFFF" w:val="clear"/>
        </w:rPr>
        <w:t xml:space="preserve"> Счастливо оставаться! Не мерзни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Пока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проекторе заставка: Игра завершена! Звучит фраза: Поздравляем! Вы успешно прошли три уровня игры «3Dевятое Царство». Игра завершена! С новым Годом!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Дед Мороз, а Дед Мороз! Мне понравилось приключение в виртуальном мире. Ты действительно, исполнил мое желание! Но мне так хочется домой, к новогодней елке!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Что ж, Вовка, пришло время выхода из игры! Чтобы попасть из виртуального мира в реальный, нужно преодолеть пространство! Ты готов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Я знаю, что делать! Ребята, повторяйте вместе с нами!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ыходят все сказочные герои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ИГРА «Перемещение в пространстве»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Герои  говорят слова, дети исполняют действи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сказка:</w:t>
      </w:r>
      <w:r>
        <w:rPr>
          <w:sz w:val="28"/>
          <w:szCs w:val="28"/>
          <w:shd w:fill="FFFFFF" w:val="clear"/>
        </w:rPr>
        <w:t xml:space="preserve"> Чтобы мир нам поменять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ужно, всем, ребята, встать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К елке станем возвращаться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авное — не испугаться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 готовы, дети? — Да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инаем мы тогда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1:</w:t>
      </w:r>
      <w:r>
        <w:rPr>
          <w:sz w:val="28"/>
          <w:szCs w:val="28"/>
          <w:shd w:fill="FFFFFF" w:val="clear"/>
        </w:rPr>
        <w:t xml:space="preserve"> Для начала, потряситесь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2:</w:t>
      </w:r>
      <w:r>
        <w:rPr>
          <w:sz w:val="28"/>
          <w:szCs w:val="28"/>
          <w:shd w:fill="FFFFFF" w:val="clear"/>
        </w:rPr>
        <w:t xml:space="preserve"> Успокойтесь, усмиритес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асилиса3:</w:t>
      </w:r>
      <w:r>
        <w:rPr>
          <w:sz w:val="28"/>
          <w:szCs w:val="28"/>
          <w:shd w:fill="FFFFFF" w:val="clear"/>
        </w:rPr>
        <w:t xml:space="preserve"> И все за руки возьмитесь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асилиса1</w:t>
      </w:r>
      <w:r>
        <w:rPr>
          <w:sz w:val="28"/>
          <w:szCs w:val="28"/>
        </w:rPr>
        <w:t xml:space="preserve">: Как у Дедушки мороза вот такая борода. </w:t>
        <w:br/>
        <w:t>Василиса2: Как у Дедушки мороза вот такие вот глаза.</w:t>
        <w:br/>
        <w:t xml:space="preserve">Василиса3: Как у Д/Мороза вот такие варежки. </w:t>
        <w:br/>
        <w:t xml:space="preserve">Подсказка: Как у Д/Мороза вот такие валенки. </w:t>
        <w:br/>
        <w:t xml:space="preserve">Библиотекарь: Ах, ты, Дедушка мороз, у тебя огромный нос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 Руки поднимите вверх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Хлопаем в ладоши все!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Звучит музыкальная заставка — персонажи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и дети делают поворот вокруг себя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Вот и завершилось виртуальное путешествие! Вам понравилось? </w:t>
      </w:r>
    </w:p>
    <w:p>
      <w:pPr>
        <w:pStyle w:val="Style16"/>
        <w:shd w:fill="FFFFFF" w:val="clear"/>
        <w:spacing w:before="0" w:after="30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В настоящем мире намного интереснее и веселее.</w:t>
      </w:r>
    </w:p>
    <w:p>
      <w:pPr>
        <w:pStyle w:val="Style16"/>
        <w:shd w:fill="FFFFFF" w:val="clear"/>
        <w:spacing w:before="0" w:after="30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М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8"/>
          <w:szCs w:val="28"/>
        </w:rPr>
        <w:t>С Новым годом поздравляю,</w:t>
      </w:r>
    </w:p>
    <w:p>
      <w:pPr>
        <w:pStyle w:val="Style16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8"/>
          <w:szCs w:val="28"/>
        </w:rPr>
      </w:pPr>
      <w:r>
        <w:rPr>
          <w:rFonts w:cs="OpenSans;Times New Roman" w:ascii="OpenSans;Times New Roman" w:hAnsi="OpenSans;Times New Roman"/>
          <w:color w:val="000000"/>
          <w:sz w:val="28"/>
          <w:szCs w:val="28"/>
        </w:rPr>
        <w:t>Счастья каждому желаю,</w:t>
      </w:r>
    </w:p>
    <w:p>
      <w:pPr>
        <w:pStyle w:val="Style16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8"/>
          <w:szCs w:val="28"/>
        </w:rPr>
      </w:pPr>
      <w:r>
        <w:rPr>
          <w:rFonts w:cs="OpenSans;Times New Roman" w:ascii="OpenSans;Times New Roman" w:hAnsi="OpenSans;Times New Roman"/>
          <w:color w:val="000000"/>
          <w:sz w:val="28"/>
          <w:szCs w:val="28"/>
        </w:rPr>
        <w:t>Рад сейчас у вас гостить,</w:t>
      </w:r>
    </w:p>
    <w:p>
      <w:pPr>
        <w:pStyle w:val="Style16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8"/>
          <w:szCs w:val="28"/>
        </w:rPr>
      </w:pPr>
      <w:r>
        <w:rPr>
          <w:rFonts w:cs="OpenSans;Times New Roman" w:ascii="OpenSans;Times New Roman" w:hAnsi="OpenSans;Times New Roman"/>
          <w:color w:val="000000"/>
          <w:sz w:val="28"/>
          <w:szCs w:val="28"/>
        </w:rPr>
        <w:t>И подарки подарить!</w:t>
      </w:r>
    </w:p>
    <w:p>
      <w:pPr>
        <w:pStyle w:val="Style16"/>
        <w:shd w:fill="FFFFFF" w:val="clear"/>
        <w:spacing w:before="0" w:after="300"/>
        <w:rPr>
          <w:rFonts w:ascii="Calibri" w:hAnsi="Calibri" w:cs="Calibri"/>
          <w:color w:val="000000"/>
          <w:sz w:val="28"/>
          <w:szCs w:val="28"/>
        </w:rPr>
      </w:pPr>
      <w:r>
        <w:rPr>
          <w:rFonts w:cs="OpenSans;Times New Roman" w:ascii="OpenSans;Times New Roman" w:hAnsi="OpenSans;Times New Roman"/>
          <w:color w:val="000000"/>
          <w:sz w:val="28"/>
          <w:szCs w:val="28"/>
        </w:rPr>
        <w:t>Ой, а что же это у вас непорядок такой – елочка не горит?</w:t>
      </w:r>
    </w:p>
    <w:p>
      <w:pPr>
        <w:pStyle w:val="Style16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Вовочка:</w:t>
      </w:r>
      <w:r>
        <w:rPr>
          <w:color w:val="000000"/>
          <w:sz w:val="28"/>
          <w:szCs w:val="28"/>
        </w:rPr>
        <w:t xml:space="preserve"> А это мы сейчас, а это мы быстро исправим!!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сказка:</w:t>
      </w:r>
      <w:r>
        <w:rPr>
          <w:color w:val="000000"/>
          <w:sz w:val="28"/>
          <w:szCs w:val="28"/>
        </w:rPr>
        <w:t xml:space="preserve"> Сейчас зажжем. Давайте все вместе скажем волшебные слова «Раз, два, три! Елочка зажгись!!!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3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кричат вместе со сказочными героями. Елочка загорается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проекторе заставка: С Новым Годом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дсказка:</w:t>
      </w:r>
      <w:r>
        <w:rPr>
          <w:color w:val="000000"/>
          <w:sz w:val="28"/>
          <w:szCs w:val="28"/>
        </w:rPr>
        <w:t xml:space="preserve"> Наш праздник весёлый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хож был на сказку.</w:t>
      </w:r>
    </w:p>
    <w:p>
      <w:pPr>
        <w:pStyle w:val="Style16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Василиса1:</w:t>
      </w:r>
      <w:r>
        <w:rPr>
          <w:color w:val="000000"/>
          <w:sz w:val="28"/>
          <w:szCs w:val="28"/>
        </w:rPr>
        <w:t xml:space="preserve"> Вокруг мишура, карнавальные маски,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2:</w:t>
      </w:r>
      <w:r>
        <w:rPr>
          <w:color w:val="000000"/>
          <w:sz w:val="28"/>
          <w:szCs w:val="28"/>
        </w:rPr>
        <w:t xml:space="preserve"> Пела, играла, вокруг детвора,</w:t>
      </w:r>
    </w:p>
    <w:p>
      <w:pPr>
        <w:pStyle w:val="Style16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Василиса3:</w:t>
      </w:r>
      <w:r>
        <w:rPr>
          <w:color w:val="000000"/>
          <w:sz w:val="28"/>
          <w:szCs w:val="28"/>
        </w:rPr>
        <w:t xml:space="preserve"> И вот расставаться настала пор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С Новым годом, с новым счасть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гурочка,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ас, друзь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оздравляем, поздравляе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ыть здоровыми желаем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чка:</w:t>
      </w:r>
      <w:r>
        <w:rPr>
          <w:sz w:val="28"/>
          <w:szCs w:val="28"/>
        </w:rPr>
        <w:t xml:space="preserve"> Только радости и смех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сказка:</w:t>
      </w:r>
      <w:r>
        <w:rPr>
          <w:sz w:val="28"/>
          <w:szCs w:val="28"/>
        </w:rPr>
        <w:t xml:space="preserve"> Только счастья и успеха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Библиотекарь:</w:t>
      </w:r>
      <w:r>
        <w:rPr>
          <w:sz w:val="28"/>
          <w:szCs w:val="28"/>
          <w:shd w:fill="FFFFFF" w:val="clear"/>
        </w:rPr>
        <w:t xml:space="preserve"> Пришла пора, проститься нужно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х поздравляю от души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 Пусть Новый год встречают дружн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зрослые, и малыши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Вместе:</w:t>
      </w:r>
      <w:r>
        <w:rPr>
          <w:sz w:val="28"/>
          <w:szCs w:val="28"/>
          <w:shd w:fill="FFFFFF" w:val="clear"/>
        </w:rPr>
        <w:t xml:space="preserve"> С Новым годом!!!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инальная песня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 xml:space="preserve">Подсказка: </w:t>
      </w:r>
      <w:r>
        <w:rPr>
          <w:color w:val="000000"/>
          <w:sz w:val="28"/>
          <w:szCs w:val="28"/>
        </w:rPr>
        <w:t>В честь красавицы нарядной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месте песню спеть нам надо.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станем дружно в хоровод,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есней встретим Новый год!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Проводятся игры – хороводы возле елки. Дети рассказывают стихотворения Деду Морозу и фотографируются.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33:00Z</dcterms:created>
  <dc:creator>Сют</dc:creator>
  <dc:description/>
  <cp:keywords/>
  <dc:language>en-US</dc:language>
  <cp:lastModifiedBy>СЮТ</cp:lastModifiedBy>
  <dcterms:modified xsi:type="dcterms:W3CDTF">2019-03-06T04:28:00Z</dcterms:modified>
  <cp:revision>36</cp:revision>
  <dc:subject/>
  <dc:title/>
</cp:coreProperties>
</file>