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нстру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неурочного занятия по физ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 Коробейникова Наталья Серге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та: 01.02.2023 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асс: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занятия: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е магнитного поля с помощью цифровой лаборатории «НауЛаб», используя датчик магнитного по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снить от чего зависит индукция магнитного по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источники магнитного поля;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магнитное поле постоянных магнитов, электромагнитов, сотовых телефонов;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ить индукцию различных источников магнитного по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занятия:</w:t>
      </w:r>
      <w:r>
        <w:rPr>
          <w:rFonts w:cs="Times New Roman" w:ascii="Times New Roman" w:hAnsi="Times New Roman"/>
          <w:sz w:val="24"/>
          <w:szCs w:val="24"/>
        </w:rPr>
        <w:t xml:space="preserve"> урок применения предметных зн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:</w:t>
      </w:r>
      <w:r>
        <w:rPr>
          <w:rFonts w:cs="Times New Roman" w:ascii="Times New Roman" w:hAnsi="Times New Roman"/>
          <w:sz w:val="24"/>
          <w:szCs w:val="24"/>
        </w:rPr>
        <w:t xml:space="preserve"> проблемное обучение, личностно-ориентированное обу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:</w:t>
      </w:r>
      <w:r>
        <w:rPr>
          <w:rFonts w:cs="Times New Roman" w:ascii="Times New Roman" w:hAnsi="Times New Roman"/>
          <w:sz w:val="24"/>
          <w:szCs w:val="24"/>
        </w:rPr>
        <w:t xml:space="preserve"> эксперимент, анализ, сравнение и обобщение полученн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цифровая лаборатория «НауЛаб», источник тока, катушка, железный сердечник, постоянные магниты, сотовый телеф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умений исследования магнитного поля и определения модуля вектора магнитной индукци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физические процессы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одить опыты по наблюдению физических явлений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работы с физическим оборудова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ю деятельность в соответствии с поставленной задачей и условиями ее реализации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тоговый контроль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езультаты деятельности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уровень владения учебным действием;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адекватную самооце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: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анализировать, сравнивать, классифицировать и обобщать факты и явления, выявлять причины и следствия явлений;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я строить логические рассуждения, включающие установление причинно-следственных связей;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анализ и сравнение данных;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ённые знания в практическ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: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самостоятельно организовывать учебное взаимодействие при работе в группах;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нятные для партнера высказывания в рамках учебного диалога, используя термины;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обственное мнение и позицию;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при работе в групп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терес к изучению темы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е решать проблему, используя приобретённые знания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обственных достижений при усвоении учебной цели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ограниченном единстве и разнообразии прир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Ход занятия</w:t>
      </w:r>
    </w:p>
    <w:tbl>
      <w:tblPr>
        <w:tblW w:w="158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3110"/>
        <w:gridCol w:w="3657"/>
        <w:gridCol w:w="3032"/>
        <w:gridCol w:w="3877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 «Точка роста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Этап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эмоциональный настрой, создание благоприятной психологической атмосф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, подготовка рабочих м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по группам: обучающиеся заранее делятся на 3 группы. 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, цифровая лаборатория «НауЛаб», мультидатчик, источник тока, катушка,   железный сердечник, постоянные магниты, сотовый телефон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autoSpaceDE w:val="false"/>
              <w:spacing w:lineRule="auto" w:line="240" w:before="0" w:after="0"/>
              <w:ind w:righ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, смыслообразовани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8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целеполагание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8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.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Этап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ация к учебной деятельности и определение цели занят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т диалог, побуждает высказывать предпо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стоящее время нас окружает множество магни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вокруг нас спрятались эти магни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уществовании магнитов люди знали уже много веков тому назад, а практическое использование магнитных явлений на благо человека началось за 2-3 тысячи лет до н.э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сех магнитов есть поле, которое мы называем магнитным. Какими свойствами обладает магнитное по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 физики оснащен цифровой лабораторией, в которой имеются различные датч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я, свойства магнитного поля и имея необходимое оборудование, что мы сможем с вами сделать на данном занятии?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ы вокруг на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лежи железной руды в недрах Зем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гнитная до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гниты в школьных кабинетах (полосовой, дугообразны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гнитная стрелка компа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ник, по которому течёт электрический ток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магнитного п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гнитное поле сильнее вблизи полюсов, при удалении – ослабева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ивоположные полюса притягиваются, одноимённые - отталкив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датчика магнитного поля можно определить силовую характеристику магнитного поля – магнитную индукцию (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ообразный, полосовые магниты, катушка с то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я лаборатория  «Наулаб» датчик магнитного поля, ноутбук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основной и второстепенной информацие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87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40" w:before="0" w:after="0"/>
              <w:ind w:right="8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, слушать и понимать других, высказывать свою точку зрения и аргументировать е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87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ind w:right="8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е формулировать тему, цель и учебную задачу урока.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тап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актической работ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аботу в групп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контроль за выполнением задания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груп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значения индукции магнитного поля вблизи северного, южного полюсов, а затем в центральной части магни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т в маршрутных листах – значения магнитной индукции и записывают выв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- груп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значения индукции магнитного поля вблизи северного, южного полюсов катушки с током, а затем тоже самое у катушки с железным сердечником внутри (магнитное поле усиливается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т в маршрутных листах – значения магнитной индукции и записывают выв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 груп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среднее значение  индукции магнитного поля вблизи сотового телефона (спящий режим) и сотового телефона (рабочий режим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ксируют в маршрутных листах – значения магнитной индукции записывают выво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я лаборатория «НауЛаб», датчик магнитного поля, полосовые, дугообразный магниты, ноутб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я лаборатория «НауЛаб», датчик магнитного поля, катушка с железным сердечником внутри, ноутб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я лаборатория «НауЛаб», датчик магнитного поля, сотовый телефон, ноутбук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 взрослыми и сверстниками в разных ситуациях, умение не создавать конфли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знаниям и способам их приобре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 активность, строить грамотно речевые высказывания, договариваться и приходить к общему решению в совместной деятельности,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водить анализ и сравнение данных.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тап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едение итогов и рефлекс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оанализируем работу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 чем работал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науч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получило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 получилос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флексия работы в групп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оценке товарища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аствовать в диалоге, слушать и понимать других, высказывать свою точку зрения.</w:t>
            </w:r>
          </w:p>
        </w:tc>
      </w:tr>
    </w:tbl>
    <w:p>
      <w:pPr>
        <w:sectPr>
          <w:type w:val="nextPage"/>
          <w:pgSz w:orient="landscape" w:w="16838" w:h="11906"/>
          <w:pgMar w:left="284" w:right="70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для 1 групп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индукцию магнитного поля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416"/>
        <w:gridCol w:w="2336"/>
        <w:gridCol w:w="2337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вблизи северного полюса, (мТл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вблизи южного полюс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Тл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в центральной части магнита, (мТл)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гнит полосово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агнита полосовы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агнита дугообразны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: где используются постоянные магниты?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для 2 групп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индукцию магнитного поля катушки с током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600"/>
        <w:gridCol w:w="2286"/>
        <w:gridCol w:w="2296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вблизи северного полюса, (мТл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вблизи южного полюс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Тл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в центральной части магнита, (мТл)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уш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ушка с сердечник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: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где используются электромагниты?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для 3 групп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индукцию магнитного поля различных источников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526"/>
        <w:gridCol w:w="311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(средне значение), мТ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овый телефон в спящем режим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овый телефон в рабочем режим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Каково влияние магнитного поля на человека при использовании сотового телефона?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7:41:00Z</dcterms:created>
  <dc:creator>User</dc:creator>
  <dc:description/>
  <cp:keywords/>
  <dc:language>en-US</dc:language>
  <cp:lastModifiedBy>Наталья</cp:lastModifiedBy>
  <cp:lastPrinted>2024-03-06T08:11:00Z</cp:lastPrinted>
  <dcterms:modified xsi:type="dcterms:W3CDTF">2024-11-19T17:45:00Z</dcterms:modified>
  <cp:revision>4</cp:revision>
  <dc:subject/>
  <dc:title/>
</cp:coreProperties>
</file>