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занят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  <w:t xml:space="preserve">Построение графиков функций </w:t>
            </w:r>
          </w:p>
          <w:p>
            <w:pPr>
              <w:pStyle w:val="TextBody"/>
              <w:jc w:val="center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Сформировать навык использования производной для построения графика функций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логическое мышление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Формировать активность  в учебной деятельности и навыки самостоятельной работы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по теме «Исследование функции с помощью первой производной: интервалы монотонности, экстремумы функции, точки перегиба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Сформировать навык построения графиков функций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крыть практическую необходимость и теоретическую значимость данной темы;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УУ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8"/>
                <w:szCs w:val="28"/>
                <w:lang w:eastAsia="ru-RU"/>
              </w:rPr>
              <w:t>Личностные УУД</w:t>
            </w:r>
            <w:r>
              <w:rPr>
                <w:sz w:val="28"/>
                <w:szCs w:val="28"/>
                <w:lang w:eastAsia="ru-RU"/>
              </w:rPr>
              <w:t>: понимать значимость понятия «производная» в курсе математики; в профессиональной деятельности; в жизн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егулятивные УУД</w:t>
            </w:r>
            <w:r>
              <w:rPr>
                <w:sz w:val="28"/>
                <w:szCs w:val="28"/>
                <w:lang w:eastAsia="ru-RU"/>
              </w:rPr>
              <w:t xml:space="preserve">: </w:t>
            </w:r>
            <w:r>
              <w:rPr>
                <w:sz w:val="28"/>
                <w:szCs w:val="28"/>
              </w:rPr>
              <w:t xml:space="preserve">определять и формулировать цель деятельности на уроке с помощью преподавателя, понимать  последовательность действий на уроке, </w:t>
            </w:r>
            <w:r>
              <w:rPr>
                <w:sz w:val="28"/>
                <w:szCs w:val="28"/>
                <w:lang w:eastAsia="ru-RU"/>
              </w:rPr>
              <w:t xml:space="preserve">рационально использовать время на занятии; </w:t>
            </w:r>
            <w:r>
              <w:rPr>
                <w:sz w:val="28"/>
                <w:szCs w:val="28"/>
              </w:rPr>
              <w:t>учиться совместно с преподавателем и другими студентами давать эмоциональную  оценку деятельности группы на урок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8"/>
                <w:szCs w:val="28"/>
                <w:lang w:eastAsia="ru-RU"/>
              </w:rPr>
              <w:t>Коммуникативные УУД</w:t>
            </w:r>
            <w:r>
              <w:rPr>
                <w:sz w:val="28"/>
                <w:szCs w:val="28"/>
                <w:lang w:eastAsia="ru-RU"/>
              </w:rPr>
              <w:t>: работать с преподавателем в режиме консультации, уметь формулировать вопрос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Познавательные УУД</w:t>
            </w:r>
            <w:r>
              <w:rPr>
                <w:sz w:val="28"/>
                <w:szCs w:val="28"/>
                <w:lang w:eastAsia="ru-RU"/>
              </w:rPr>
              <w:t>:  уметь применять алгоритм для решения задач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ланируемые результа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Предметные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 алгоритмом исследования и построения графиков функции с помощью первой производно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формировать навык построения графиков фун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Личностные:</w:t>
            </w: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 формирование общего кругозора студентов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Метапредметные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владение логическими действиями и умственными операциями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Основные понят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, график функции, производная  функции, критические точки и экстремумы функции, интервалы монотонности функции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Межпредметные связ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Ресурсы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65" w:leader="none"/>
                <w:tab w:val="left" w:pos="345" w:leader="none"/>
              </w:tabs>
              <w:spacing w:lineRule="auto" w:line="240" w:before="0" w:after="0"/>
              <w:ind w:left="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Основные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45" w:leader="none"/>
              </w:tabs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65" w:leader="none"/>
                <w:tab w:val="left" w:pos="345" w:leader="none"/>
              </w:tabs>
              <w:spacing w:lineRule="auto" w:line="240" w:before="0" w:after="0"/>
              <w:ind w:left="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ополнитель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318" w:hanging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ин В.Т., Соловейчик И. Л. Математика: Учеб. Пособие для техникумов. – М.: Высш. Шк., 1991. – 480с.: и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318" w:hanging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олов Н.В. Сборник задач по математике: учебное пособие для ссузов/ Н.В. Богомолов. – 5-е изд., стереотип. М.: Дрофа, 2009.-204, [4}с.:4л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Формы уро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 - фронтальная, Г – групповая, И - индивидуальная</w:t>
            </w:r>
          </w:p>
        </w:tc>
      </w:tr>
      <w:tr>
        <w:trPr>
          <w:trHeight w:val="5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совершенствования знаний, умений, навык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Вид уро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с элементами игр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7371"/>
        <w:gridCol w:w="4150"/>
      </w:tblGrid>
      <w:tr>
        <w:trPr/>
        <w:tc>
          <w:tcPr>
            <w:tcW w:w="1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лан занят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Этап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Ресур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Деятельность преподавателя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Деятельность студен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Организационный моме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ветствие студентов. Формулировка темы и цели занятия. Настраивание студентов на свободное общение с педагого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Задачи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формулировать тему занят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тивировать студентов на работ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верить готовность группы к работ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средоточить внимание групп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мочь студентам быстро включиться в деловой ритм занят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Метод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: словесный, беседа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ветствие преподавателя. Непосредственная подготовка к занятию. Запись темы занятию. Включение в процесс формулировки цели занятия.</w:t>
            </w:r>
          </w:p>
        </w:tc>
      </w:tr>
      <w:tr>
        <w:trPr>
          <w:trHeight w:val="16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 Проверка домашнего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подаватель предлагает по желанию выполнить на доске задания, которые вызвали затруднение. Если желающих нет - выполняет сам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Задача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корректировка пробелов по предыдущей тем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Метод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: объяснительно-иллюстративный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 желанию разбирают задания из домашней работы, вызвавшие затруднения.</w:t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before="0" w:after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 Актуализация опорных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зентац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стный опрос «Монотонность и экстремумы функции»</w:t>
            </w:r>
          </w:p>
          <w:p>
            <w:pPr>
              <w:pStyle w:val="Normal"/>
              <w:spacing w:before="28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ля успешного выполнения практической работы целесообразно повторить основные термины темы, а так же вспомнить основные характеристики функции.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прос проводится в игровой форме «Своя игра»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реподаватель с места предлагает студентам выбрать задание для устного выполнения из различных категорий: общие свойства функции, экстремумы функции, монотонность функции, а остальным – подготовить 1-2 вопроса к отвечающему. Студент устно отвечает на выбранный вопрос из категории. Если нужно – пользуется подсказкой.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ле опроса на доске преподаватель предлагает студентам ответить на вопрос: что можно узнать о функции, не строя её график и записывает предлагаемые ответы. Предложенные варианты записываются  на доске не по порядку, а как предлагаются. Потом преподаватель предлагает студентам составить алгоритм исследования и построения графика функции с помощью производной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Задач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: помочь студентам самостоятельно вывести алгоритм исследования функции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Метод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частично-поисковый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уденты отвечают по графикам функций, остальные задают им дополнительные вопросы.</w:t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уденты предлагают свои вариант ответа на поставленный вопрос и в тетради выстраивают нужный алгоритм.</w:t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spacing w:before="28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spacing w:before="28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spacing w:before="28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spacing w:before="28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spacing w:before="28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Решение типич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осле проверки алгоритма преподаватель предлагает исследовать и построить график функции </w:t>
            </w:r>
            <w:r>
              <w:rPr>
                <w:rFonts w:eastAsia="Times New Roman"/>
                <w:b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>=</w:t>
            </w:r>
            <w:r>
              <w:rPr>
                <w:rFonts w:eastAsia="Times New Roman"/>
                <w:b/>
                <w:i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/>
                <w:b/>
                <w:i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>-3</w:t>
            </w:r>
            <w:r>
              <w:rPr>
                <w:rFonts w:eastAsia="Times New Roman"/>
                <w:b/>
                <w:i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/>
                <w:b/>
                <w:i/>
                <w:sz w:val="28"/>
                <w:szCs w:val="28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Задача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разобрать на практике полученный алгоритм исследованию функции с помощью производной и подготовиться к самостоятельному выполнению практической работы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Метод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: опрос, репродуктивный, практический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46990</wp:posOffset>
                  </wp:positionV>
                  <wp:extent cx="3634740" cy="3182620"/>
                  <wp:effectExtent l="0" t="0" r="0" b="0"/>
                  <wp:wrapTight wrapText="bothSides">
                    <wp:wrapPolygon edited="0">
                      <wp:start x="-55" y="-62"/>
                      <wp:lineTo x="-55" y="21597"/>
                      <wp:lineTo x="21655" y="21597"/>
                      <wp:lineTo x="21655" y="-62"/>
                      <wp:lineTo x="-55" y="-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4740" cy="31826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1F497D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уденты самостоятельно исследуют функцию, первый выполнивший задание, записывает его у доски. Остальные задают вопросы по материал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before="0" w:after="20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 Выполнение практической ч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2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: №571, 573,575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: №572, 574, 576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u w:val="single"/>
              </w:rPr>
              <w:t>Задача</w:t>
            </w:r>
            <w:r>
              <w:rPr>
                <w:sz w:val="28"/>
                <w:szCs w:val="28"/>
              </w:rPr>
              <w:t>: формировать навык решения задач по теме, корректировка пробелов в знаниях по теме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u w:val="single"/>
              </w:rPr>
              <w:t>Метод</w:t>
            </w:r>
            <w:r>
              <w:rPr>
                <w:sz w:val="28"/>
                <w:szCs w:val="28"/>
              </w:rPr>
              <w:t>: практический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уденты выполняют предложенные задачи в тетради в режиме консультации. Часть работы сдают на проверку по требованию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. Итоги урока объявление домашнего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26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2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подаватель выставляет и комментирует оценки, после предлагает студентам записать и проанализировать домашнее задание –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Новый материал: №550, 552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овторение: №483, 47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Задача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обеспечить понимание цели, содержания, способов выполнения домашнего зада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Метод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инструктирование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уденты задают вопросы по заданию.</w:t>
            </w:r>
          </w:p>
        </w:tc>
      </w:tr>
    </w:tbl>
    <w:p>
      <w:pPr>
        <w:pStyle w:val="Normal"/>
        <w:spacing w:before="0" w:after="20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nstantia" w:hAnsi="Constantia" w:eastAsia="Times New Roman" w:cs="Constantia"/>
      <w:b/>
      <w:bCs/>
      <w:kern w:val="2"/>
      <w:szCs w:val="32"/>
      <w:lang w:val="en-US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19:00Z</dcterms:created>
  <dc:creator>Катя</dc:creator>
  <dc:description/>
  <cp:keywords/>
  <dc:language>en-US</dc:language>
  <cp:lastModifiedBy>Dana</cp:lastModifiedBy>
  <cp:lastPrinted>2014-03-14T13:35:00Z</cp:lastPrinted>
  <dcterms:modified xsi:type="dcterms:W3CDTF">2014-11-08T16:48:00Z</dcterms:modified>
  <cp:revision>14</cp:revision>
  <dc:subject/>
  <dc:title/>
</cp:coreProperties>
</file>