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Матрёшка — чудное создание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Петрушкова Олеся Николаевн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Стеклянская СОШ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Default"/>
        <w:spacing w:lineRule="auto" w:line="360" w:before="0" w:after="55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 3-4</w:t>
      </w:r>
    </w:p>
    <w:p>
      <w:pPr>
        <w:pStyle w:val="Default"/>
        <w:spacing w:lineRule="auto" w:line="360" w:before="0" w:after="55"/>
        <w:rPr>
          <w:sz w:val="28"/>
          <w:szCs w:val="28"/>
        </w:rPr>
      </w:pPr>
      <w:r>
        <w:rPr>
          <w:sz w:val="28"/>
          <w:szCs w:val="28"/>
        </w:rPr>
        <w:t>1.Теоретическая часть…………………………………………………….........4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sz w:val="28"/>
          <w:szCs w:val="28"/>
        </w:rPr>
        <w:t>1.1. История появления матрёшки…………………………..………………4-5</w:t>
      </w:r>
    </w:p>
    <w:p>
      <w:pPr>
        <w:pStyle w:val="Style17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1.2. Технология изготовления матрёшек…………………………………….5-6</w:t>
      </w:r>
    </w:p>
    <w:p>
      <w:pPr>
        <w:pStyle w:val="Style17"/>
        <w:shd w:fill="FFFFFF" w:val="clear"/>
        <w:spacing w:lineRule="auto" w:line="360" w:before="0" w:after="150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диции в росписи матрёшки от древности до современности ……..6-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ктическая часть………………………………………………………… 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Анкетирование и анализ результатов………………………………… …8-9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здание из бумаги матрёшки, непохожей на другие. ……………..........9</w:t>
      </w:r>
    </w:p>
    <w:p>
      <w:pPr>
        <w:pStyle w:val="Default"/>
        <w:spacing w:lineRule="auto" w:line="360" w:before="0" w:after="55"/>
        <w:rPr/>
      </w:pPr>
      <w:r>
        <w:rPr>
          <w:sz w:val="28"/>
          <w:szCs w:val="28"/>
        </w:rPr>
        <w:t xml:space="preserve">Заключение…………………………………………………………………. 10-11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Список использованной литературы……………………………………….....11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1-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оего проекта «Матрёшка — чудное создание». Народная игрушка есть в любой стране, и у каждой – своя история. Моя исследовательская работа посвящена наиболее известному и любимому русскому сувениру и просто деревянной игрушке – матрёшке. Я всегда интересовалась изделиями прикладного искусства. Вазы, шкатулки</w:t>
      </w:r>
      <w:r>
        <w:rPr>
          <w:rFonts w:cs="Times New Roman" w:ascii="Times New Roman" w:hAnsi="Times New Roman"/>
          <w:color w:val="000000"/>
          <w:sz w:val="28"/>
          <w:szCs w:val="28"/>
        </w:rPr>
        <w:t>, коробочки,</w:t>
      </w:r>
      <w:r>
        <w:rPr>
          <w:rFonts w:cs="Times New Roman" w:ascii="Times New Roman" w:hAnsi="Times New Roman"/>
          <w:sz w:val="28"/>
          <w:szCs w:val="28"/>
        </w:rPr>
        <w:t xml:space="preserve"> матрёшки. Побывав однажды в нашем районном музейно-мемориальном комплексе, в мои руки впервые попала красивая деревянная матрёшка. И с неподдельным интересом было очень забавно разбирать и смотреть, как из одной красавицы получалось целое семейство матрёшек и снова собирать их в одно целое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ого времени меня очень заинтересовала эта оригинальная деревянная игрушка. Я не раз рисовала матрешек на уроках ИЗО, на открытках в подарок маме и бабушкам. Я захотела узнать побольше об этой игрушке: когда они появились, какие бывают матрёшки, почему их делают такими, как придумывают узоры их нарядов.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этому я</w:t>
      </w:r>
      <w:r>
        <w:rPr>
          <w:rFonts w:cs="Times New Roman" w:ascii="Times New Roman" w:hAnsi="Times New Roman"/>
          <w:sz w:val="28"/>
          <w:szCs w:val="28"/>
        </w:rPr>
        <w:t xml:space="preserve"> решила провести исследование, которое поможет мне </w:t>
      </w:r>
      <w:r>
        <w:rPr>
          <w:rFonts w:cs="Times New Roman" w:ascii="Times New Roman" w:hAnsi="Times New Roman"/>
          <w:bCs/>
          <w:sz w:val="28"/>
          <w:szCs w:val="28"/>
        </w:rPr>
        <w:t>узнать</w:t>
      </w:r>
      <w:r>
        <w:rPr>
          <w:rFonts w:cs="Times New Roman" w:ascii="Times New Roman" w:hAnsi="Times New Roman"/>
          <w:sz w:val="28"/>
          <w:szCs w:val="28"/>
        </w:rPr>
        <w:t xml:space="preserve"> как можно больше об этой русской красавице и рассказать о ней вам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b/>
          <w:bCs/>
          <w:sz w:val="28"/>
          <w:szCs w:val="28"/>
        </w:rPr>
        <w:t>моего исслед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пуляризировать народное творчество на примере русской национальной игрушк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зучить историю появления матрёш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зучить особенности формы и росписи матрёш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знать, за что эту деревянную куклу назвали символом Росс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нализировать представления о матрёшке у одноклассников на основе анкетирования;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разработать занимательный материал для школьников по теме (буклет  альбом) или созда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из бумаги матрешки, не похожей на другие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 поделиться полученными сведениями с одноклассника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матрёшка.</w:t>
        <w:br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история и популярность матрёшки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матрёшка   - наиболее известный и любимый всеми российский сувенир, потому что она оригинальна и необычна. 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 и прием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/>
      </w:pPr>
      <w:r>
        <w:rPr>
          <w:rFonts w:cs="Times New Roman" w:ascii="Times New Roman" w:hAnsi="Times New Roman"/>
          <w:color w:val="181818"/>
          <w:sz w:val="28"/>
          <w:szCs w:val="28"/>
          <w:shd w:fill="FFFFFF" w:val="clear"/>
        </w:rPr>
        <w:t>проанализировать литературу по теме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интересующей информации в Интернете вместе с родителями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формацией одноклассников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полученных результатов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15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актическая работа.</w:t>
      </w:r>
    </w:p>
    <w:p>
      <w:pPr>
        <w:pStyle w:val="Style21"/>
        <w:widowControl/>
        <w:spacing w:lineRule="auto" w:line="276"/>
        <w:ind w:left="360" w:hanging="0"/>
        <w:rPr>
          <w:rStyle w:val="FontStyle22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150"/>
        <w:jc w:val="center"/>
        <w:rPr/>
      </w:pPr>
      <w:r>
        <w:rPr>
          <w:b/>
          <w:color w:val="000000"/>
          <w:sz w:val="28"/>
          <w:szCs w:val="28"/>
        </w:rPr>
        <w:t>1. Теоретическая часть.</w:t>
      </w:r>
    </w:p>
    <w:p>
      <w:pPr>
        <w:pStyle w:val="Style17"/>
        <w:shd w:fill="FFFFFF" w:val="clear"/>
        <w:spacing w:lineRule="auto" w:line="360" w:before="0" w:after="150"/>
        <w:rPr>
          <w:rFonts w:ascii="Arial" w:hAnsi="Arial" w:cs="Arial"/>
          <w:b/>
          <w:b/>
          <w:bCs/>
          <w:color w:val="181818"/>
          <w:sz w:val="27"/>
          <w:szCs w:val="27"/>
        </w:rPr>
      </w:pPr>
      <w:r>
        <w:rPr>
          <w:b/>
          <w:sz w:val="28"/>
          <w:szCs w:val="28"/>
        </w:rPr>
        <w:t xml:space="preserve">1.1. </w:t>
      </w:r>
      <w:r>
        <w:rPr>
          <w:b/>
          <w:bCs/>
          <w:color w:val="181818"/>
          <w:sz w:val="28"/>
          <w:szCs w:val="28"/>
        </w:rPr>
        <w:t>Что такое матрёшка? Происхождение русской матрёшки</w:t>
      </w:r>
      <w:r>
        <w:rPr>
          <w:rFonts w:cs="Arial" w:ascii="Arial" w:hAnsi="Arial"/>
          <w:b/>
          <w:bCs/>
          <w:color w:val="181818"/>
          <w:sz w:val="27"/>
          <w:szCs w:val="27"/>
        </w:rPr>
        <w:t>.</w:t>
      </w:r>
    </w:p>
    <w:p>
      <w:pPr>
        <w:pStyle w:val="Style17"/>
        <w:shd w:fill="FFFFFF" w:val="clear"/>
        <w:spacing w:lineRule="auto" w:line="360" w:before="0" w:after="15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«Словаре русского языка» С.И.Ожегова даётся толкование</w:t>
      </w:r>
      <w:r>
        <w:rPr>
          <w:sz w:val="28"/>
          <w:szCs w:val="28"/>
        </w:rPr>
        <w:t xml:space="preserve">, что матрёшка – это </w:t>
      </w:r>
      <w:r>
        <w:rPr>
          <w:sz w:val="28"/>
          <w:szCs w:val="28"/>
          <w:shd w:fill="FFFFFF" w:val="clear"/>
        </w:rPr>
        <w:t>полуовальная</w:t>
      </w:r>
      <w:r>
        <w:rPr>
          <w:sz w:val="28"/>
          <w:szCs w:val="28"/>
        </w:rPr>
        <w:t xml:space="preserve"> полая </w:t>
      </w:r>
      <w:r>
        <w:rPr>
          <w:sz w:val="28"/>
          <w:szCs w:val="28"/>
          <w:shd w:fill="FFFFFF" w:val="clear"/>
        </w:rPr>
        <w:t>разнимающаяся посередине деревянная расписная кукла, в которую вставляются другие такие же куклы меньшего размер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ще одно определение этого слова было найдено в новом словаре русского языка автора Т.Ф. Ефремовой, где матрёшка – это русская игрушка в виде деревянной расписной куклы, внутри которой находятся такие же куклы меньшего размера.</w:t>
      </w:r>
    </w:p>
    <w:p>
      <w:pPr>
        <w:pStyle w:val="C11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Изучив различную литературу, я выяснил, что </w:t>
      </w:r>
      <w:r>
        <w:rPr>
          <w:rStyle w:val="C0"/>
          <w:color w:val="000000"/>
          <w:sz w:val="28"/>
          <w:szCs w:val="28"/>
        </w:rPr>
        <w:t xml:space="preserve">русская матрёшка была выточена по образцу, привезённому из Японии  с острова Хонсю забавного божка в 1890 году </w:t>
      </w:r>
      <w:r>
        <w:rPr>
          <w:color w:val="000000"/>
          <w:sz w:val="28"/>
          <w:szCs w:val="28"/>
        </w:rPr>
        <w:t>семьей Мамонтовых, основателей одного из первых в России музеев национального искусства и владельцев мастерской «Детское воспитани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кла эта была японцем  - сердитым на вид, узкоглазым стариком. Игрушка была с секретом: в старичке Фукуруму пряталась вся его семья. Забавный старичок понравился всем. По его подобию мастер-игрушечник Василий Звёздочкин  выточил из дерева восемь заготовок, которые вкладывались одна в другую,  а художник Сергей Малютин придумал эскиз и расписал кукол в стиле круглолицей крестьянской барышни в цветастом платочке. Русскую деревянную куклу назвали матрёшкой по имени Матрёна, очень распространённому в народной среде, а после – ласково Матрёшка. В руках первая матрешка держала черного петуха. У более поздних будут узелки, самовары, бублики, букеты. </w:t>
      </w:r>
    </w:p>
    <w:p>
      <w:pPr>
        <w:pStyle w:val="C11"/>
        <w:spacing w:lineRule="auto" w:line="360" w:before="0" w:after="0"/>
        <w:ind w:firstLine="708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 нашей первой матрёшки «бутылочная» форма. Высота старшей куклы 19 см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ервая матрёшка была восьмиместной – внутри большой девочки помещался мальчик поменьше и так далее – мальчики и девочки чередовались, а самой маленькой, «неделимой», была матрёшка – спеленатый младенец. В 1900 году на Всемирной выставке в Париже она получила Золотую медаль. Поэтому приблизительно с этого времени можно отсчитывать возраст матрёшки. В 2000 году отметили  ее  столетие.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скоре матрёшек начали делать во многих местах России.</w:t>
      </w:r>
    </w:p>
    <w:p>
      <w:pPr>
        <w:pStyle w:val="C11"/>
        <w:spacing w:lineRule="auto" w:line="36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1.2. Технология изготовления матрёшк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изготовления матрёшки достаточно сложен и требует немалого мастерства и терпения. Над созданием матрёшки работает целая команда масте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вый этап</w:t>
      </w:r>
      <w:r>
        <w:rPr>
          <w:rFonts w:cs="Times New Roman" w:ascii="Times New Roman" w:hAnsi="Times New Roman"/>
          <w:sz w:val="28"/>
          <w:szCs w:val="28"/>
        </w:rPr>
        <w:t> – выбор дерева. И быть оно должно ровным, без сучков. Как правило, это липа, береза, осина. Срубают дерево зимой или в начале весны, чтобы в нём было мало сока. Ствол обрабатывают и хранят так, чтобы древесина была обдуваема. Важно не пересушить бревно. Срок сушки примерно два года. Мастера говорят, что дерево должно звенеть. Древесина должна быть сухой и легко поддаваться рукам мастера. После ошкуривания начинается процесс вытачивания деревянной форм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> – заготовка. Для выполнения заготовки берут подходящий чурбачок, вставляют его в станок и вытачивают. Сначала вытачивает мастер  голову, затем туловище, подрезает в нужных местах резцом,   и заготовка готова.  Вытачивание матрёшек - тонкое искусство, которому учатся год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ретий этап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– шлифовка и грунтовка. После того как токарь выточил фигурки матрёшки, к работе приступает шлифовальщик. Он сглаживает все неровности и шероховатости на теле матрешки, делает ее поверхность гладкой и удобной для художника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ый этап – </w:t>
      </w:r>
      <w:r>
        <w:rPr>
          <w:rFonts w:cs="Times New Roman" w:ascii="Times New Roman" w:hAnsi="Times New Roman"/>
          <w:sz w:val="28"/>
          <w:szCs w:val="28"/>
        </w:rPr>
        <w:t xml:space="preserve">роспись. Начинается процесс, который придаёт каждой матрёшке свою индивидуальность – роспись. В XIX веке для росписи этих игрушек использовали гуашь - теперь же уникальные образы матрёшек создаются также с помощью анилиновых красок, темперы, акварел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адиции в росписи матрёшки от древности до современности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трёшки изготавливались в разных городах и поэтому они по-разному назывались:  Семёновская,  Сергиево – Посадская,  Полхов – Майдановская,  Вятская,  Тверская и другие. Все эти матрёшки различаются и имеют свои особенн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ый популярный на сегодняшний день вариант росписи матрёшки зовётся «сергиевским» стилем </w:t>
      </w:r>
      <w:r>
        <w:rPr>
          <w:rFonts w:cs="Times New Roman" w:ascii="Times New Roman" w:hAnsi="Times New Roman"/>
          <w:color w:val="FF0000"/>
          <w:sz w:val="28"/>
          <w:szCs w:val="28"/>
        </w:rPr>
        <w:t>(Приложение 1)</w:t>
      </w:r>
      <w:r>
        <w:rPr>
          <w:rFonts w:cs="Times New Roman" w:ascii="Times New Roman" w:hAnsi="Times New Roman"/>
          <w:color w:val="000000"/>
          <w:sz w:val="28"/>
          <w:szCs w:val="28"/>
        </w:rPr>
        <w:t>, она наряжена в сарафан, кофту, передник платок, а в руках она держит узелок, корзинку или цветы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емёновская» роспись матрёшки </w:t>
      </w:r>
      <w:r>
        <w:rPr>
          <w:rFonts w:cs="Times New Roman" w:ascii="Times New Roman" w:hAnsi="Times New Roman"/>
          <w:color w:val="FF0000"/>
          <w:sz w:val="28"/>
          <w:szCs w:val="28"/>
        </w:rPr>
        <w:t>(Приложение 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арактеризуется не столько определенными деталями, сколько подбором цветов: здесь всегда присутствуют чистые теплые тона – жёлтый, красный, а также нередки добавления зелени и синего. Её одежда – это одежда сельчанки с цветочным мотивом. А платочки у этих матрёшек чаще всего раскрашены в горошек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ятская» роспис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Приложение 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о отличается по общему образу: у такой матрёшки мягкая застенчивая улыбка, свойственная северной девушке, светлые волосы всегда с рыжими бликами, глаза традиционно голубые с густыми ресницами. Одежда чистых цветов, платок и фартук декорированы цветами (пионами, незабудками, розами), но орнамент представляет собой плоский рисунок без мелких деталей. Помимо этого «вятскую» матрёшку традиционно инкрустируют соломк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решки «Тверские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Приложение 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т интересную изюминку в своей росписи – это максимальная живость лиц. Глаза настоящие, полноцветные и детализированные. Да и не только они: волосы вместо сплошной заливки имеют разбиение на отдельные пряди и локоны, на обрамляющих лица платках немало складок. Эта кукла нередко украшается золотым или серебряным узором. Это самая многоликая матрёшка: она часто предстает в облике разных фольклорных персонажей – например, Царевны Несмеяны или Снегурочки. 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9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C19"/>
          <w:rFonts w:cs="Times New Roman" w:ascii="Times New Roman" w:hAnsi="Times New Roman"/>
          <w:i/>
          <w:iCs/>
          <w:color w:val="000000"/>
          <w:sz w:val="28"/>
          <w:szCs w:val="28"/>
        </w:rPr>
        <w:tab/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Роспись матрёшки «</w:t>
      </w:r>
      <w:r>
        <w:rPr>
          <w:rStyle w:val="C14"/>
          <w:rFonts w:cs="Times New Roman" w:ascii="Times New Roman" w:hAnsi="Times New Roman"/>
          <w:bCs/>
          <w:iCs/>
          <w:color w:val="000000"/>
          <w:sz w:val="28"/>
          <w:szCs w:val="28"/>
        </w:rPr>
        <w:t>Полхов-майданской»</w:t>
      </w:r>
      <w:r>
        <w:rPr>
          <w:rStyle w:val="C14"/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Приложение 5)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отличает конкретный розово-малиновый цветок – шиповника (розу). Овал лица с кудряшками волос, как и брови, глаза, нос, даже рот, намечаются черной тушью, обрамляются завитками кудрей и трилистниками цветистого розана. Вверху в овале лицо, а все остальное занято крупными и яркими цветами в черном контуре. У матрёшки нет сарафана и фартук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LiberationSerif;MS Mincho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актическая ча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Анкетирование и анализ результат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ною было проведено анкетирование, с целью выявления знаний у обучающихся о матрёшке.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нкетировании приняли участие 8 человек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Приложение 6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анкетирования: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выяснить, знают ли кто такая матрёшка мои ученик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Учащиеся   ответили на вопросы: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1)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ете ли вы деревянную игрушку – Матрёшку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?»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2)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ли у вас дома эта игрушка?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3)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равится ли вам матрёшка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?» </w:t>
      </w:r>
    </w:p>
    <w:p>
      <w:pPr>
        <w:pStyle w:val="Normal"/>
        <w:spacing w:lineRule="auto" w:line="36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 xml:space="preserve">4) «Какую пользу приносит матрёшка?» </w:t>
      </w:r>
    </w:p>
    <w:p>
      <w:pPr>
        <w:pStyle w:val="Style17"/>
        <w:shd w:fill="FFFFFF" w:val="clear"/>
        <w:spacing w:lineRule="auto" w:line="360" w:before="0" w:after="150"/>
        <w:rPr/>
      </w:pPr>
      <w:r>
        <w:rPr>
          <w:rStyle w:val="C0"/>
          <w:color w:val="000000"/>
          <w:sz w:val="28"/>
          <w:szCs w:val="28"/>
        </w:rPr>
        <w:t>5) «</w:t>
      </w:r>
      <w:r>
        <w:rPr>
          <w:color w:val="000000"/>
          <w:sz w:val="28"/>
          <w:szCs w:val="28"/>
        </w:rPr>
        <w:t>Хотели бы Вы приобрести матрёшку?»</w:t>
      </w:r>
    </w:p>
    <w:p>
      <w:pPr>
        <w:pStyle w:val="Style17"/>
        <w:shd w:fill="FFFFFF" w:val="clear"/>
        <w:spacing w:lineRule="auto" w:line="360" w:before="0" w:after="300"/>
        <w:ind w:firstLine="708"/>
        <w:jc w:val="both"/>
        <w:rPr/>
      </w:pPr>
      <w:r>
        <w:rPr>
          <w:sz w:val="28"/>
          <w:szCs w:val="28"/>
        </w:rPr>
        <w:t>По результатам анкетирования можно сделать вывод:</w:t>
      </w:r>
      <w:r>
        <w:rPr>
          <w:rFonts w:cs="Arial" w:ascii="Arial" w:hAnsi="Arial"/>
          <w:b/>
          <w:bCs/>
          <w:sz w:val="21"/>
          <w:szCs w:val="21"/>
        </w:rPr>
        <w:t> </w:t>
      </w:r>
      <w:r>
        <w:rPr>
          <w:rFonts w:cs="Arial" w:ascii="Arial" w:hAnsi="Arial"/>
          <w:sz w:val="21"/>
          <w:szCs w:val="21"/>
        </w:rPr>
        <w:t> 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Создание из бумаги матрёшки, непохожей на друг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решку можно изготовить и самим. Для этого нужна фантазия, творчество. Ее можно нарисовать,  вылепить из пластилина, сделать из солёного теста. Вот  и  мы  с учителем тоже решили  создать  свою  роспись  матрёшки на уроке ИЗО.  </w:t>
      </w:r>
    </w:p>
    <w:p>
      <w:pPr>
        <w:pStyle w:val="Normal"/>
        <w:shd w:fill="FFFFFF" w:val="clear"/>
        <w:spacing w:lineRule="auto" w:line="360" w:before="0" w:after="1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выполнения работ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вести по контуру матрёшк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овать лицо поможет круг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исовать плато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вертикальную линию от макушки до самого низ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торожно нанести карандашом на лице две горизонтальные линии. Верхнюю часть круга занимают волосы (традиционная причёска – на прямой ряд), в средней части – глаза, а в нижней – губы и щеки. Носик обозначить двумя точками на нижней горизонтальной линии. Обратить внимание, как у матрёшки нарисованы ру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ить передний фон сарафана матрёшки букетом цве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сить матрёшку. Декоративные цветы, украшающие матрёшку, не должны появиться ранее того, как будет подготовлена однотонная раскраска основных частей одежды матрёшки.</w:t>
      </w:r>
    </w:p>
    <w:p>
      <w:pPr>
        <w:pStyle w:val="Normal"/>
        <w:shd w:fill="FFFFFF" w:val="clear"/>
        <w:spacing w:lineRule="auto" w:line="360" w:before="0" w:after="1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кончании занятия мы расположили свои работы на коллективном панно и вместе с учителем провели анализ работ: что получилось, а что нет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ab/>
      </w:r>
      <w:r>
        <w:rPr>
          <w:sz w:val="28"/>
          <w:szCs w:val="28"/>
        </w:rPr>
        <w:t xml:space="preserve">В результате своих </w:t>
      </w:r>
      <w:r>
        <w:rPr>
          <w:color w:val="000000"/>
          <w:sz w:val="28"/>
          <w:szCs w:val="28"/>
        </w:rPr>
        <w:t xml:space="preserve">исследований </w:t>
      </w:r>
      <w:r>
        <w:rPr>
          <w:color w:val="000000"/>
          <w:sz w:val="28"/>
          <w:szCs w:val="28"/>
          <w:shd w:fill="FFFFFF" w:val="clear"/>
        </w:rPr>
        <w:t xml:space="preserve">я многое узнала об истории возникновения матрешки, об особенностях росписи этой игрушки, узнал о том, почему матрешка считается символом России и о том, почему она пользуется всенародной любовью. Своими знаниями и впечатлениями я поделилась с учащимися. Для ответа на мои вопросы мне понадобились разные источники информации, поэтому я училась работать со словарями, искала ответы на вопросы в библиотеке и интернете, </w:t>
      </w:r>
      <w:r>
        <w:rPr>
          <w:sz w:val="28"/>
          <w:szCs w:val="28"/>
          <w:shd w:fill="FFFFFF" w:val="clear"/>
        </w:rPr>
        <w:t xml:space="preserve">я увидела много красочных  картинок с изображением матрёшек. </w:t>
      </w:r>
      <w:r>
        <w:rPr>
          <w:color w:val="000000"/>
          <w:sz w:val="28"/>
          <w:szCs w:val="28"/>
          <w:shd w:fill="FFFFFF" w:val="clear"/>
        </w:rPr>
        <w:t xml:space="preserve"> Проведя опрос среди учащихся я выяснила, что все опрошенные знают о существовании матрешки, но не знают, когда </w:t>
      </w:r>
      <w:r>
        <w:rPr>
          <w:color w:val="000000"/>
          <w:sz w:val="28"/>
          <w:szCs w:val="28"/>
        </w:rPr>
        <w:t>появилась матрешка. Большая часть одноклассников хотели бы узнать что-то новое о матрешках, поэтому я расскажу о русском сувенире на классном часу. Продуктом моей работы стало изготовление авторских матрешек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жегов. С. И. «Толковый словарь русского языка», Москва: Мир и Образование, Оникс, 2009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фремова Т. Ф. «Новый словарь русского языка: Толково-словообразовательный», Москва: Дрофа, 2000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евина М.С. «365 кукол на свете», Москва: Рольф, 2000 г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Ю. «Матрёшка. Кукла с секретом», Москва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стя и Ники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2020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хин  Н.Н.  «Матрешка», Москва: Народное образование, 199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овьева Л. Н. «Русская матрешка», Москва: Интербук, 1993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на Н. Г. «Я познаю мир: Детская энциклопедия: Игрушки», Москва: ООО «Фирма «Издательство АСТ»», 1999 г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ые ресурс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е промыслы | Матрёшка // http://ya-zemlyak.ru/nps.asp?id=34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матрешка: народный промысел 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schci.ru/matreshka.html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ёшка и её история 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www.maam.ru/obrazovanie/matreshki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4"/>
    </w:rPr>
  </w:style>
  <w:style w:type="character" w:styleId="C0">
    <w:name w:val="c0"/>
    <w:basedOn w:val="Style13"/>
    <w:qFormat/>
    <w:rPr/>
  </w:style>
  <w:style w:type="character" w:styleId="C14">
    <w:name w:val="c14"/>
    <w:basedOn w:val="Style13"/>
    <w:qFormat/>
    <w:rPr/>
  </w:style>
  <w:style w:type="character" w:styleId="C19">
    <w:name w:val="c19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46" w:before="0" w:after="0"/>
      <w:ind w:firstLine="1070"/>
      <w:jc w:val="both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pubhouse/332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31:00Z</dcterms:created>
  <dc:creator>асем</dc:creator>
  <dc:description/>
  <cp:keywords/>
  <dc:language>en-US</dc:language>
  <cp:lastModifiedBy>User58</cp:lastModifiedBy>
  <dcterms:modified xsi:type="dcterms:W3CDTF">2024-11-11T07:28:00Z</dcterms:modified>
  <cp:revision>29</cp:revision>
  <dc:subject/>
  <dc:title/>
</cp:coreProperties>
</file>