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jc w:val="center"/>
        <w:rPr/>
      </w:pPr>
      <w:bookmarkStart w:id="0" w:name="_Hlk181727226"/>
      <w:bookmarkEnd w:id="0"/>
      <w:r>
        <w:rPr>
          <w:rFonts w:cs="Times New Roman"/>
          <w:color w:val="000000"/>
          <w:sz w:val="28"/>
          <w:szCs w:val="28"/>
          <w:lang w:val="ru-RU"/>
        </w:rPr>
        <w:t>Конспект</w:t>
      </w:r>
      <w:r>
        <w:rPr>
          <w:rFonts w:cs="Times New Roman"/>
          <w:color w:val="000000"/>
          <w:sz w:val="28"/>
          <w:szCs w:val="28"/>
        </w:rPr>
        <w:t xml:space="preserve"> урока ОРКСЭ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тему: «</w:t>
      </w:r>
      <w:r>
        <w:rPr>
          <w:rFonts w:cs="Times New Roman"/>
          <w:color w:val="000000"/>
          <w:sz w:val="28"/>
          <w:szCs w:val="28"/>
          <w:lang w:val="ru-RU"/>
        </w:rPr>
        <w:t>Как христианство пришло на Русь</w:t>
      </w:r>
      <w:r>
        <w:rPr>
          <w:rFonts w:cs="Times New Roman"/>
          <w:color w:val="000000"/>
          <w:sz w:val="28"/>
          <w:szCs w:val="28"/>
        </w:rPr>
        <w:t>»</w:t>
      </w:r>
    </w:p>
    <w:p>
      <w:pPr>
        <w:pStyle w:val="TextBody"/>
        <w:widowControl/>
        <w:spacing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одуль «Основы православной культуры»</w:t>
      </w:r>
    </w:p>
    <w:p>
      <w:pPr>
        <w:pStyle w:val="TextBody"/>
        <w:widowControl/>
        <w:spacing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bookmarkStart w:id="1" w:name="_Hlk181727226"/>
      <w:bookmarkEnd w:id="1"/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5013"/>
        <w:gridCol w:w="252"/>
        <w:gridCol w:w="4361"/>
      </w:tblGrid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Как христианство пришло на Русь»</w:t>
            </w:r>
          </w:p>
          <w:p>
            <w:pPr>
              <w:pStyle w:val="Normal"/>
              <w:spacing w:lineRule="atLeast" w:line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: комбинированный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bookmarkStart w:id="2" w:name="_Hlk181727379"/>
            <w:bookmarkEnd w:id="2"/>
            <w:r>
              <w:rPr>
                <w:sz w:val="28"/>
                <w:szCs w:val="28"/>
              </w:rPr>
              <w:t>Цель урока: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у учащихся представлений о значимости для нашего Отечества принятия христианства, как важного этапа, с которого началось новое развитие нашей государственности и культуры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_Hlk181727379"/>
            <w:bookmarkStart w:id="4" w:name="_Hlk181727379"/>
            <w:bookmarkEnd w:id="4"/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bookmarkStart w:id="5" w:name="_Hlk181727395"/>
            <w:bookmarkEnd w:id="5"/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ая – познакомить с историческими обстоятельствами, связанными с Крещением Руси, узнать о роли князя Владимира в этом событии;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– создать условия для развития и раскрытия творческих способностей учащихся средствами изобразительного искусства; развитие образного мышления;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ющая – способствовать воспитанию у детей патриотических чувств, формированию гуманистической и гражданской позиций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" w:name="_Hlk181727395"/>
            <w:bookmarkStart w:id="7" w:name="_Hlk181727395"/>
            <w:bookmarkEnd w:id="7"/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:</w:t>
            </w:r>
          </w:p>
          <w:p>
            <w:pPr>
              <w:pStyle w:val="C2"/>
              <w:shd w:fill="FFFFFF" w:val="clear"/>
              <w:spacing w:lineRule="atLeast" w:line="2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знать историю принятия христианства на Руси</w:t>
            </w:r>
          </w:p>
          <w:p>
            <w:pPr>
              <w:pStyle w:val="C2"/>
              <w:shd w:fill="FFFFFF" w:val="clear"/>
              <w:spacing w:lineRule="atLeast" w:line="2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- уметь давать определения некоторым терминам</w:t>
            </w:r>
          </w:p>
          <w:p>
            <w:pPr>
              <w:pStyle w:val="C2"/>
              <w:shd w:fill="FFFFFF" w:val="clear"/>
              <w:spacing w:lineRule="atLeast" w:line="2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- знат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и понимать следующие ценности: милосердие, доброту, патриотизм, сострадание;</w:t>
            </w:r>
          </w:p>
          <w:p>
            <w:pPr>
              <w:pStyle w:val="C2"/>
              <w:shd w:fill="FFFFFF" w:val="clear"/>
              <w:spacing w:lineRule="atLeast" w:line="2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осознавать  значимость духовности в человеческой жизни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:</w:t>
            </w:r>
          </w:p>
          <w:p>
            <w:pPr>
              <w:pStyle w:val="C2"/>
              <w:shd w:fill="FFFFFF" w:val="clear"/>
              <w:spacing w:lineRule="atLeast" w:line="2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понимать учебную задачу урока и стремиться её выполнять;</w:t>
            </w:r>
          </w:p>
          <w:p>
            <w:pPr>
              <w:pStyle w:val="C2"/>
              <w:shd w:fill="FFFFFF" w:val="clear"/>
              <w:spacing w:lineRule="atLeast" w:line="2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учиться работать с информацией</w:t>
            </w:r>
          </w:p>
          <w:p>
            <w:pPr>
              <w:pStyle w:val="C2"/>
              <w:shd w:fill="FFFFFF" w:val="clear"/>
              <w:spacing w:lineRule="atLeast" w:line="2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работать в паре и группе: распределять обязанности, договариваться о выполнении задания, делать выводы</w:t>
            </w:r>
          </w:p>
          <w:p>
            <w:pPr>
              <w:pStyle w:val="Normal"/>
              <w:spacing w:lineRule="atLeast" w:line="2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Личностные:</w:t>
            </w:r>
          </w:p>
          <w:p>
            <w:pPr>
              <w:pStyle w:val="C2"/>
              <w:shd w:fill="FFFFFF" w:val="clear"/>
              <w:spacing w:lineRule="atLeast" w:line="2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проявлять интерес к истории, к жизни своих предков</w:t>
            </w:r>
          </w:p>
          <w:p>
            <w:pPr>
              <w:pStyle w:val="C2"/>
              <w:shd w:fill="FFFFFF" w:val="clear"/>
              <w:spacing w:lineRule="atLeast" w:line="2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воспитывать уважение к культуре своего народа</w:t>
            </w:r>
          </w:p>
          <w:p>
            <w:pPr>
              <w:pStyle w:val="C2"/>
              <w:shd w:fill="FFFFFF" w:val="clear"/>
              <w:spacing w:lineRule="atLeast" w:line="2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формировать православные ценности</w:t>
            </w:r>
          </w:p>
          <w:p>
            <w:pPr>
              <w:pStyle w:val="C2"/>
              <w:shd w:fill="FFFFFF" w:val="clear"/>
              <w:spacing w:lineRule="atLeast" w:line="2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lineRule="atLeast" w:line="20"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урока: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ценка с элементами театрализации, подготовленная учащимися, презентация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>, рабочие листы с таблицей, карточки с текстом для групповой работы, видеорепортаж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учителя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обучающихся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 к деятельности</w:t>
            </w:r>
          </w:p>
        </w:tc>
      </w:tr>
      <w:tr>
        <w:trPr>
          <w:trHeight w:val="69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.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- Добрый день! Я учитель из города- курорта Геленджика. Зовут меня Евгения Александровна. Сегодня вы- мои ученики. В 4 классе вы начали изучать новый предмет. Как он называется? У нас сегодня следующий урок.</w:t>
            </w:r>
          </w:p>
          <w:p>
            <w:pPr>
              <w:pStyle w:val="Normal"/>
              <w:spacing w:lineRule="atLeast" w:line="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езентация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Учитель:</w:t>
            </w:r>
            <w:r>
              <w:rPr>
                <w:color w:val="333333"/>
                <w:sz w:val="28"/>
                <w:szCs w:val="28"/>
              </w:rPr>
              <w:t xml:space="preserve"> -Посмотрите на картину известного русского художника Виктора Михайловича Васнецова. (СЛАЙД 1)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Какое событие на ней изображено? Что происходит?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 картина называется «Крещение Руси». (СЛАЙД 2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-  Предположите, </w:t>
            </w:r>
            <w:r>
              <w:rPr>
                <w:b/>
                <w:sz w:val="40"/>
                <w:szCs w:val="40"/>
              </w:rPr>
              <w:t>какая тема урока</w:t>
            </w:r>
            <w:r>
              <w:rPr>
                <w:sz w:val="28"/>
                <w:szCs w:val="28"/>
              </w:rPr>
              <w:t xml:space="preserve"> будет у нас сегодня</w:t>
            </w:r>
            <w:r>
              <w:rPr>
                <w:sz w:val="36"/>
                <w:szCs w:val="36"/>
              </w:rPr>
              <w:t>?</w:t>
            </w: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sz w:val="28"/>
                <w:szCs w:val="28"/>
              </w:rPr>
              <w:t>(СЛАЙД 3)</w:t>
            </w:r>
            <w:r>
              <w:rPr>
                <w:b/>
                <w:sz w:val="36"/>
                <w:szCs w:val="36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Как христианство пришло на Русь</w:t>
            </w:r>
            <w:r>
              <w:rPr>
                <w:b/>
                <w:sz w:val="36"/>
                <w:szCs w:val="36"/>
              </w:rPr>
              <w:t xml:space="preserve">.  </w:t>
            </w:r>
            <w:r>
              <w:rPr>
                <w:sz w:val="28"/>
                <w:szCs w:val="28"/>
              </w:rPr>
              <w:t>(СЛАЙД 4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Что такое Крещение? (СЛАЙД 5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Человек погружается в воду, с призывом Бога и надеждой на его помощь. Под крещением понимают принятие христианской веры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Крещёные люди носят нательный крест. У меня тоже есть такой крест. Возможно, он есть и у вас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Что еще видим на </w:t>
            </w:r>
            <w:r>
              <w:rPr>
                <w:b/>
                <w:color w:val="333333"/>
                <w:sz w:val="28"/>
                <w:szCs w:val="28"/>
              </w:rPr>
              <w:t xml:space="preserve">слайде? </w:t>
            </w:r>
            <w:r>
              <w:rPr>
                <w:color w:val="333333"/>
                <w:sz w:val="28"/>
                <w:szCs w:val="28"/>
              </w:rPr>
              <w:t>(СЛАЙД 6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чень много людей участвуют в этом действии. Целый народ, а может целое государство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А как называлось наше государство раньше, в стародавние времена?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усь – Православная. Так называлась наша родина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color w:val="333333"/>
                <w:sz w:val="28"/>
                <w:szCs w:val="28"/>
              </w:rPr>
              <w:t xml:space="preserve">-  А всегда ли она таковой была?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Во что верили люди до Крещения Руси? (СЛАЙД 7)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ы детей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рещение людей (народа) в водоеме, в реке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color w:val="333333"/>
                <w:sz w:val="28"/>
                <w:szCs w:val="28"/>
              </w:rPr>
              <w:t>Ответы: крест православный, иконы, батюшку, царя или князя. Солнечные лучи, как божественный свет освещают всю землю, весь народ.  Много людей принимают крещение.</w:t>
            </w:r>
          </w:p>
          <w:p>
            <w:pPr>
              <w:pStyle w:val="Normal"/>
              <w:spacing w:lineRule="atLeast" w:line="20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зывают предполагаемую тему урока:</w:t>
            </w:r>
          </w:p>
          <w:p>
            <w:pPr>
              <w:pStyle w:val="Normal"/>
              <w:spacing w:lineRule="atLeast" w:line="2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могут показать свои крестики.</w:t>
            </w:r>
          </w:p>
          <w:p>
            <w:pPr>
              <w:pStyle w:val="Normal"/>
              <w:spacing w:lineRule="atLeast" w:line="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ы: Русью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 Языческая, язычество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божие.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необходимых знани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Учитель: Сегодня на уроке вы будете исследователями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У вас на партах лежат рабочие лист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- Я прошу вас заполнить таблицу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. </w:t>
            </w:r>
            <w:r>
              <w:rPr>
                <w:bCs/>
                <w:color w:val="333333"/>
                <w:sz w:val="28"/>
                <w:szCs w:val="28"/>
              </w:rPr>
              <w:t>(СЛАЙД 8)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аблица, состоит из трёх колонок. В первой колонке помещены вопросы, во второй, и третьей колонках вы должны отметить + или -, знаете ли ответ на этот вопрос или нет, в начале урока и в конце.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ейчас работаем с первой и второй колонками. 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месте ознакомимся с вопросами.</w:t>
            </w:r>
          </w:p>
          <w:tbl>
            <w:tblPr>
              <w:tblW w:w="7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</w:tblGrid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Откуда и когда христианство пришло на Русь?</w:t>
                  </w:r>
                </w:p>
              </w:tc>
            </w:tr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Какой правитель помог изменить старую веру в нашем государстве на православную?</w:t>
                  </w:r>
                </w:p>
              </w:tc>
            </w:tr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Почему была выбрана эта вера?</w:t>
                  </w:r>
                </w:p>
              </w:tc>
            </w:tr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Кто повлиял на этот выбор?</w:t>
                  </w:r>
                </w:p>
              </w:tc>
            </w:tr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5.Какое значение имело принятие христианства на Руси?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Мы не озвучиваем свои результаты. На некоторые вопросы у вас нет ответо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Надеюсь, чуть позже вы сможете на них ответить. </w:t>
                  </w:r>
                </w:p>
              </w:tc>
            </w:tr>
          </w:tbl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т с таблицей </w:t>
            </w:r>
            <w:r>
              <w:rPr>
                <w:b/>
                <w:sz w:val="28"/>
                <w:szCs w:val="28"/>
              </w:rPr>
              <w:t>«Инсерт».</w:t>
            </w:r>
          </w:p>
          <w:p>
            <w:pPr>
              <w:pStyle w:val="Normal"/>
              <w:spacing w:lineRule="atLeast" w:line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вопросы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таблицей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знавательной деятельности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0" w:before="0" w:after="15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А сейчас я предлагаю вашему вниманию переместиться в прошлое- в год 988 от рождества Христова, когда правил на Руси князь Владимир  и посмотреть мультфильм о его жизни. 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Работаем самостоятельно. 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возвращаемся к нашей таблице в рабочих листах.</w:t>
              <w:br/>
            </w:r>
            <w:r>
              <w:rPr>
                <w:b/>
                <w:sz w:val="28"/>
                <w:szCs w:val="28"/>
              </w:rPr>
              <w:t>Продолжаем отвечать</w:t>
            </w:r>
            <w:r>
              <w:rPr>
                <w:sz w:val="28"/>
                <w:szCs w:val="28"/>
              </w:rPr>
              <w:t xml:space="preserve"> (в третьей колонке) на вопросы, которые остались без ответов. Плюсы в колонках повторяются.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верка.  Дети отвечают устно на 1-4 вопросы.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/>
            </w:pPr>
            <w:r>
              <w:rPr>
                <w:sz w:val="28"/>
                <w:szCs w:val="28"/>
              </w:rPr>
              <w:t xml:space="preserve">- Сможем ли мы ответить на пятый вопрос? 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/>
            </w:pPr>
            <w:r>
              <w:rPr>
                <w:sz w:val="28"/>
                <w:szCs w:val="28"/>
              </w:rPr>
              <w:t>-Постараемся на него ответить, выполнив следующее задание.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Сейчас вы будете работать в малых группах (в парах). Не забывайте основные правила работы в группе</w:t>
            </w:r>
            <w:r>
              <w:rPr>
                <w:b/>
                <w:sz w:val="28"/>
                <w:szCs w:val="28"/>
              </w:rPr>
              <w:t>. (СЛАЙД 9)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дин ученик читает текст, другой обводит цветным карандашом главные слова, которые помогут вам ответить на  вопросы: (СЛАЙД 10)</w:t>
            </w:r>
          </w:p>
          <w:p>
            <w:pPr>
              <w:pStyle w:val="Style20"/>
              <w:shd w:fill="FFFFFF" w:val="clear"/>
              <w:spacing w:lineRule="atLeast" w:line="2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Какие события происходили на Руси с приходом Христианства?</w:t>
            </w:r>
          </w:p>
          <w:p>
            <w:pPr>
              <w:pStyle w:val="Style20"/>
              <w:shd w:fill="FFFFFF" w:val="clear"/>
              <w:spacing w:lineRule="atLeast" w:line="20" w:before="0" w:after="0"/>
              <w:rPr/>
            </w:pPr>
            <w:r>
              <w:rPr>
                <w:b/>
                <w:i/>
                <w:sz w:val="28"/>
                <w:szCs w:val="28"/>
              </w:rPr>
              <w:t>-Что пришло на Русь в этот период?</w:t>
            </w:r>
          </w:p>
          <w:p>
            <w:pPr>
              <w:pStyle w:val="Style20"/>
              <w:shd w:fill="FFFFFF" w:val="clear"/>
              <w:spacing w:lineRule="atLeast" w:line="2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Что появилось на Руси?</w:t>
            </w:r>
          </w:p>
          <w:p>
            <w:pPr>
              <w:pStyle w:val="Style20"/>
              <w:shd w:fill="FFFFFF" w:val="clear"/>
              <w:spacing w:lineRule="atLeast" w:line="20" w:before="0" w:after="0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Кто принёс  на Русь азбуку и книги?</w:t>
            </w:r>
          </w:p>
          <w:p>
            <w:pPr>
              <w:pStyle w:val="Style20"/>
              <w:shd w:fill="FFFFFF" w:val="clear"/>
              <w:spacing w:lineRule="atLeast" w:line="411"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Всем понятно это задание? (СЛАЙД 11)</w:t>
            </w:r>
          </w:p>
          <w:p>
            <w:pPr>
              <w:pStyle w:val="Style20"/>
              <w:shd w:fill="FFFFFF" w:val="clear"/>
              <w:spacing w:lineRule="atLeast" w:line="411" w:before="0" w:after="0"/>
              <w:jc w:val="both"/>
              <w:textAlignment w:val="baseline"/>
              <w:rPr>
                <w:color w:val="0000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.</w:t>
            </w:r>
            <w:r>
              <w:rPr>
                <w:sz w:val="28"/>
                <w:szCs w:val="28"/>
              </w:rPr>
              <w:t xml:space="preserve"> Событие Крещения Руси, произошедшее в 988 году, стало знаковым для нашего народа. Вместе с христианством на Русь пришли письменность, образование, церковное искусство. Священники из Болгарии Кирилл и Мефодий - принесли на Русь азбуку и книги. На Руси появились монастырские и княжеские школы, началось каменное храмовое строительство, появилась мозаика фресковая живопись, церковное песнопение.  Люди приглядывались к новой для них вере. На их сердца влияли не только поучения священников. Они видели, как изменился сам правитель. Жестокий и мстительный в язычестве Владимир-христианин сделался образцом кротости и любви ближнему. Князь Владимир открывал школы для детей, рассылал повозки с едой, чтобы никто не голодал. В Киеве он начал строить храмы – они стали первыми каменными постройками на Руси.  В народной памяти, в былинах князь Владимир остался как Владимир Красное солнышко. А в Церкви он считается святым. Вера в единого Бога собирала славянские племена и помогла им ощутить себя единым народом. 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Style20"/>
              <w:shd w:fill="FFFFFF" w:val="clear"/>
              <w:spacing w:lineRule="atLeast" w:line="411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о</w:t>
            </w:r>
            <w:r>
              <w:rPr>
                <w:b/>
                <w:sz w:val="28"/>
                <w:szCs w:val="28"/>
              </w:rPr>
              <w:t>тветьте на вопрос: Какие события происходили на Руси с приходом Христианства. (СЛАЙД 12)</w:t>
            </w:r>
          </w:p>
          <w:p>
            <w:pPr>
              <w:pStyle w:val="Style20"/>
              <w:shd w:fill="FFFFFF" w:val="clear"/>
              <w:spacing w:lineRule="atLeast" w:line="411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ьте на последний вопрос из вашей таблицы.</w:t>
            </w:r>
          </w:p>
          <w:p>
            <w:pPr>
              <w:pStyle w:val="Style20"/>
              <w:shd w:fill="FFFFFF" w:val="clear"/>
              <w:spacing w:lineRule="atLeast" w:line="411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тог урока. 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звращаемся к нашим рабочим листам. (СЛАЙД 13)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пишите, пожалуйста, самые </w:t>
            </w:r>
            <w:r>
              <w:rPr>
                <w:b/>
                <w:sz w:val="28"/>
                <w:szCs w:val="28"/>
              </w:rPr>
              <w:t xml:space="preserve">главные </w:t>
            </w:r>
            <w:r>
              <w:rPr>
                <w:sz w:val="28"/>
                <w:szCs w:val="28"/>
              </w:rPr>
              <w:t xml:space="preserve">слова из текста в пустые круги схемы. Отвечая на вопрос в центре: </w:t>
            </w:r>
            <w:r>
              <w:rPr>
                <w:b/>
                <w:sz w:val="28"/>
                <w:szCs w:val="28"/>
              </w:rPr>
              <w:t>Что изменилось с принятием христианства на Руси? (Что произошло? Что появилось?) На это задание у вас 3 минуты.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/>
            </w:pPr>
            <w:r>
              <w:rPr>
                <w:sz w:val="28"/>
                <w:szCs w:val="28"/>
              </w:rPr>
              <w:t>- Зачитайте, что у вас получилось.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верим по слайду на доске (СЛАЙД 14)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 xml:space="preserve">С принятием христианства к людям пришло понимание, что главное в жизни не богатство, власть, добыча, личный интерес, а свершение добра во имя единого Бога, любовь к ближнему, терпение, милосердие. Сердца людей стали чище и добрее. Так как на смену язычеству приходило христианство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Человек мог быть нищ, но если вел праведный образ жизни, то становился духовно выше любого богач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юди видели, как изменился сам правитель. Жестокий и мстительный в язычестве Владимир-христианин сделался образцом кротости и любви ближнему. В народной памяти, в былинах князь Владимир остался как Владимир Красное солнышко. А в Церкви он считается святым.</w:t>
            </w:r>
            <w:r>
              <w:rPr>
                <w:bCs/>
                <w:i/>
                <w:iCs/>
                <w:sz w:val="28"/>
                <w:szCs w:val="28"/>
              </w:rPr>
              <w:t xml:space="preserve"> Кроме того, единая вера людей делала единым и государств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Я хочу, чтобы вы выполнили небольшую творческую работу. Она поможет нам закрепить полученные знания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Давайте проверим. Какое событие у вас получилось первым? Вторым? Третьим? Четвертым? 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мотрят мультфильм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ботают с рабочими листами.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.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текстом, отмечают маркером основные события, которые произошли с приходом христианства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, отвечают на последний вопрос в рабочих листах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схему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ют свои записи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яют с доской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на листке самостоятельно.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деятельности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немся к таблице, которую вы заполняли в течение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все ли вопросы вы получили ответы?  Что узнали нового? Если в таблице всё равно остался минус, значит, исследование нужно продолжать. Ведь в нём тоже могут остаться белые пятна.</w:t>
            </w:r>
          </w:p>
          <w:p>
            <w:pPr>
              <w:pStyle w:val="Style22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Чем вы можете поделиться со своими друзьями, родителями?</w:t>
            </w:r>
          </w:p>
          <w:p>
            <w:pPr>
              <w:pStyle w:val="Style22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тите внимание на сх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можно найти еще новой интересной информации о временах принятия христианства. О храмах, о появлении первых школ и азбуки, о просветителях славян Кирилле и Мефодие, которые принесли на Русь письменность (мы на уроках её используем), о фресковой живописи. И о святой равноапостольной княгине Ольге, и о князе Владими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надеюсь, вы поделитесь своими находками на следующем уроке. Это и будет вашей домашней рабо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где можно найти об этом информацию?</w:t>
            </w:r>
          </w:p>
          <w:p>
            <w:pPr>
              <w:pStyle w:val="Style20"/>
              <w:shd w:fill="FFFFFF" w:val="clear"/>
              <w:spacing w:lineRule="atLeast" w:line="20" w:before="0" w:after="15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Учитель:</w:t>
            </w:r>
            <w:r>
              <w:rPr>
                <w:sz w:val="28"/>
                <w:szCs w:val="28"/>
              </w:rPr>
              <w:t xml:space="preserve"> Благодарю вас за хорошую работу.  Я желаю вам успехов и Божьей помощи!</w:t>
            </w:r>
            <w:r>
              <w:rPr>
                <w:b/>
                <w:sz w:val="32"/>
                <w:szCs w:val="32"/>
              </w:rPr>
              <w:t xml:space="preserve"> (СЛАЙД 15)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впечатлениями о зан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йд. Делятся своими впечатл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. (Возвращаемся к кластеру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cont">
    <w:name w:val="pcon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0:51:00Z</dcterms:created>
  <dc:creator>ЕКАТЕРИНА</dc:creator>
  <dc:description/>
  <cp:keywords/>
  <dc:language>en-US</dc:language>
  <cp:lastModifiedBy>Пользователь</cp:lastModifiedBy>
  <cp:lastPrinted>2023-11-07T22:20:00Z</cp:lastPrinted>
  <dcterms:modified xsi:type="dcterms:W3CDTF">2024-11-05T16:32:00Z</dcterms:modified>
  <cp:revision>16</cp:revision>
  <dc:subject/>
  <dc:title/>
</cp:coreProperties>
</file>