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" w:right="-59" w:firstLine="264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УНИЦИПАЛЬНОЕ АВТОНОМНОЕ ОБРАЗОВАТЕЛЬНОЕ УЧРЕЖДЕНИЕ ГОРОДА НОВОСИБИРСКА</w:t>
      </w:r>
    </w:p>
    <w:p>
      <w:pPr>
        <w:pStyle w:val="Normal"/>
        <w:ind w:left="106" w:right="-59" w:firstLine="264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«СРЕДНЯЯ ОБЩЕОБРАЗОВАТЕЛЬНАЯ ШКОЛА №216»</w:t>
      </w:r>
    </w:p>
    <w:p>
      <w:pPr>
        <w:pStyle w:val="Normal"/>
        <w:ind w:left="106" w:right="-59" w:firstLine="264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ind w:right="-59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етодическая разработка к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Дню народного един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мультимедийная презентация факты о празднике + мини викторин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24765</wp:posOffset>
            </wp:positionV>
            <wp:extent cx="2876550" cy="264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ексеева Юлия Александровн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-логоп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, 2024</w:t>
      </w:r>
      <w:r>
        <w:br w:type="page"/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ЦЕЛЬ ПРОЕКТ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Целью данной работы является создание оптимальных условий для формирования гражданско-патриотических чувств у детей с ТНР, как часть логопедической работы в СОШ. 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ля достижения цели были поставлены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обрать и систематизировать информацию фактов о «Дне народного единст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викторину по праздн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 материалам проекта подготовить мультимедийную презентацию с фактами и викториной для детей с ТН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200"/>
        <w:ind w:left="1260" w:hanging="36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Распространить информацию между коллегами, посредством социальных сетей и мессенджеро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35:00Z</dcterms:created>
  <dc:creator>Наташа</dc:creator>
  <dc:description/>
  <cp:keywords/>
  <dc:language>en-US</dc:language>
  <cp:lastModifiedBy>Ленин</cp:lastModifiedBy>
  <cp:lastPrinted>2011-01-26T14:36:00Z</cp:lastPrinted>
  <dcterms:modified xsi:type="dcterms:W3CDTF">2024-11-04T04:35:00Z</dcterms:modified>
  <cp:revision>2</cp:revision>
  <dc:subject/>
  <dc:title>МУНИЦИПАЛЬНОЕ БЮДЖЕТНОЕ ДОШКОЛЬНОЕ ОБРАЗОВАТЕЛЬНОЕ УЧРЕЖДЕНИЕ ГОРОДА НОВОСИБИРСКА</dc:title>
</cp:coreProperties>
</file>