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ческий игра (квест)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Времена – Эпохи»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игры:</w:t>
      </w:r>
      <w:r>
        <w:rPr>
          <w:rFonts w:cs="Times New Roman" w:ascii="Times New Roman" w:hAnsi="Times New Roman"/>
          <w:sz w:val="28"/>
          <w:szCs w:val="28"/>
        </w:rPr>
        <w:br/>
        <w:t xml:space="preserve">Историческая игра «Времена-Эпохи» представляет собой познавательно-занимательный квест, позволяющий вспомнить полученные ранее исторические знания, а так же узнать новые исторические факты не входящие в образовательную программу. Кроме этого участники игры смогут наглядно увидеть предметы и одежду разных исторических эпох. А практические задания потребуют от участников не только знаний истории, но и логического мышления, и сообразитель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г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игры является приобщения студентов профтехобразования к изучению истории России. Воспрепятствовать разным способам переписыванию исторической действительности, а так же закрепить в памяти юношей и девушек, ратные подвиги наших пред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игровой метод преподнести для студентов действительные исторические факты разных эпох становления России. При выполнении практических заданий, максимально заинтересовать молодых людей к изучении истории Родного края и России в целом. А так же используя игровую и дружескую атмосферу и ненавязчивый формат подачи информации, закрепить в памяти юношей и девушек исторические зн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анд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принимает участие 5 именных команд составом 4 человека. Команды формируются юношами и девушками (юноши 2 чел, девушки 2 чел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ческие площад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организуются 5 интерактивных площадок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вский» - площадка эпохи 1242г.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тузов» -  площадка эпохи 1812г.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вая мировая» - площадка эпохи 1914г.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йна» - площадка эпохи 1941 г.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беда» - площадка эпохи 1945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игры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ветственного слова и объявления командам, об открытии игры, командам предлагается произвести жеребьевку. Капитаны команд выбирают один из конвертов, в котором находится задание. В задании написан вопрос, ответив на который команда понимает в какую первую историческую эпоху они должны посетить и где она находится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бытию на площадку, инструктор учитывая контрольное время, предлагает участникам пройти три вида испытаний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оретический – участники отвечают на три исторических вопроса по той эпохе, по которой создана площадка, контрольное время 3 минут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мекалистый – участники должны выполнить задание инструктора связанное с представленными историческими предметами, контрольное время 5 мину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актический – из предложенных предметов одежды, амуниции, предметов, оружия, команда должна выбрать именно те, которые относятся к этому периоду времени и соответствуют заданию полученному инструктора, контрольное время 7 минут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дания выполняются с учетом фиксации затраченного времени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полнении всех заданий инструктор предлагает выбрать команде один из конвертов в котором находится следующее задание в котором зашифровано название и нахождение следующей площадки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хождении всех пяти площадок команды возвращаются на точку сбора, для подведения итогов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: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начисления баллов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этап – за каждый правильный ответ + 1 балл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калистый – если задание выполнили за 2 минуты – 5 баллов, если задание выполнили за 4 минуты – четыре бала, если задание выполнили за 5 минут – 3 балла, если задание не выполнили – 0 баллов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– за каждый правильно отобранный и правильно одетый элемент одежды + 1 балл. Ели выбрали предмет не соответсвующий эпохи или данному костюму – 1 балл, за каждый неправильный элемент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лощадок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вский»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ощадке представлены одежда, обмундирование, предметы быта периода 1242г. Инструктор одет в соответствующую эпохе одежду. На заденем плане баннер с инсталляцией данного период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утузов»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ощадке представлен мундир 12-го Ахтырского гусарского полка, а инструктор одет в мундир французского офицера периода отечественной войны 1812г.  На заденем плане баннер с инсталляцией данного период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вая мировая»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ощадке представлены одежда, обмундирование, предметы быта периода 1914г. Инструктор одет в форму офицера Российской армии 12-го донского казачьего Генерала Фельдмаршала Князя Потемкина Таврического полка. На заденем плане баннер с инсталляцией данного период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йна»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щадке представлены одежда, обмундирование, предметы быта периода 1941г. Инструктор одет в форму солдата РККА, периода 1941г. На заденем плане баннер с инсталляцией данного период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беда»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щадке представлены одежда, обмундирование, предметы быта периода 1945г. Инструктор одет в форму офицера Красной Армии образца 1945г. На заденем плане баннер с инсталляцией данного период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5:36:00Z</dcterms:created>
  <dc:creator>Алина Лукьянова</dc:creator>
  <dc:description/>
  <cp:keywords/>
  <dc:language>en-US</dc:language>
  <cp:lastModifiedBy>Асташина </cp:lastModifiedBy>
  <dcterms:modified xsi:type="dcterms:W3CDTF">2024-10-28T09:24:00Z</dcterms:modified>
  <cp:revision>3</cp:revision>
  <dc:subject/>
  <dc:title/>
</cp:coreProperties>
</file>