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40" w:leader="none"/>
        </w:tabs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Тест по теме: Состав слова.</w:t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8240" w:leader="none"/>
        </w:tabs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240" w:leader="none"/>
        </w:tabs>
        <w:ind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УРОВЕН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ряду дано верное определение «окончани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тоит после корня и служит для образования новых с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зменяемая часть слова, служит для связи слов в предлож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бщая часть однокоренных с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тоит перед корнем и служит для связи слов в предложен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ряду перечислены части сло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уществительное, прилагательное, корень, оконч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уществительное, прилагательное, глагол, предло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иставка, корень, суффикс, оконч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длежащее, сказуемое, второстепенные чле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ряду записаны однокоренные сло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ода, водолаз, вод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лес, у леса, к лесу, о лес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вар, сварка, вари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гора, пригорок, пригорюнился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5565</wp:posOffset>
                </wp:positionH>
                <wp:positionV relativeFrom="paragraph">
                  <wp:posOffset>172085</wp:posOffset>
                </wp:positionV>
                <wp:extent cx="800100" cy="346710"/>
                <wp:effectExtent l="5715" t="317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6680"/>
                          <a:chOff x="0" y="0"/>
                          <a:chExt cx="800280" cy="346680"/>
                        </a:xfrm>
                      </wpg:grpSpPr>
                      <wpg:grpSp>
                        <wpg:cNvGrpSpPr/>
                        <wpg:grpSpPr>
                          <a:xfrm>
                            <a:off x="369720" y="0"/>
                            <a:ext cx="241920" cy="13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60"/>
                              <a:ext cx="1224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1162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95760"/>
                            <a:ext cx="369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20">
                                <a:moveTo>
                                  <a:pt x="18" y="11421"/>
                                </a:moveTo>
                                <a:arcTo wR="10800" hR="10800" stAng="10602287" swAng="109977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20">
                                <a:moveTo>
                                  <a:pt x="18" y="11421"/>
                                </a:moveTo>
                                <a:arcTo wR="10800" hR="10800" stAng="10602287" swAng="109977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58760"/>
                            <a:ext cx="18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13.55pt;width:63.05pt;height:27.3pt" coordorigin="6118,271" coordsize="1261,546">
                <v:group id="shape_0" style="position:absolute;left:6701;top:271;width:379;height:206">
                  <v:line id="shape_0" from="6701,277" to="6893,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9,271" to="7081,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21600,11420" path="l0,21600xee" stroked="t" o:allowincell="f" style="position:absolute;left:6119;top:422;width:580;height:9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9;top:521;width:289;height: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каком ряду слово соответствует схеме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перелесок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рыбк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. дуб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выходы</w:t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аком ряду все слова образованы с помощью суффикса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8"/>
          <w:szCs w:val="28"/>
        </w:rPr>
        <w:t>1. домик, грядка, вазочк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вход, запуски, сговор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. подоконник, отлёт, повар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стол, дерево, книг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черкните слова с нулевым окончанием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Моряк, глаза, кормушка, крик, звонок, листок, гриб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зберите слова по составу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опинка, худенький, книжечка, переход, крылышко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58:00Z</dcterms:created>
  <dc:creator>Михаил</dc:creator>
  <dc:description/>
  <cp:keywords/>
  <dc:language>en-US</dc:language>
  <cp:lastModifiedBy>user</cp:lastModifiedBy>
  <cp:lastPrinted>2008-10-21T20:33:00Z</cp:lastPrinted>
  <dcterms:modified xsi:type="dcterms:W3CDTF">2013-03-04T06:05:00Z</dcterms:modified>
  <cp:revision>3</cp:revision>
  <dc:subject/>
  <dc:title>Тест по теме: Состав слова</dc:title>
</cp:coreProperties>
</file>