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атральная постановка «Иностранцы на Ямал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возрастная категория – 9 – 10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жиссер и оператор:</w:t>
      </w:r>
      <w:r>
        <w:rPr>
          <w:rFonts w:cs="Times New Roman" w:ascii="Times New Roman" w:hAnsi="Times New Roman"/>
          <w:sz w:val="28"/>
          <w:szCs w:val="28"/>
        </w:rPr>
        <w:t xml:space="preserve"> Старкова Е.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ст</w: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b/>
          <w:sz w:val="28"/>
          <w:szCs w:val="28"/>
        </w:rPr>
        <w:t xml:space="preserve">звукорежиссёр </w:t>
      </w:r>
      <w:r>
        <w:rPr>
          <w:rFonts w:cs="Times New Roman" w:ascii="Times New Roman" w:hAnsi="Times New Roman"/>
          <w:sz w:val="28"/>
          <w:szCs w:val="28"/>
        </w:rPr>
        <w:t>: Ильясова К.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 10 ми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формирование  любви и гордости к родному  кра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умение у  школьников видеть красоту и силу природы род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ть творческую активность, умение находить средства выра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а в движении жестах, мими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лировать педагогический опыт, посредством приобщения детей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 – театральному искусств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остановке затронута тема гордости за свою малую Родину, развития туриз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музыкально- театральной постановке показано, как в результате поломки в Салехарде приземлился самолет с иностранцами. Местные волонтеры знакомят гостей с традициями, кухней и достопримечательностями своей малой  родин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ьми исполнена инсценировка «Встреча иностранцев в аэропорту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ьми был исполнен «Северный танец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Детьми исполнена инсценировка «Турагенство Ямал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деланная работа позволила нам увидеть, что и у нас на холодном Ямале много всего интересного, чем мы можем гордиться и показать гостям нашего края, а самое главное можем поделиться душевным теплом и добротой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7:49:00Z</dcterms:created>
  <dc:creator>6-18</dc:creator>
  <dc:description/>
  <cp:keywords/>
  <dc:language>en-US</dc:language>
  <cp:lastModifiedBy>6-18</cp:lastModifiedBy>
  <dcterms:modified xsi:type="dcterms:W3CDTF">2024-10-14T10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