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ведем итоги классного час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сли вы внимательно слушали, активно принимали участие, то не составит труда отгадать слова, которые здесь спрятались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се слова кроссворда читаются по горизонтали слева направо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29460</wp:posOffset>
                </wp:positionV>
                <wp:extent cx="5379720" cy="296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296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4"/>
                              <w:gridCol w:w="565"/>
                              <w:gridCol w:w="565"/>
                              <w:gridCol w:w="565"/>
                              <w:gridCol w:w="565"/>
                              <w:gridCol w:w="564"/>
                              <w:gridCol w:w="565"/>
                              <w:gridCol w:w="565"/>
                              <w:gridCol w:w="565"/>
                              <w:gridCol w:w="565"/>
                              <w:gridCol w:w="564"/>
                              <w:gridCol w:w="565"/>
                              <w:gridCol w:w="565"/>
                              <w:gridCol w:w="565"/>
                              <w:gridCol w:w="565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bookmarkStart w:id="0" w:name="OLE_LINK4"/>
                                  <w:bookmarkStart w:id="1" w:name="OLE_LINK3"/>
                                  <w:bookmarkEnd w:id="0"/>
                                  <w:bookmarkEnd w:id="1"/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564" w:type="dxa"/>
                                  <w:tcBorders>
                                    <w:lef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righ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564" w:type="dxa"/>
                                  <w:tcBorders>
                                    <w:lef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righ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564" w:type="dxa"/>
                                  <w:tcBorders>
                                    <w:lef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righ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564" w:type="dxa"/>
                                  <w:tcBorders>
                                    <w:lef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righ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564" w:type="dxa"/>
                                  <w:tcBorders>
                                    <w:lef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righ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564" w:type="dxa"/>
                                  <w:tcBorders>
                                    <w:lef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righ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564" w:type="dxa"/>
                                  <w:tcBorders>
                                    <w:lef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564" w:type="dxa"/>
                                  <w:tcBorders>
                                    <w:lef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righ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564" w:type="dxa"/>
                                  <w:tcBorders>
                                    <w:lef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righ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564" w:type="dxa"/>
                                  <w:tcBorders>
                                    <w:lef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righ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564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righ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564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233.2pt;mso-wrap-distance-left:9pt;mso-wrap-distance-right:9pt;mso-wrap-distance-top:0pt;mso-wrap-distance-bottom:0pt;margin-top:159.8pt;mso-position-vertical-relative:page;margin-left:2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4"/>
                        <w:gridCol w:w="565"/>
                        <w:gridCol w:w="565"/>
                        <w:gridCol w:w="565"/>
                        <w:gridCol w:w="565"/>
                        <w:gridCol w:w="564"/>
                        <w:gridCol w:w="565"/>
                        <w:gridCol w:w="565"/>
                        <w:gridCol w:w="565"/>
                        <w:gridCol w:w="565"/>
                        <w:gridCol w:w="564"/>
                        <w:gridCol w:w="565"/>
                        <w:gridCol w:w="565"/>
                        <w:gridCol w:w="565"/>
                        <w:gridCol w:w="565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bookmarkStart w:id="2" w:name="OLE_LINK4"/>
                            <w:bookmarkStart w:id="3" w:name="OLE_LINK3"/>
                            <w:bookmarkEnd w:id="2"/>
                            <w:bookmarkEnd w:id="3"/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564" w:type="dxa"/>
                            <w:tcBorders>
                              <w:lef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righ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564" w:type="dxa"/>
                            <w:tcBorders>
                              <w:lef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righ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564" w:type="dxa"/>
                            <w:tcBorders>
                              <w:lef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righ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564" w:type="dxa"/>
                            <w:tcBorders>
                              <w:lef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righ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564" w:type="dxa"/>
                            <w:tcBorders>
                              <w:lef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vertAlign w:val="super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righ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564" w:type="dxa"/>
                            <w:tcBorders>
                              <w:lef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vertAlign w:val="super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righ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564" w:type="dxa"/>
                            <w:tcBorders>
                              <w:lef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vertAlign w:val="superscri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564" w:type="dxa"/>
                            <w:tcBorders>
                              <w:lef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vertAlign w:val="superscri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righ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564" w:type="dxa"/>
                            <w:tcBorders>
                              <w:lef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vertAlign w:val="superscri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righ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564" w:type="dxa"/>
                            <w:tcBorders>
                              <w:lef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vertAlign w:val="superscript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righ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564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vertAlign w:val="superscript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righ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564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vertAlign w:val="superscript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bottom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bottom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bottom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bottom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bottom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numPr>
          <w:ilvl w:val="0"/>
          <w:numId w:val="2"/>
        </w:numPr>
        <w:shd w:fill="FFFFFF" w:val="clear"/>
        <w:ind w:left="720" w:hanging="720"/>
        <w:rPr/>
      </w:pPr>
      <w:r>
        <w:rPr>
          <w:rStyle w:val="Emphasis"/>
          <w:i w:val="false"/>
          <w:sz w:val="28"/>
          <w:szCs w:val="28"/>
        </w:rPr>
        <w:t>Умение противостоять трудностям.</w:t>
      </w:r>
    </w:p>
    <w:p>
      <w:pPr>
        <w:pStyle w:val="Normal"/>
        <w:numPr>
          <w:ilvl w:val="0"/>
          <w:numId w:val="2"/>
        </w:numPr>
        <w:shd w:fill="FFFFFF" w:val="clear"/>
        <w:ind w:left="720" w:hanging="720"/>
        <w:rPr/>
      </w:pPr>
      <w:r>
        <w:rPr>
          <w:rStyle w:val="Emphasis"/>
          <w:i w:val="false"/>
          <w:sz w:val="28"/>
          <w:szCs w:val="28"/>
        </w:rPr>
        <w:t xml:space="preserve">Установление контактов на основе совместной деятельности </w:t>
      </w:r>
    </w:p>
    <w:p>
      <w:pPr>
        <w:pStyle w:val="Normal"/>
        <w:numPr>
          <w:ilvl w:val="0"/>
          <w:numId w:val="2"/>
        </w:numPr>
        <w:shd w:fill="FFFFFF" w:val="clear"/>
        <w:ind w:left="720" w:hanging="720"/>
        <w:rPr/>
      </w:pPr>
      <w:r>
        <w:rPr>
          <w:rStyle w:val="Emphasis"/>
          <w:i w:val="false"/>
          <w:sz w:val="28"/>
          <w:szCs w:val="28"/>
        </w:rPr>
        <w:t xml:space="preserve">Столкновение противоположных мнений, интересов, целей. </w:t>
      </w:r>
    </w:p>
    <w:p>
      <w:pPr>
        <w:pStyle w:val="Normal"/>
        <w:numPr>
          <w:ilvl w:val="0"/>
          <w:numId w:val="2"/>
        </w:numPr>
        <w:shd w:fill="FFFFFF" w:val="clear"/>
        <w:ind w:left="720" w:hanging="720"/>
        <w:rPr/>
      </w:pPr>
      <w:r>
        <w:rPr>
          <w:rStyle w:val="Emphasis"/>
          <w:i w:val="false"/>
          <w:sz w:val="28"/>
          <w:szCs w:val="28"/>
        </w:rPr>
        <w:t xml:space="preserve">«Чувство локтя» </w:t>
      </w:r>
    </w:p>
    <w:p>
      <w:pPr>
        <w:pStyle w:val="Normal"/>
        <w:numPr>
          <w:ilvl w:val="0"/>
          <w:numId w:val="2"/>
        </w:numPr>
        <w:shd w:fill="FFFFFF" w:val="clear"/>
        <w:ind w:left="720" w:hanging="720"/>
        <w:rPr/>
      </w:pPr>
      <w:r>
        <w:rPr>
          <w:rStyle w:val="Emphasis"/>
          <w:i w:val="false"/>
          <w:sz w:val="28"/>
          <w:szCs w:val="28"/>
        </w:rPr>
        <w:t xml:space="preserve">Обсуждение чего – либо, кого – либо с целью вынести оценку, выявить недостатки </w:t>
      </w:r>
    </w:p>
    <w:p>
      <w:pPr>
        <w:pStyle w:val="Normal"/>
        <w:numPr>
          <w:ilvl w:val="0"/>
          <w:numId w:val="2"/>
        </w:numPr>
        <w:shd w:fill="FFFFFF" w:val="clear"/>
        <w:ind w:left="720" w:hanging="720"/>
        <w:rPr/>
      </w:pPr>
      <w:r>
        <w:rPr>
          <w:rStyle w:val="Emphasis"/>
          <w:i w:val="false"/>
          <w:sz w:val="28"/>
          <w:szCs w:val="28"/>
        </w:rPr>
        <w:t>Чувство полного доверия</w:t>
      </w:r>
    </w:p>
    <w:p>
      <w:pPr>
        <w:pStyle w:val="Normal"/>
        <w:numPr>
          <w:ilvl w:val="0"/>
          <w:numId w:val="2"/>
        </w:numPr>
        <w:shd w:fill="FFFFFF" w:val="clear"/>
        <w:ind w:left="720" w:hanging="720"/>
        <w:rPr/>
      </w:pPr>
      <w:r>
        <w:rPr>
          <w:rStyle w:val="Emphasis"/>
          <w:i w:val="false"/>
          <w:sz w:val="28"/>
          <w:szCs w:val="28"/>
        </w:rPr>
        <w:t xml:space="preserve">Поддержка мнения и личности </w:t>
      </w:r>
    </w:p>
    <w:p>
      <w:pPr>
        <w:pStyle w:val="Normal"/>
        <w:numPr>
          <w:ilvl w:val="0"/>
          <w:numId w:val="2"/>
        </w:numPr>
        <w:shd w:fill="FFFFFF" w:val="clear"/>
        <w:ind w:left="720" w:hanging="72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Способность мириться с кем- либо, чем-либо, относиться снисходительно к кому - либо, чему-либо; терпимое отношение.</w:t>
      </w:r>
    </w:p>
    <w:p>
      <w:pPr>
        <w:pStyle w:val="Normal"/>
        <w:numPr>
          <w:ilvl w:val="0"/>
          <w:numId w:val="2"/>
        </w:numPr>
        <w:shd w:fill="FFFFFF" w:val="clear"/>
        <w:ind w:left="720" w:hanging="72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К ней может привести нетерпимость. </w:t>
      </w:r>
    </w:p>
    <w:p>
      <w:pPr>
        <w:pStyle w:val="Normal"/>
        <w:numPr>
          <w:ilvl w:val="0"/>
          <w:numId w:val="2"/>
        </w:numPr>
        <w:shd w:fill="FFFFFF" w:val="clear"/>
        <w:ind w:left="720" w:hanging="720"/>
        <w:rPr/>
      </w:pPr>
      <w:r>
        <w:rPr>
          <w:rStyle w:val="Emphasis"/>
          <w:i w:val="false"/>
          <w:sz w:val="28"/>
          <w:szCs w:val="28"/>
        </w:rPr>
        <w:t>Единомыслие, общность точек зрения.</w:t>
      </w:r>
    </w:p>
    <w:p>
      <w:pPr>
        <w:pStyle w:val="Normal"/>
        <w:numPr>
          <w:ilvl w:val="0"/>
          <w:numId w:val="2"/>
        </w:numPr>
        <w:shd w:fill="FFFFFF" w:val="clear"/>
        <w:ind w:left="720" w:hanging="720"/>
        <w:rPr/>
      </w:pPr>
      <w:r>
        <w:rPr>
          <w:rStyle w:val="Emphasis"/>
          <w:i w:val="false"/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</w:rPr>
        <w:t>Чувство готовности оказать бескорыстную помощь, прощение; а также сама такая помощь, прощение, например, благотворительность</w:t>
      </w:r>
    </w:p>
    <w:p>
      <w:pPr>
        <w:pStyle w:val="Normal"/>
        <w:numPr>
          <w:ilvl w:val="0"/>
          <w:numId w:val="2"/>
        </w:numPr>
        <w:shd w:fill="FFFFFF" w:val="clear"/>
        <w:ind w:left="720" w:hanging="72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Чувство, позволяющее сочувствовать, сопереживать другим. </w:t>
      </w:r>
    </w:p>
    <w:p>
      <w:pPr>
        <w:pStyle w:val="Normal"/>
        <w:numPr>
          <w:ilvl w:val="0"/>
          <w:numId w:val="2"/>
        </w:numPr>
        <w:shd w:fill="FFFFFF" w:val="clear"/>
        <w:ind w:left="720" w:hanging="720"/>
        <w:rPr/>
      </w:pPr>
      <w:r>
        <w:rPr>
          <w:rStyle w:val="Emphasis"/>
          <w:i w:val="false"/>
          <w:sz w:val="28"/>
          <w:szCs w:val="28"/>
        </w:rPr>
        <w:t>Обращение к кому-либо, призывающее удовлетворить какие-либо нужды, какое-либо желание, исполнить, соблюсти что-либо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/>
      </w:pPr>
      <w:r>
        <w:rPr>
          <w:rStyle w:val="Emphasis"/>
          <w:i w:val="false"/>
          <w:sz w:val="28"/>
          <w:szCs w:val="28"/>
        </w:rPr>
        <w:t>Если на все вопросы найдены правильные вопросы, то по горизонтали получили слово с которым мы начинали свой классный час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тветы на кроссворд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105535</wp:posOffset>
                </wp:positionV>
                <wp:extent cx="5379720" cy="29616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296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4"/>
                              <w:gridCol w:w="565"/>
                              <w:gridCol w:w="565"/>
                              <w:gridCol w:w="565"/>
                              <w:gridCol w:w="565"/>
                              <w:gridCol w:w="564"/>
                              <w:gridCol w:w="565"/>
                              <w:gridCol w:w="565"/>
                              <w:gridCol w:w="565"/>
                              <w:gridCol w:w="565"/>
                              <w:gridCol w:w="564"/>
                              <w:gridCol w:w="565"/>
                              <w:gridCol w:w="565"/>
                              <w:gridCol w:w="565"/>
                              <w:gridCol w:w="565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564" w:type="dxa"/>
                                  <w:tcBorders>
                                    <w:lef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щ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righ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564" w:type="dxa"/>
                                  <w:tcBorders>
                                    <w:lef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righ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564" w:type="dxa"/>
                                  <w:tcBorders>
                                    <w:lef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righ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564" w:type="dxa"/>
                                  <w:tcBorders>
                                    <w:lef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vertAlign w:val="superscript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righ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564" w:type="dxa"/>
                                  <w:tcBorders>
                                    <w:lef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righ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564" w:type="dxa"/>
                                  <w:tcBorders>
                                    <w:lef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7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righ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564" w:type="dxa"/>
                                  <w:tcBorders>
                                    <w:lef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564" w:type="dxa"/>
                                  <w:tcBorders>
                                    <w:lef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9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righ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564" w:type="dxa"/>
                                  <w:tcBorders>
                                    <w:lef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righ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564" w:type="dxa"/>
                                  <w:tcBorders>
                                    <w:lef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1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righ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564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1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righ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564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13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233.2pt;mso-wrap-distance-left:9pt;mso-wrap-distance-right:9pt;mso-wrap-distance-top:0pt;mso-wrap-distance-bottom:0pt;margin-top:87.05pt;mso-position-vertical-relative:page;margin-left:2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4"/>
                        <w:gridCol w:w="565"/>
                        <w:gridCol w:w="565"/>
                        <w:gridCol w:w="565"/>
                        <w:gridCol w:w="565"/>
                        <w:gridCol w:w="564"/>
                        <w:gridCol w:w="565"/>
                        <w:gridCol w:w="565"/>
                        <w:gridCol w:w="565"/>
                        <w:gridCol w:w="565"/>
                        <w:gridCol w:w="564"/>
                        <w:gridCol w:w="565"/>
                        <w:gridCol w:w="565"/>
                        <w:gridCol w:w="565"/>
                        <w:gridCol w:w="565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564" w:type="dxa"/>
                            <w:tcBorders>
                              <w:lef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щ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righ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564" w:type="dxa"/>
                            <w:tcBorders>
                              <w:lef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righ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564" w:type="dxa"/>
                            <w:tcBorders>
                              <w:lef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64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righ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564" w:type="dxa"/>
                            <w:tcBorders>
                              <w:lef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righ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564" w:type="dxa"/>
                            <w:tcBorders>
                              <w:lef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righ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564" w:type="dxa"/>
                            <w:tcBorders>
                              <w:lef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righ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564" w:type="dxa"/>
                            <w:tcBorders>
                              <w:lef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vertAlign w:val="superscript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ь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564" w:type="dxa"/>
                            <w:tcBorders>
                              <w:lef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vertAlign w:val="superscript"/>
                              </w:rPr>
                              <w:t>9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righ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564" w:type="dxa"/>
                            <w:tcBorders>
                              <w:lef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vertAlign w:val="superscript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righ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564" w:type="dxa"/>
                            <w:tcBorders>
                              <w:lef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vertAlign w:val="superscript"/>
                              </w:rPr>
                              <w:t>1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righ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564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vertAlign w:val="superscript"/>
                              </w:rPr>
                              <w:t>1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righ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564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vertAlign w:val="superscript"/>
                              </w:rPr>
                              <w:t>13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bottom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bottom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bottom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bottom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bottom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7:08:00Z</dcterms:created>
  <dc:creator>ДИМА</dc:creator>
  <dc:description/>
  <cp:keywords/>
  <dc:language>en-US</dc:language>
  <cp:lastModifiedBy>Фазылова</cp:lastModifiedBy>
  <dcterms:modified xsi:type="dcterms:W3CDTF">2023-02-15T12:14:00Z</dcterms:modified>
  <cp:revision>4</cp:revision>
  <dc:subject/>
  <dc:title/>
</cp:coreProperties>
</file>