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28" w:after="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ТОДИЧЕСКАЯ РАЗРАБОТКА БИБЛИОТЕЧНОГО МЕРОПРИЯТИЯ С </w:t>
      </w:r>
    </w:p>
    <w:p>
      <w:pPr>
        <w:pStyle w:val="NormalWeb"/>
        <w:shd w:val="clear" w:color="auto" w:fill="FFFFFF"/>
        <w:spacing w:beforeAutospacing="0" w:before="28" w:after="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val="clear" w:color="auto" w:fill="FFFFFF"/>
        <w:spacing w:beforeAutospacing="0" w:before="28" w:after="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ЛЬТИМЕДИЙНЫМ СОПРОВОЖДЕНИЕМ </w:t>
      </w:r>
    </w:p>
    <w:p>
      <w:pPr>
        <w:pStyle w:val="NormalWeb"/>
        <w:shd w:val="clear" w:color="auto" w:fill="FFFFFF"/>
        <w:spacing w:beforeAutospacing="0" w:before="28" w:after="28"/>
        <w:jc w:val="center"/>
        <w:rPr/>
      </w:pPr>
      <w:r>
        <w:rPr/>
      </w:r>
    </w:p>
    <w:p>
      <w:pPr>
        <w:pStyle w:val="NormalWeb"/>
        <w:shd w:val="clear" w:color="auto" w:fill="FFFFFF"/>
        <w:spacing w:beforeAutospacing="0" w:before="28" w:after="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ПИСАТЕЛИ И ПОЭТЫ РОДНОГО КРАЯ»</w:t>
      </w:r>
    </w:p>
    <w:p>
      <w:pPr>
        <w:pStyle w:val="NormalWeb"/>
        <w:shd w:val="clear" w:color="auto" w:fill="FFFFFF"/>
        <w:spacing w:beforeAutospacing="0" w:before="28" w:after="2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ГОГ-БИБЛИОТЕКАРЬ – Харлаева Светлана Геннад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28" w:after="28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 Встреча с самобытным поэтом  Ермохиным Николаем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ндреевич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всесторонне развитой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тереса к  истории родного края, воспитание граждан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 на основе занятий краеве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лич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нтеллекта и обще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тие интереса к крае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патриотизма и любви к родному краю на частице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знаний по истории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омпьютер, проектор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обучающиеся 13-16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карь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. Сегодня у нас в гостях житель нашего села, талантливый человек Ермохин Николай Андре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на эк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с 1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хин Николай Андреевич родился  14 октября 1955 года в селе Екатериновка Приволжского района Куйбышевской области, в семье известного на весь район сапожника, инвалида Великой отечественной войны, Ермохина Андрея Артемь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дителей было пять детей. Родители отличались скромностью и простотой. Несмотря на все трудности жизни, они были людьми жизнерадостными, с открытой, светлой душой. Знали много старинных песен. У матери, Ермохиной Ирины Николаевны был красивый тонкий голос, а так как Андрей Артемьевич был неплохим гармонистом, не было в селе дома, куда бы они не приглашались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 лет Николай Андреевич пошёл в школу. После окончания Давыдовской средней школы, Николай Андреевич учился в ГПТУ города Октябрьска. Отслужив в рядах Советской Армии, вернулся в родное село, где по сей день живёт и работает в  школе элект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им слово нашему гостю, поэту самородку Ермохину Николаю Андрее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мохин Николай Андрееви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е село стояло в низине. С одной стороны была возвышенность, где простирались бескрайние степи, с другой – его окружали озёра, лес и луга, за которыми протекала В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ё детство – это облитые солнцем песчаный берег реки, где мы, мальчишки, и проводили всё своё свобод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е реки, цветные ковры летних лугов, таинственная гладь вечерних озёр – всё это привлекало моё внимание и уже тогда, втайне от мальчишек, я носил в кармане карандаш и бумагу. Я любил уединяться. Мне нравилось после школы сходить в лес или пойти к реке. Именно наедине с природой я чувствовал себя полноценным и свободным. Вот так в общении с природой, в окружении её и появились в моей заветной тетради первые стихи, посвящённые 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же я познакомился с творчеством С.А.Есенина. Это было удивительное открытие. Я так зачитывался стихами деревенского поэта, что знал наизусть все его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яга к самовыражению не покидал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первые поэтические опыты я зачитывал своим родным и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текарь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стихов Николая Андреевича различны. Но есть объединяющая нить, которая пронизывает всё его творчество – это та теплота и нежность, с которой он пишет о том, что его волн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е чувство любви к людям и окружающему миру, острая мысль и глубокое переживание – всё это рождает образное поэтическое слово. Его стихи читаются легко и просто. В них есть то искреннее проявление мысли, которое присуще только чуткому и доброму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 стихотво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с 7 -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с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висим от прир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стоит ей о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ваем все невз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хочется нам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взбодрит весна, поддер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сть чувств вольёт в нас вн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одит твои надеж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ытую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льёт теплом и с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ченья сбросит к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, солнышком согр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что не у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щет день, звеня руч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 чист. Пьянит, свеж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 наполнен голос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шь только –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ит март живую но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зимой – жить как в нор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хочется в охо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строить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рачи ликуют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им радости, светл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дить ручьям навстр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зных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звуки оживле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весна, твой люб при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новое рожд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ал душой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    Слайд с 10 -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стихотворения Николай Андреевич не только зачитывал своим ро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ьям, но и стал публиковать в районной газете «Приволжский вестник»: такие как «Весна», «Песнь селянина», «Книга лета», «Забытый дом» и многие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одно из стихов Николая Андреевича того пери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 о селе Екатерин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ем таким его царица нарек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лывая по Волге наш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Екатериновки известней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её, светлей и кр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её корабли бросали якоря, Чтобы на берег спус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её здесь ступала не зр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было чему подив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 – что клад, степи, лес – всё в гор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ем и птицей как я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ла: для процветанья Р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 этот – сущий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лотом сиянии песчаных к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 был так чуд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могла удержать она сл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амых весёлых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ские кущи дубрав и л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разили цар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ут же велела послать муж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десь заложили ста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о три дня и три ночи в у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ного места на стра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 внимал её белый шат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родным пейз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, когда серебристая 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но к ногам её ж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 взметнулись её парус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мя её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    Слайд с 13 -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5 году вышел первый сборник стихов Николая Андреевича, который назывался «Отсветы дня». В него вошли стихи по таким темам: «Мост над проростью»  (стихи о родном крае), «В мои стихи вливается природа» (стихи о природе родного края), «По дороге в другую страну» (стихи о взаимоотношениях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 из этого сбор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прель»  Слайд с 17 -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весны – ленивый ба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му – апрелю 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апрель – весёлый парень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весны откроет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ен он словесной ут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стрым дружиться словц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бавит доброй шут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ешив её кон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милы его пов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се его за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с нас снимает ш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ки, ботики, паль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одеждой наши пл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учит, как  с парандж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телу было лег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оспрянули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есу цветочки да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я заводит тр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стой и шустрый па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рат весны – апр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   Слайд с 19 -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7 году школа переехала из старого здания в новую, светлую школу. В школе появилась молодёжная организация «Зелёный росток». Школа – маленькое государство со своим флагом, гимном, со своими правилами. Гимна у школы не было,  и по просьбе директора школы Николай Андреевич написал слова ги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«</w:t>
      </w:r>
      <w:r>
        <w:rPr>
          <w:b/>
          <w:sz w:val="28"/>
          <w:szCs w:val="28"/>
        </w:rPr>
        <w:t xml:space="preserve">Гимн  Екатериновской  средней  общеобразовательной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школы»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ет детство в безоблачной с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его озаряет свет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расивый кусочек Росс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Волги родное 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одные берёзки и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враг, и у заводи л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опинка заветная к школ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ой – самой красивой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забыть твой шум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звонок, любимый клас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овск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в сердце каждого из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школа – наш свет многоли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всех нас на все в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гордились страною вел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нами гордилась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птица под небом высо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т, несёт нас познания х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ым светлым духовным высо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ым смелым и добрым дел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забыть твой шум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звонок, любимый клас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овск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в сердце каждого из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им мы любые верш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подвижники верные ос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ить и множить святые по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прадедов, дедов, от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песня хрустальной дож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и радость и светлая гру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тсюда, из сельской глуб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йдем славить любимую Рус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забыть твой шум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звонок, любимый клас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овск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в сердце каждого из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   Слайд с 23 -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9 году исполнилось 40 лет творчеству Николая Андреевича. Весной 2009 года вышел второй сборник стихов, который называется «С любовью и верой».  В этот сборник вошли стихи на разные темы. Такие как: «Ты, Русь, - мой рай, ты Русь, – святая», «Бесконечная музыка звёзд», «Распахну окошко…», «Помолюсь благому лету», «Пора прозренья», «Белая пристань, «Вариации на тему», «На волне любви», «Семя с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ем стихотворение  из нового сборника Николая Андрееви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ое село»     Слайд с 32 -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огромном ты – малое зёр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сть чудесная с божьей ру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ое с виду, а в жизни, как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иютилось у Волги –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ешь, манишь подружками броск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м мне и дорог твой лик золо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ью бескрайней, дубравой, берёз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ью-вольницей – волжской вол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ью озёрной и вешними гро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чем гордиться и свято се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ушкой рослой, хрустальными росам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село моё сердцу м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моём ты – сокровище в кле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 делить с тобой светлые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прижавшись, приклеившись вет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лге, как к сердцу большому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, с ненагля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рудности пройд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 ли,  радость ли – вместе в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а – судьба твоя, ты её род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шка родная, верней не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бы в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олги не справ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а – твоё золотое ви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как 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ломе красав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знь, но рядышком жить вам,  д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   Слайд с 36 -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м 2011 года Никола Андреевич участвовал в международном творческом конкурсе «Планета признаётся в любви Самарской губернии», где Николай Андреевич на суд читателей предоставил своё стих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а одном берегу». Николай Андреевич стал  лауреатом этого конкурса и получил Диплом лауре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заключение нашей встречи Николай Андреевич прочтёт своё стихотв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Андреевич:        Слайд с  38 -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 одном берег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б края не манили нас гром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б ветер судьбы нас не н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а свете милее стор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, где вырос и сердцем воз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яркая. Бедная, мож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то в дальней застряла гл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пробуй, найди-ка дор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и-ка, откинь-ка с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кинешь, так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брос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ты вот, моя стор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и славу негромкую нос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мне судьбою д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душу мне повя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берег над Волгой-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ёла, что к ней поприж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детушки к мамке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жить им светлей у поднож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волжским рассветом гор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выдовка и Приволж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 есть моя милая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ёла, милы мне до бо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юдям их я любви не пре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тёмной и горестной д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ать суждено было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ы время ни жгло наши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тоске непредвиденных сту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ли душу мне Волги вели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ло немудреных их ду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-то, не целясь далё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есть у меня, бер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ныне, что в жизни не лёг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я на одном бер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 всей души благодарим Николая Андреевича за эту встречу, за его рассказ о своём творчестве, за его стихи. Желаем ему здоровья и  дальнейших творческих успе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а «Приволжский вестник» за 1991 го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Ермохин «Отсветы дня», Самара 2005 го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Ермохин «С любовью и верой», Самара 2009 го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Ермохин «Из души заветного ларца …», Самара 2013 год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иса Поддубная «Заветный уголок России», Самара 2010 год</w:t>
      </w:r>
    </w:p>
    <w:p>
      <w:pPr>
        <w:pStyle w:val="Normal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b66d9b"/>
    <w:pPr>
      <w:spacing w:beforeAutospacing="1" w:after="119"/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670</Words>
  <Characters>9521</Characters>
  <CharactersWithSpaces>11169</CharactersWithSpaces>
  <Paragraphs>22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56:00Z</dcterms:created>
  <dc:creator>Admin</dc:creator>
  <dc:description/>
  <dc:language>en-US</dc:language>
  <cp:lastModifiedBy>Школа</cp:lastModifiedBy>
  <dcterms:modified xsi:type="dcterms:W3CDTF">2024-10-02T09:30:00Z</dcterms:modified>
  <cp:revision>16</cp:revision>
  <dc:subject/>
  <dc:title>Цел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