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Методическая цель занятия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монстрация приемов развития и сплочения детского коллектива в процессе формирования навыка исполнительского мастерства в ансамбле.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Описание приемов организации здоровьесберегающей деятельности на занятии.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-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икл упражнений на дыхание и дикцию, выполняемые в едином ритме (метр, пульсация) при совмещении теории и практики.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Цель: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огрев мышц артикуляционного аппарата;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филактика болезней позвоночника, сохранение осанки, формирование правильного вокального дыхания и опоры звука;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координации движения и речи;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плочение коллектива при выполнении упражнений в едином ритме, синхронно.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аспевка.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Цель: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вокального аппарата к пению;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артистичности, эмоциональности, образности, манеры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вокальной техники, диапазона, гармонического слуха , основанное на взаимной поддержке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бно-дидактическая игра. </w:t>
      </w:r>
    </w:p>
    <w:p>
      <w:pPr>
        <w:pStyle w:val="Default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ение, закрепление знаний средств музыкальной выразительност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лочённость ансамбля на основе доверия друг к другу как обеспечение психологически комфортной среды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применить теоретические знание в исполнительской практике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бота над песенным репертуаром. </w:t>
      </w:r>
    </w:p>
    <w:p>
      <w:pPr>
        <w:pStyle w:val="Default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репление пройденного материала и дальнейшее его изучение; 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координации движений и вокала в песенном материале;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единого эмоционального и вокально-технического исполнительского мастерства хора и солистов.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се применяемые приемы способствуют созданию благоприятной, психологически комфортной среды и сплочённости коллектива. В течение занятия рационально распределена двигательная, вокальная нагрузка, обеспечивающая благоприятное эмоциональное состояние, развитие вокальных, певческих и артистических навыков. В совместной работе у детей развиваются чувство доверия друг к другу, взаимной поддержки, появляется стремление к продуктивной, творческой, коллективной деятельности.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ставленные приемы также обеспечивают создание необходимой здоровьесберегающей среды: укрепляют голосовой и артикуляционный аппарат, опорно-двигательную систему.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ЦЕНАРИЙ</w:t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>открытого занятия</w:t>
      </w:r>
    </w:p>
    <w:p>
      <w:pPr>
        <w:pStyle w:val="Normal"/>
        <w:shd w:fill="FFFFFF" w:val="clear"/>
        <w:spacing w:lineRule="auto" w:line="276"/>
        <w:jc w:val="center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>"ПУТЕШЕСТВИЕ В СТРАНУ  ПЕНИЯ"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72"/>
        <w:jc w:val="center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Цель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звитие исполнительского мастерства в ансамбле с помощью средств музыкальной выразитель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ab/>
        <w:t>Задач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обучение дыхательным, дикционным приёмам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формирование умения анализировать музыкальное произведение: текст песни и музыкального сопровожд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развитие осмысленного исполнения движений; умения анализировать собственное исполне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развитие эмоциональной выразительности, артистизма и творческого самовыражения вокалис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своение вокальной техники в движении: формирование вокального дыхания, осан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закрепление знаний, умений и навыков, полученных на предыдущих занятиях;</w:t>
      </w:r>
    </w:p>
    <w:p>
      <w:pPr>
        <w:pStyle w:val="Default"/>
        <w:spacing w:lineRule="auto" w:line="360" w:before="0" w:after="55"/>
        <w:jc w:val="both"/>
        <w:rPr/>
      </w:pPr>
      <w:r>
        <w:rPr>
          <w:sz w:val="28"/>
          <w:szCs w:val="28"/>
        </w:rPr>
        <w:t xml:space="preserve">- развитие музыкальных способностей: слух, чувство ритма, музыкальную память, внимание; </w:t>
      </w:r>
    </w:p>
    <w:p>
      <w:pPr>
        <w:pStyle w:val="Default"/>
        <w:spacing w:lineRule="auto" w:line="360" w:before="0" w:after="55"/>
        <w:jc w:val="both"/>
        <w:rPr/>
      </w:pPr>
      <w:r>
        <w:rPr>
          <w:sz w:val="28"/>
          <w:szCs w:val="28"/>
        </w:rPr>
        <w:t xml:space="preserve">- укрепление артикуляционного и вокального аппарата; </w:t>
      </w:r>
    </w:p>
    <w:p>
      <w:pPr>
        <w:pStyle w:val="Default"/>
        <w:spacing w:lineRule="auto" w:line="360" w:before="0" w:after="55"/>
        <w:jc w:val="both"/>
        <w:rPr/>
      </w:pPr>
      <w:r>
        <w:rPr>
          <w:sz w:val="28"/>
          <w:szCs w:val="28"/>
        </w:rPr>
        <w:t xml:space="preserve">- развитие координаци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слушать и слышать, доверять друг к другу, исполняя песенный материал;</w:t>
      </w:r>
    </w:p>
    <w:p>
      <w:pPr>
        <w:pStyle w:val="Default"/>
        <w:spacing w:lineRule="auto" w:line="360" w:before="0" w:after="56"/>
        <w:jc w:val="both"/>
        <w:rPr/>
      </w:pPr>
      <w:r>
        <w:rPr>
          <w:sz w:val="28"/>
          <w:szCs w:val="28"/>
        </w:rPr>
        <w:t xml:space="preserve">- воспитание стремления к сохранению и укреплению здоровья; </w:t>
      </w:r>
    </w:p>
    <w:p>
      <w:pPr>
        <w:pStyle w:val="Default"/>
        <w:spacing w:lineRule="auto" w:line="360" w:before="0" w:after="56"/>
        <w:jc w:val="both"/>
        <w:rPr/>
      </w:pPr>
      <w:r>
        <w:rPr>
          <w:sz w:val="28"/>
          <w:szCs w:val="28"/>
        </w:rPr>
        <w:t xml:space="preserve">- формирование эстетического воспитания, умения вести себя в коллективе; </w:t>
      </w:r>
    </w:p>
    <w:p>
      <w:pPr>
        <w:pStyle w:val="Default"/>
        <w:spacing w:lineRule="auto" w:line="360" w:before="0" w:after="56"/>
        <w:jc w:val="both"/>
        <w:rPr/>
      </w:pPr>
      <w:r>
        <w:rPr>
          <w:sz w:val="28"/>
          <w:szCs w:val="28"/>
        </w:rPr>
        <w:t xml:space="preserve">- формирование умения работать в команде; </w:t>
      </w:r>
    </w:p>
    <w:p>
      <w:pPr>
        <w:pStyle w:val="Default"/>
        <w:spacing w:lineRule="auto" w:line="360" w:before="0" w:after="56"/>
        <w:jc w:val="both"/>
        <w:rPr/>
      </w:pPr>
      <w:r>
        <w:rPr>
          <w:sz w:val="28"/>
          <w:szCs w:val="28"/>
        </w:rPr>
        <w:t xml:space="preserve">- формирование чувства ответственности; взаимопомощи, доброжелательного отношения друг к другу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формирование умения творчески взаимодействовать с педагогом, учащимися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top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ab/>
        <w:t>Вид занятия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бинированное – закрепление с введением новых элементов содержания.</w:t>
      </w:r>
    </w:p>
    <w:p>
      <w:pPr>
        <w:pStyle w:val="Default"/>
        <w:spacing w:lineRule="auto" w:line="360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Форма организации дете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овая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Методы обуче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глядный (практический показ), словесный (объяснение, беседа), практический</w:t>
      </w:r>
      <w:r>
        <w:rPr>
          <w:i/>
          <w:iCs/>
          <w:sz w:val="28"/>
          <w:szCs w:val="28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редства обуче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й инструмент (фортепьяно), компьютер, дидактический материал. 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Характеристика групп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 1 года обучения, дети 7-8 лет в количестве 15 человек. </w:t>
      </w:r>
    </w:p>
    <w:p>
      <w:pPr>
        <w:pStyle w:val="Default"/>
        <w:spacing w:lineRule="auto" w:line="360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Время занят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45 минут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>1. Организационный момент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Default"/>
        <w:spacing w:lineRule="auto" w:line="360"/>
        <w:rPr/>
      </w:pPr>
      <w:r>
        <w:rPr>
          <w:rFonts w:eastAsia="Times New Roman;Times New Roman"/>
          <w:b/>
          <w:sz w:val="28"/>
          <w:szCs w:val="28"/>
        </w:rPr>
        <w:t>Педагог:</w:t>
      </w:r>
      <w:r>
        <w:rPr>
          <w:rFonts w:eastAsia="Times New Roman;Times New Roman"/>
          <w:sz w:val="28"/>
          <w:szCs w:val="28"/>
        </w:rPr>
        <w:tab/>
      </w:r>
      <w:r>
        <w:rPr>
          <w:sz w:val="28"/>
          <w:szCs w:val="28"/>
        </w:rPr>
        <w:t xml:space="preserve">Здравствуйте, мои друзья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да встречи с вами, я!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лышите, звонок звенит, </w:t>
      </w:r>
      <w:r>
        <w:rPr>
          <w:b/>
          <w:bCs/>
          <w:sz w:val="28"/>
          <w:szCs w:val="28"/>
        </w:rPr>
        <w:t xml:space="preserve">(Звенит звонок)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н зовет всех вас в кружок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(Дети встают в круг)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дравствуй рот, нос, голова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ши, щеки, лоб, глаза,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лечи, плечи, шея, грудь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забыть бы что-нибудь!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убки, губки, просыпайтесь, 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И друг другу улыбайтесь!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еня зовут Елена Александровна.  Я очень рада вас видеть, но прежде, чем начать наше занятие давайте с вами поздороваемся как настоящие вокалисты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иветствие (распевание "Здравствуйте"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пасибо. Я вижу, и слышу, что у вас хорошее   настроение. И я предлагаю вам отправится в интересное приключение под названием: «Путешествие в страну Пения». Страна пения -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то огромный страна, в ней есть музыкальные реки , поляны, поющие леса, большие и малые города. Официально, на карте такой страны нет, но мы ее можем представить в своем воображении, в своих фантазиях. Ребята, эта страна открыта только для тех, кто любит и хочет научиться хорошо и красиво петь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>2. Изучение новой темы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Я думаю, что везде, где мы с вами побываем, вы постараетесь чему-нибудь научиться. Вы спросите у меня, как же мы туда доберёмся. Как вы думаете? (ответы детей)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чень хорошо у вас работает фантазия, но я вам предлагаю взять по шарику и представить, что полетим мы  на большом воздушном шаре. Готовы? Полетели!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УЗЫКА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мы приземляемся на бульвар «Звуков». Оставляем свои воздушные средства на стоянке, и начинаем пешеходную прогулку через бульвар. Мы идем, и поём обо всём хорошем и видим, что перед нами вырастают старые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деревья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>Упражнение "Деревья"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дети изображают старые деревья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днимите, пожалуйста, руки вверх, пальчики раздвиньте. Покачались всем корпусом в разные стороны. Замечательно. А теперь продолжаем качаться и в это же время открываем широко рот и на букве «А» кряхтим, хрипим – это упражнение помогает расслабить связки в горлышке. Молодцы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Мы идем дальше, и вдруг прямо перед нами, на дорогу, выскакивает кошка. Мы же вежливые дети, и мы должны с ней поздороваться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 xml:space="preserve">Упражнение "Кошка"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дети выполняют упражнение "Кошка"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ложили ручки лапками, присели, вдохнули носиком и на выдохе повернулись корпусом вправо, и лапками поздоровались с кошкой. 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шка кивнула нам в ответ, и убежала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А мы идем дальше и выходим прямо к железной дороге. Перед нами проносятся поезда. А давайте посчитаем с вами, сколько вагончиков у поезда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 xml:space="preserve">Упражнение "Вагончики"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делали глубокий вдох, и на одном дыхании считаем вагончики: раз вагончик, два вагончик и т.д. (до 10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у что же, а мы идем дальше, и попадаем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в  район «Язычка»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Я предлагаю вам удобно сесть на стульчики. Мы готовы к работе на занятии по вокалу. Закройте глазки, сделайте глубокий вдох и выдох. Вдох мы делаем через нос, как будто к чему - то принюхиваемся, а выдох через рот. Откройте глаза, еще раз глубоко вдохните и выдохните. Начинаем  зарядку, но  не простую, а для губ, щечек и языка, чтобы они слушались и не подводили нас. Вы внимательно слушаете и смотрите на меня, а потом повторяете. Но давайте сразу договоримся с вами, что ручки в нашей зарядке не участвуют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/>
        <w:t>Упражнение "Рыжик"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5"/>
      </w:tblGrid>
      <w:tr>
        <w:trPr>
          <w:trHeight w:val="1906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тик Рыжик утром встал,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истить зубки побежал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право-влево, вправо-влево -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истим зубки мы умело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Дети потягиваются.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В улыбке открыть рот и кончиком языка сильно "почистить" за нижними зубами 5-6 раз, потом - за верхним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полощем ротик,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к чистюля котик.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ыжик наш расческу взял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 причесываться стал.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ы за ним не отстаем - 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се покажем языком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Имитация полоскания рта.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В улыбке закусить язык зубами, "протаскивать" язык между зубами вперед - назад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альше по порядку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лаем зарядку!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ыжик спинку выгибает,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ыжик спинку прогибает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Улыбка, открыть рот, кончик языка упереть за нижние зубы, спинку языка выгнуть, удерживать под счет до 8.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Открыть рот хорошо, кончик языка поднять за верхние зубы.</w:t>
            </w:r>
          </w:p>
        </w:tc>
      </w:tr>
      <w:tr>
        <w:trPr>
          <w:trHeight w:val="1323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 теперь язык наш - мяч.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чинаем футбольный матч!</w:t>
            </w:r>
          </w:p>
          <w:p>
            <w:pPr>
              <w:pStyle w:val="Normal"/>
              <w:spacing w:lineRule="auto" w:line="276"/>
              <w:jc w:val="both"/>
              <w:textAlignment w:val="top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ол забили мы! Ура!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Рот закрыть, кончик языка с напряжением упирать то в одну, то в другую щеку так, чтобы под щекой надувались мячики.</w:t>
            </w:r>
          </w:p>
        </w:tc>
      </w:tr>
      <w:tr>
        <w:trPr>
          <w:trHeight w:val="1400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от и завтракать пора: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тик нам напек блины,</w:t>
            </w:r>
          </w:p>
          <w:p>
            <w:pPr>
              <w:pStyle w:val="Normal"/>
              <w:spacing w:lineRule="auto" w:line="276"/>
              <w:jc w:val="both"/>
              <w:textAlignment w:val="top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 сметаною они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Улыбнуться, открыть рот, положить широкий язык на нижнюю губу и удерживать под счет до 5.</w:t>
            </w:r>
          </w:p>
        </w:tc>
      </w:tr>
      <w:tr>
        <w:trPr>
          <w:trHeight w:val="980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ак сметану любит котик?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лижи скорее ротик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Улыбнуться, открыть рот, облизать языком верхнюю, а затем нижнюю губу.</w:t>
            </w:r>
          </w:p>
        </w:tc>
      </w:tr>
      <w:tr>
        <w:trPr>
          <w:trHeight w:val="995" w:hRule="atLeast"/>
        </w:trPr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 теперь чаек попьем,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ай мы в чашечку нальем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Улыбнуться, открыть рот, высунуть язык и тянуть его к носу, загибая боковые стороны языка в виде чашечки.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ыжик сыт, Рыжик рад!</w:t>
            </w:r>
          </w:p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ыжик любит всех ребят!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Ритмично хлопать в ладоши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А сейчас мы выполним еще одно упражнение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пражнение "Тигр вышел погулять".</w:t>
      </w:r>
    </w:p>
    <w:p>
      <w:pPr>
        <w:pStyle w:val="Normal"/>
        <w:shd w:fill="FFFFFF" w:val="clear"/>
        <w:spacing w:lineRule="auto" w:line="276"/>
        <w:ind w:left="-709" w:firstLine="709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-709" w:firstLine="709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з, два, три, четыре, пять, тигр вышел погулять. Р-р-р-р! </w:t>
      </w:r>
    </w:p>
    <w:p>
      <w:pPr>
        <w:pStyle w:val="Normal"/>
        <w:shd w:fill="FFFFFF" w:val="clear"/>
        <w:spacing w:lineRule="auto" w:line="276"/>
        <w:ind w:left="-709" w:firstLine="709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(движение вверх глиссандо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переть его забыли, раз, два, три, четыре, пять! Р-р-р-р!</w:t>
      </w:r>
    </w:p>
    <w:p>
      <w:pPr>
        <w:pStyle w:val="Normal"/>
        <w:shd w:fill="FFFFFF" w:val="clear"/>
        <w:spacing w:lineRule="auto" w:line="276"/>
        <w:ind w:left="-709" w:firstLine="709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(движение глиссандо вниз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н по улице идет. Р-р-р-р!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(произносить коротко, но активно в верхнем регистре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и к кому не пристает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-р-р-р!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(произносить коротко, но активно в нижнем регистре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 от тигра почему -то разбегается народ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-а-а-а!</w:t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(звуки, похожие на крики чаек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ы с вами завершили зарядку в районе «Язычка» и продолжаем нашу прогулку на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оспект «Скороговорок»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 А как вы думаете, чем же мы здесь будем заниматься (ответы детей)?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Вы очень догадливы, мои маленькие друзья. Совершенно верно – проговаривать скороговорки. А кто знает, что это такое скороговорка?  И для чего скороговорки нужны (ответы детей)?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на этот вопрос вы правильно ответили. Скороговорки освобождают наш речевой аппарат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ейчас мы поработаем над одной из скороговорок - "От топота копыт пыль по полю летит".  Говорим в медленном темпе скороговорку «От топота копыт пыль по полу летит». Сначала говорю я, а вы потом за мной повторяете (работаем над скороговоркой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олодцы. А теперь давайте с вами начнём произносить скороговорку, постепенно увеличивая звук по моей руке, начиная с шепота.  (работаем над скороговоркой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лично. Вам понравилось? (ответы детей)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акие же вы молодцы. А перед нами открывается прекрасная улица «Распевания». Ребята, кто из вас знает, зачем нужны вокальные разминки? (ответы детей)?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авильно ребята. Распеваться на каждом занятии обязательно, так как голос как любой музыкальный инструмент требует правильной настройки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пражнение № 1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певка  «Я пою» (до-ре-до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пражнение № 2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певка  «Я иду по лесенке, сочиняю песенки» (до-ре-ми-фа-соль-соль-соль, соль-фа-ми-ре-до-до-до)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пражнение № 3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певка «Крыса¸ крыса  Клара» (3 раза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А мы с вами не заметили, как оказались на площади «Песен». И сегодня здесь праздник, давайте в нём поучаствуем со своей песней. А что такое песня, вы знаете? (ответы детей). Песня - это музыкальное произведение для голоса. Пишутся песни в куплетной форме. Куплетов может быть от двух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 более. Музыка в куплетах одинаковая, а слова разные. После куплетов звучит припев. Музыка и слова в припеве одинаковые. Начинается песня со вступления, между куплетами могут быть проигрыши, в конце песни будет заключение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 сейчас  я предлагаю вам её послушать песню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ослушивание песни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ам понравилась песня? (ответы детей). Но прежде чем исполнять её, нам надо немного поработать. Сначала я вам проиграю мелодию, вы послушаете, а потом мы попробуем её пропеть. Готовы слушать?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елодия (на фортепьяно) - исполнение песни вместе с детьми. 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дагог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у что же, настало время исполнить песню под фонограмму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ослушивание под фонограмму, исполнение под фонограмму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Я предлагаю вам выступить с этой песней на площади им. Артистов. Кто из вас желает объявить название песни (ответы детей)? 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Хорошо. А теперь исполняем песню под фонограмму.  Помните, что песня должна быть исполнена эмоционально, с движениями. Ведь вы выступаете как настоящие артисты  перед зрителями! А я вам помогу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Исполнение песни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олодцы. Давайте похлопаем друг другу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  <w:t>3. Подведение итогов занятия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пасибо вам мои маленькие певцы, вы выступили очень хорошо. Вам понравилось в городе Пения. (ответы детей)?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Я очень вами горжусь ребята. Наше занятие подходит к концу. Я надеюсь, что сегодня вы узнали много нового, и вам было интересно на занятии. Я думаю, что не раз еще заглянете на бульвар «Звуков», район «Язычка», проспект «Скороговорок»,  улицу «Распевания». А может кто-то из вас станет постоянным жителем города «Пения». И мы его увидим на концертной площадке парка им. Артистов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дагог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пасибо ребята. Давайте с вами попрощаемся. 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ощание (распевка "До свидания").</w:t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уемой литературы: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О детском голосе. Под ред. Н.Д. Орловой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2. Соколов В. Г. Работа с хором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3. Струве Г. Хоровое сольфеджио. Ч. 1, 2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4. Чесноков П. Хор и управление им. Пособие для хоровых дирижёров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5. Малинина Е. Г. Вокальное воспитание детей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6. Добровольская. Распевания в детском хоре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7. Никольский А. Голос и слух хорового певца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8. Никольская – Береговская К. Начальный этап вокально – хоровой работы с детьми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9. Луконин А. Начало двухголосного пения в школе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10. Виноградов К. И. Работа над дикцией в хоре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11. Попов В. С. Советы руководителю хора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12. Стулова Г. П. Развитие детского голоса в процессе обучения пению. </w:t>
      </w:r>
    </w:p>
    <w:p>
      <w:pPr>
        <w:pStyle w:val="Default"/>
        <w:spacing w:lineRule="auto" w:line="360" w:before="0" w:after="36"/>
        <w:rPr>
          <w:sz w:val="28"/>
          <w:szCs w:val="28"/>
        </w:rPr>
      </w:pPr>
      <w:r>
        <w:rPr>
          <w:sz w:val="28"/>
          <w:szCs w:val="28"/>
        </w:rPr>
        <w:t xml:space="preserve">13. Романовский Н. Хоровой словарь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Колеса Н. Основы техники дирижирования. </w:t>
      </w:r>
    </w:p>
    <w:p>
      <w:pPr>
        <w:pStyle w:val="Normal"/>
        <w:shd w:fill="FFFFFF" w:val="clear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jc w:val="both"/>
        <w:textAlignment w:val="top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E67D" w:val="clear"/>
      <w:spacing w:lineRule="auto" w:line="240" w:before="280" w:after="190"/>
      <w:jc w:val="center"/>
      <w:outlineLvl w:val="1"/>
    </w:pPr>
    <w:rPr>
      <w:rFonts w:ascii="Georgia" w:hAnsi="Georgia" w:eastAsia="Times New Roman;Times New Roman" w:cs="Times New Roman;Times New Roman"/>
      <w:b/>
      <w:bCs/>
      <w:color w:val="5A5A5A"/>
      <w:sz w:val="27"/>
      <w:szCs w:val="27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Georgia" w:hAnsi="Georgia" w:eastAsia="Times New Roman;Times New Roman" w:cs="Times New Roman;Times New Roman"/>
      <w:b/>
      <w:bCs/>
      <w:color w:val="5A5A5A"/>
      <w:sz w:val="27"/>
      <w:szCs w:val="27"/>
      <w:shd w:fill="FFE67D" w:val="clear"/>
    </w:rPr>
  </w:style>
  <w:style w:type="character" w:styleId="InternetLink">
    <w:name w:val="Hyperlink"/>
    <w:basedOn w:val="Style13"/>
    <w:rPr>
      <w:color w:val="729F4C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0" w:after="12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classy.ru/biseropletenie/derevya-iz-bis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03:00Z</dcterms:created>
  <dc:creator>Морозова</dc:creator>
  <dc:description/>
  <cp:keywords/>
  <dc:language>en-US</dc:language>
  <cp:lastModifiedBy>Морозова</cp:lastModifiedBy>
  <cp:lastPrinted>2017-10-05T10:15:00Z</cp:lastPrinted>
  <dcterms:modified xsi:type="dcterms:W3CDTF">2019-02-25T07:44:00Z</dcterms:modified>
  <cp:revision>14</cp:revision>
  <dc:subject/>
  <dc:title/>
</cp:coreProperties>
</file>