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ТЕКА ПОДВИЖНЫХ ДВОРОВЫХ ИГ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Съедобное - несъедобное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 детей внимательность, ловкость, быстроту реа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от 10 до 30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перед игрой участники договариваются о том, какие мячи лов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тбивать. В данном случае мяч, сопровождаемый назва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добного предмета, ловится, несъедобного — отбивается. Играющ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ют в ряд, а ведущий — в нескольких шагах перед ними, лицом к ним. 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мяч. Он говорит, напри мер: «Груша!» и кидает мяч игроку, т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поймать его. Если называется несъедобный предмет, игрок долж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ть мяч. Тот, кто не ошибся, продвигается на один шаг вперед. К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дойдет до ведущего, тот и выиграл. Можно использовать по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вое — неживое», «растения — животные», «горячее — холодное»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какая тема будет использоваться, договариваются до начала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втора игры: по желанию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Я знаю пять имен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тренировать ребенка в набивании мяча, развивать координ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й, ловкость, закреплять называние и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от 10 до 30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первый игрок начинает чеканить одной рукой мячик о землю (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р ведения мяча в баскетболе), приговарив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наю пять имен девочек. Аня - раз, Катя — два, Поля — три, Маша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, Настя — п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 должен соблюдать ритм ударов, произнося при одном ударе по мя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слово. Если игрок справился с задачей, он переходит к следующей тем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определенной, на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наю пять имен мальчиков (названий городов, животных, насеком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, стран, городов и т.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грок сбился, упустил мяч или задумался надолго, то мя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 к следующему участнику. Тот начинает снача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наю пять имен дев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ложнения игры можно ввести условия, что имена не долж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ться. Когда мяч, сделав круг, вернется к первому игроку, он начин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темы, на которой он останов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длится до тех пор, пока всем не надо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считается тот, кто успел охватить максима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яч сделает круг, возвращается к первому участнику, игра д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 возобновляется с того места, где он прервался, и так происходит с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 игрок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ышибалы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уворачиваться, ловкость, глазомер, координ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12-15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«Вышибалы» — два игрока — встают с двух сторон площ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игроки находятся в центре. Задача «вышибал» — бросая мяч д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у, попасть в любого из «центральных» игроков. Задача игроков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нуться от летящего мяча. Тот, в кого попали, выходит из игры. Друг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огут «спасти» выбывшего игрока, поймав мяч в воздухе (глав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— не от земли, иначе тоже выбываешь). Когда в коман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альных» игроков остается один участник, он должен увернуться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а столько раз, сколько ему лет. Если ему удается это сделать, в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вшие возвращаются на прежние ме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Штандер – стоп!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вать положительные эмоции, тренировать в быстроте и ловк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от 10 до 3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выбирается водящий. Он берет мяч и становится в центр кру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образуют остальные иг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подбрасывает мяч и называет имя любого игрока (наприме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тандер-Паша»). Тот, чьё имя назвали, должен поймать мяч, в это врем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стальные разбегаются как можно дальше от него. Как только мя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ан, игрок кричит: "Штандер-стоп!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мирают на месте. Игрок с мячом выбирает любого игрока, 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ему нужно будет дотронуться мячом. Дальше игрок начин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, сколько и каких шагов ему понадобится для того, чтобы достать д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а. Шаги могут быть так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гигантские - шаг на весь размах но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человеческие - обычные ша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лилипутские - когда пятка одной ноги ставится сразу перед нос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уравьиные - на носочках делают маленькие шажки (один шаж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перед други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онтики - кружок вокруг себя на одной но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тиные - шаги вприся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лягушка - прыж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ее назвать кучу "развлекательных" шажков, чтоб бы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. Например: "До Маши 7 гигантских, три зонтика, два лилипутских...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названы все шаги, игрок с мячом выполняет их и долж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уть мяч в сторону загаданного игрока. Если игрок мяч поймал 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нулся, водящий снова подкидывает мяч вверх и все повторяется снач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пал, то игрок становится водящ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евака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нимание, координацию движений, ловк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еживающую функцию гл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от 3 до 4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дети встают в круг на расстоянии одного шага друг от друга. 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из играющих в руках мяч. Дети хором говорят: «Раз, два, три – иг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!», ребенок начинает перебрасывать мяч, называя по имени того, к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ет мяч. Мяч необходимо поймать. Кто уронил мяч, встает в центр 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олняет любое упражнение с мяч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ошки-мышки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действовать по сигналу, быстроту реа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от 5 до 30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на одной стороне двора или площадки в линию раскладыв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и на небольшом расстоянии друг от друга — это «норки» для «мыше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тоянии 2—3 м от «норок» — линия, за ней живут «кошки».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у: «мышки», «мышки» выбегают из норок, бегают по залу. «Кошки»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емя «спят». По сигналу: «кошки-мышки», «кошки» выбегают из-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и стараются поймать «мышек» (осалить рукой). А «мышки» бегут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кам и запрыгивают в них. Затем дети меняются рол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ря-Зареница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быстроту реакции, согласованность действий с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стниками, ловк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от 10 до 3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в центре укрепляется (или один из играющих держит) шест, 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 закреплены разноцветные ленты (длиной около 2 м). Выбира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, который стоит или идёт вокруг играющих, остальные берутся 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ы лент и начинают ходить вокруг шеста с песн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-Зареница – Красная дев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 ходила, ключи оброн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золотые, ленты голуб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 – не воронь, беги, как ого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ове «огонь» водящий дотрагивается до того, кто оказался напротив н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 кого он себе заранее присмотрел), тот бросает конец своей ленты, и о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ут в разные стороны вокруг играющих. Кто первый схватит свобод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у, тот становится в круг, опоздавший остаётся води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дочка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ет быстроту реакции, внимание, закреплять прыжки с высок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ем н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от 10 до 3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все участники игры становятся в круг, а водящий – в середи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а со скакалкой (канатом) в руках. Он начинает вращать скакалку та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а скользила по земле, делая круг за кругом под ногами играю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подпрыгивают, стараясь, чтобы она не задела кого-либо из них. То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денет скакалку, становится в середину и начинает вращать скакалку,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ший водящий занимает его место. Пойманным игрок становится в 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, если скакалка коснулась его не выше голеностопа. Игроки не долж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аться к водящему во время прыжков. При другом варианте э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задевший верёвку игрок выбывает из игры. Победителями становятся 2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следних игрока, которых не задела скакал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езиночки» (малая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естибулярный аппарат, координацию, внима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тренироваться, побеждать, достойно проигрывать, прыгать выше все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ам дружить с девочками, даже если в данную минуту они сопер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 в игре: 3- 4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главный атрибут этой игры для девочек — бельевая рез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ое количество играющих — 3–4 человека. Каждая участ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прыжковые фигуры и комбинации на разной высоте: от уров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колоток (прыгают «первые») до уровня шеи (прыгают «шестые»). К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ыгунья ошибается, на ее место встает другая участница,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вшая ошибку девочка надевает на себя резинку. Если игр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о, пары меняются местами, когда оба игрока из одной па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едно допускают ошиб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лассики» (малая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ловкость, меткость, умение концентрироваться и зн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4-5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требуются мелки, асфальтовая площадка и камушек (или шайб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шь мелком клеточки с цифрами в определенной последовательности,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ыгать хоть в одиночку. Главное — попасть камнем в клет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ыгать до нее на одной или двух ногах и вернуться обратно тем же пу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удачливым игроком считается тот, кому удается пройти весь путь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ки до десятки. Количество игроков в «классики» может быть любо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расное знамя» (команд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быстроту реакции, ловкость, стремительность, способ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манипуляциями окружающих игро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манд: 2-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дети делятся на команды, разделённые чертой. У кажд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очерчен небольшой полукруг вдали от черты. В этом полукру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 палка – красное знамя. Задача противника сводится к тому, что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ватить это красное знамя и перенести на свою часть по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Я садовником родился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память, внимание, готовность отвечать за свои поступ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от 5 до 20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каждый игрок выбирает себе имя — название цветка и сообщ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«садовнику»-водящему и другим игрокам. Водящий произ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очку: «Я садовником родился, не на шутку рассердился, все цветы м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ели, кроме...» И называет «имя» (название цветка) одного из игро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диалог между водящим и игроком. Игрок произносит наз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цветка из тех, что есть в команде. Участник, чье имя прозвуча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откликнуться. Диалог продолжается. Тот, кто ошибся: например, 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агировал на свое имя, перепутал название цветов, — отдает фант (люб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вещь). В конце игры фанты разыгрываются. «Садовн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ачивается, вещь достают и спрашивают водящего: «Что делать эт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у?» «Садовник» назначает задание (попрыгать на одной ног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ть, спеть, рассказать стихотворение и т.д.) — игрок «отрабатыва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 и забирает свою вещ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«Горячая картошка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ловкость, быстроту реакции, умение бросать и ловить мя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вижений,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10 – 3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все игроки становятся в круг и перебрасывают друг другу мя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я его. Если кто-то из игроков мяч не отбил, он садится на корточки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круга ("котел"). Игра продолж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игрок по желанию может выручить «провинившихся». Для этого 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вая мяч, старается попасть им по сидящим в центре 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вобожденный» (тот, кого коснулись мячом) вновь принимает участие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е. Сидящие внутри круга стараются поймать летящий мимо мяч. Важно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льзя вставать с корточек в полный рост, можно только пыта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ыгнуть, не вставая в полный рост. Если кому-то из игроков это удало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се «наказанные» возвращаются в игру, а игрок, бросавший мяч, заним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место. Для игроков помладше - то же самое, но мяч можно не отбивать,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в две руки и быстро (!!! - картошка же горячая, обожжемся !!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идывать следующему игроку. Если кто-то замешкался - тоже идет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"провинившихся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Чай-чай, выручай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я быстро бегать, уворачиваться, быстроту реак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сть, взаимовыру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от 4 до 15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из играющих выбирается «ловишка». Его задача пятн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ющих игроков. Те дети, кого «осалил» «ловишка», вытягивают руки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и кричат: «Чай, чай, выручай». Задача игроков: освободить то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запятнал ловишка, дотронувшись до руки «осаленного» и сам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ть от «ловишки». «Осаленному» нельзя сходить с места. «Лови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ется через 3-5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ы-воробьи» (команд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быстроту реакции, ловкость, координацию 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манд: 2-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дети делятся на команды чертой. По одну сторону чер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ются домики ворон, по другую – домики воробьев. Все свободно бе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ю. Как только ведущий скажет «Воробьи», воробьи ловят вор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не успели спрятаться в свои домики. Затем вороны ловят воробье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Ловишки с приседанием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физические качества (выносливость, силу, ловк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ту реак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15 – 30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из игроков выбирается «ловишка». По сигналу: «Раз, два, три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и!» дети разбегаются по площадке, а «ловишка» старается их пойм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снуться рукой). Нельзя ловить того, кто успел присесть и дотрону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до земли. Когда будет поймано трое детей, выбирают н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вишку». Игра может повторяться 3-4 ра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, два, три, замри!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естибулярный аппарат, физические качества, координ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й, умение выполнять действия по сигна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10-30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дети стоят в шеренге на противоположной стороне площ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медленно поворачивается вокруг своей оси и проговаривает: «Ра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, три, замри!». В это время дети двигаются по направлению к водяще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ом, прыжками, бегом. Но когда водящий совершил полный оборот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ёс последнее слово, все должны замереть. Кто не смог останов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ся на исходную позицию. Кто подобрался к водящему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онулся до его плеча, становится водящ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Тише едешь, дальше будешь — стоп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координацию, умение быстро бегать и реагировать 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ющиеся обстоятельства, действовать в соответствии с текс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6-20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задача водящего — стать спиной к участникам на линии фини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м больше будет расстояние между водящим и участниками, тем лучше)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произнести: «Тише едешь, дальше будешь — стоп». Пока водя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(а делать он это может в любом темпе), участники стараются к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альше убежать по направлению к финишу. Как только водя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лкает, нужно застыть на месте. Тот, кто не успел остановиться 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случайное движение, выбывает из игры. Побеждает тот, кто добер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линии финиша первым и дотронется до водящег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оре волнуется раз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оображение, спонтанность и артистичность, координац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5-20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волнуется ра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волнуется д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волнуется тр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ая фигура на месте зам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он говорит, участники хаотично двигаются в любом порядке, изображ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ми движения волн. Как только водящий замолкает, нужно замереть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-нибудь фигуре. Водящий подходит к одному из игроков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агивается до него. Игрок изображает свою фигуру в движении,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ий угадывает, что это такое. Игрок, чью фигуру не удалось угад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тановится водящ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алки / Догонялки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быстроту реакции, ловкость, умение уворачив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3 – 10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считалкой выбирается водящий. Игроки становятся в круг, и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е «Я – салка!» разбегаются, кто куда. (Часто оговаривалась площа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 забор не выбегать», «Дальше качели не бегать».). Задача водяще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нать одного из игроков и дотронуться до него рукой. До кого дотрону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ам становится «салкой», а водящий превращается в обычного иг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ариация обычных салок, когда водящий, догнав одного игрока, 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сам игроком, а продолжает догонять других ребят вместе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«засаленным». Затем они вместе ловят второго, третьего и т.д., п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ловят все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и сал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ки с «домиком» – то же самое, только выбирается зона (песочница, к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сфальте и прочее), куда игроки могут забежать и передохнуть, 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лить» нельзя, но и сидеть долго в «домике» то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е ноги» – чтобы избежать «засаливания», нужно запрыгнуть на чтонибудь и поднять ноги вверх («Выше ноги от земли» / «Салки-ножки 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у»), правда, по правилам держать ноги поднятыми тоже долго нельз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учеек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действовать согласованно, осуществл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движения. Создать ситуацию рад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от 5 до 17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гры: все разбиваются на пары и встают друг за другом, соедини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рно высоко поднятые руки. Водящий входит в образованный корид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ади, выбирает себе пару из играющих и встает в начало "ручейк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вшийся игрок становится водящим, идет в конец "коридора"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 сквозь него и выбирает себе па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Цепи кованые» (команд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 детях стремительность движений, координаци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из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манд: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игроки делятся на две команды. Становятся шеренгами, взявш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ки, друг напротив друга (на расстоянии примерно 10-15 метров). Од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кричит хором: "Цепи-цепи кованы, раскуйте нас!" Кома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 спрашивает: "Кто из нас?". "Закованные" называют имя игрока и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ротивников. Выбранный пытается с разбегу разорвать живую цеп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жно выбрать "правильное место", которое кажется "слабым звеном"). Ес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ется разорвать цепь - игрок возвращается в свою команду, и забирает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 одного из двух "расцепленных" товарищей. Если же нет - иг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лся в команду как раз между "звеньями", которые пытался разорв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еретяжки» (команд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взаимоответственность, развивать силу и упорст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побе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манд: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мелом обозначается центр площадки. По обе стороны площад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сится линия на расстоянии 5 метров, за которыми в колонну по од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ются две команды. По сигналу каждая группа, повернувш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м, идет навстречу друг другу. Сцепившись согнутыми в локтях рук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каждой команды тянут в свою сторону стараясь нарушить цепь, т.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тянуть соперника за ранее обусловленную линию. Кто перетянет тот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орелки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быстроту реакции, умение стремительно выполн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, создать ситуацию радости и удовольствия от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от 5 до 17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сначала играющие считаются кому «гореть». Затем оставшие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ятся впереди, остальные игроки размещаются сзади него попар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- нибудь говор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, яс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не погас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 на небо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 лет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ледних словах бежит самая последняя пара, а горелка догоняет е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сь кого-нибудь поймать. Если те успели, обежать ее, взяться за руки, 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ка опять остается старая. Но если ей удалось поймать кого-нибудь, 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ь идет оставшийся без пары. Играющие устанавливаются опять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нем поряд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Бой петухов" (команд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в детях целеустремлённость, стремление к побе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ство, выносливость. Развивать координацию движений и устойчив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манд: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участники делятся на две команды и встают в две шеренги д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 друга. Между шеренгами чертится круг диаметром примерно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ждой команды выбирается по одному игроку — петухи. Они встают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круга, встают на одну ногу, а руки держат за спиной. По команде о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 толкать друг друга. Цель — вытолкнуть противника из круга 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авить его встать на обе ноги. Если это удалось, то команда получ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овое очко. Затем следующие «петухи» выходят на «поле бо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е играющие примут участие, эстафета прекращается. Выигрыв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набравшая больше оч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али – хало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оображение, умение действовать по сигналу, выдерж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ка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от 5 до 25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для начала считалочкой выбирают водящего. Водящий берет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яч и загадывает остальным ребятам слово. Обычно говорят к ка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ринадлежит придуманное слово и его первую и последню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. Например, водящий загадал слово кровать. Он говорит это предмет и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и, он начинается на букву К и заканчивается мягким знаком. Де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 отгадывать слово. Как только водящий услышит прави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, он кричит "Хали-хало", подкидывает мяч как можно выше вверх, а 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правильно отгадавший слово, ловит мяч и кричит "Стоп". Водя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авливается. Игрок должен отгадать сколько до водящего шагов. 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ов непростых. В каждой компании можно придумывать свои ша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шагов в игре хали-ха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антские - самые большие шаги, на всю шир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льные - обычный детский ша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липутские - очень маленькие шаж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гушачьи - в прыжках на корточ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тики - ребенок кружиться в сторону водя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рпичи - шаг пятку к нос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блюжьи - шаг и плевок (главное в водящего не попас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 мячом делает названное количество шагов и бросает мяч в кольц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делает руками водящий. Если мяч попадает в кольцо - то иг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водящим и игра продолжа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устое мест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ть умение ориентироваться в окружающем пространств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ту реакции и движений. Развивать стремление к победн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20 -30 челове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играющие встают в круг, выбирают водящего. Начиная игру, 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гает мимо игроков, одного из них пятнает и продолжает бежать даль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угу. Запятнанный быстро бежит в противоположную сторону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его. Кто из них первый добежит до свободного места в круге, тот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т его, а опоздавший становится водя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и бегают только за к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ящие в кругу не должны задерживать бегу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участники прибегают к свободному месту одновременно, то они о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ют в круг, и выбирается новый водящ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к провед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в эту игру в любое время года на большой площадке, где мо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 без поме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гры встают по кругу на расстоянии одного шага друг от дру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у всех опущены. Если детей много, лучше организовать два 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Жмурки» (массов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передвигаться в окружающем пространстве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ми глазами, уклоняться, увёртываться стоя на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грающих: от 10 человек и бол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чертят большой круг, внутри него на одинаковом расстоянии др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руга делают ямки-норки по числу участников игры. Определя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щего, завязывают ему глаза и ставят в центр круга. Остальные заним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в ямках- норках. Водящий приближается к игроку, что бы поймат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не выходя из своей норки, старается увернутся от него, тот наклоняя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иседая. Водящий должен не только поймать, но и назвать игрока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. Если он правильно назовет имя, участники игры говорят «Отк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!» и водящим становится пойманный. Если же имя будет наз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, игроки, не произнося ни слова, делают несколько хлопк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я этим понять, что водящий ошибся, и игра продолжается дальше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меняются норками, прыгая на одной ноге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5:00Z</dcterms:created>
  <dc:creator>1</dc:creator>
  <dc:description/>
  <dc:language>en-US</dc:language>
  <cp:lastModifiedBy>777</cp:lastModifiedBy>
  <dcterms:modified xsi:type="dcterms:W3CDTF">2024-10-03T16:2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CF03B1AD9487EB1031E8E393F2FF6_12</vt:lpwstr>
  </property>
  <property fmtid="{D5CDD505-2E9C-101B-9397-08002B2CF9AE}" pid="3" name="KSOProductBuildVer">
    <vt:lpwstr>1049-12.2.0.17562</vt:lpwstr>
  </property>
</Properties>
</file>