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33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удитория (для кого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по Георгиевской ленточке проводится для Орлят 1-4 классов МБОУ СОШ №19 г.Яровое и их родителей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ность (для чего)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чувств патриотизма, гордости за свою Родину; глубокого уважения к героическому прошлому своего народа, чувства сопричастности к истории страны; уважительного отношения к культурным ценностям русского народа. Осознание себя как гражданина Росси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т (как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проводится в форме «агитбригады» - выступление перед публикой с целью информирования по конкретной тематике. Запоминающимся его делает содержание, формат выступлений и сами участники, а также раздача Георгиевских лент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ия узнает о нём из официальных сообществ школы в Телеграм и ВКонтакте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и место (где и когда)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проводится накануне Дня Побед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ция – кабинеты всех начальных классов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мероприятия – 60 минут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(что будет)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ительная часть </w:t>
            </w:r>
          </w:p>
          <w:p>
            <w:pPr>
              <w:pStyle w:val="Normal"/>
              <w:spacing w:lineRule="auto" w:line="240" w:before="0" w:after="0"/>
              <w:ind w:left="4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Георгиевских ленточек, поиск информации и составление текста выступления, поиск Первых и организация «агитбригады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часть</w:t>
            </w:r>
          </w:p>
          <w:p>
            <w:pPr>
              <w:pStyle w:val="Normal"/>
              <w:spacing w:lineRule="auto" w:line="240" w:before="0" w:after="0"/>
              <w:ind w:left="46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моционального настроя Первых, репетиции выступл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lineRule="auto" w:line="240" w:before="0" w:after="0"/>
              <w:ind w:left="4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«агитбригады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с целью создания эмоционально-положительного отношения и интереса к родной стране, её истории. Вручение Георгиевских ленточек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ресурсы (с помощью чего)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(привлекаемые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нсорская помощь и средства, выделенные комитетом по культуре, спорту и молодёжной политике администрации города Яров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ие (в наличии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шеты, нашейные платки, Георгиевские лен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(в наличии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мероприятия и текст высту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ые (в наличии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авник Первых и Первые (волонтёры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ртнёры (с чьей помощью) 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проведено по инициативе советника директора по воспитанию при поддержке главного специалиста по молодёжной политике комитета по культуре, спорту и молодёжной политике администрации города Яровое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шаговый план (кто, что, как)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директора по воспитанию – приобретение Георгиевских лент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авник Первых – поиск информации и составле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авник Первых – организация Первых (волонтёров) для формирования «агитбрига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авник Первых и Первые – репетиции меропри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– проведение мероприятия (донесение информации) и раздача Георгиевских лент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авник Первых – фото фиксация и составление заметки проводимого меро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диашкола» – корректировка заметки и публикация новости в официальные информационные сообщества школы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 (чего добились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237 учащихся начальных классов с историей Георгиевской лен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ча Орлятам Георгиевских лент.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7:31:00Z</dcterms:created>
  <dc:creator>Алексеева</dc:creator>
  <dc:description/>
  <cp:keywords/>
  <dc:language>en-US</dc:language>
  <cp:lastModifiedBy>Пользователь Windows</cp:lastModifiedBy>
  <dcterms:modified xsi:type="dcterms:W3CDTF">2024-06-26T04:34:00Z</dcterms:modified>
  <cp:revision>3</cp:revision>
  <dc:subject/>
  <dc:title/>
</cp:coreProperties>
</file>