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eastAsia="Calibri"/>
          <w:b/>
          <w:b/>
          <w:bCs/>
          <w:cap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aps/>
          <w:color w:val="000000"/>
          <w:sz w:val="22"/>
          <w:szCs w:val="22"/>
          <w:lang w:eastAsia="en-US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3"/>
        <w:rPr>
          <w:b/>
          <w:b/>
          <w:bCs/>
          <w:caps/>
          <w:sz w:val="20"/>
          <w:szCs w:val="20"/>
          <w:lang w:eastAsia="ru-RU"/>
        </w:rPr>
      </w:pPr>
      <w:r>
        <w:rPr>
          <w:b/>
          <w:bCs/>
          <w:caps/>
          <w:sz w:val="20"/>
          <w:szCs w:val="20"/>
          <w:lang w:eastAsia="ru-RU"/>
        </w:rPr>
        <w:t>министерство образования Белгородской области</w:t>
      </w:r>
    </w:p>
    <w:p>
      <w:pPr>
        <w:pStyle w:val="Normal"/>
        <w:widowControl/>
        <w:autoSpaceDE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БЛАСТНОЕ ГОСУДАРСТВЕННОЕ АВТОНОМНОЕ</w:t>
      </w:r>
    </w:p>
    <w:p>
      <w:pPr>
        <w:pStyle w:val="Normal"/>
        <w:widowControl/>
        <w:autoSpaceDE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ОФЕССИОНАЛЬНОЕ ОБРАЗОВАТЕЛЬНОЕ УЧРЕЖДЕНИЕ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  <w:t>«СТАРООСКОЛЬСКИЙ ПЕДАГОГИЧЕСКИЙ КОЛЛЕДЖ»</w:t>
      </w:r>
    </w:p>
    <w:p>
      <w:pPr>
        <w:pStyle w:val="Normal"/>
        <w:ind w:left="540" w:hanging="5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(ОГАПОУ СПК)</w:t>
      </w:r>
    </w:p>
    <w:p>
      <w:pPr>
        <w:pStyle w:val="Normal"/>
        <w:ind w:left="540"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54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540" w:hanging="54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540" w:hanging="54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СЦЕНАРИЙ</w:t>
      </w:r>
    </w:p>
    <w:p>
      <w:pPr>
        <w:pStyle w:val="Normal"/>
        <w:ind w:left="540" w:hanging="54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ЛОВОЙ ПРОФЕССИОНАЛЬНОЙ ИГРЫ</w:t>
      </w:r>
    </w:p>
    <w:p>
      <w:pPr>
        <w:pStyle w:val="Normal"/>
        <w:ind w:left="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5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540" w:hanging="5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540" w:hanging="5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ШАГИ К УСПЕХУ»</w:t>
      </w:r>
    </w:p>
    <w:p>
      <w:pPr>
        <w:pStyle w:val="Normal"/>
        <w:ind w:left="540" w:hanging="5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тудентов специальности 44.02.03. </w:t>
      </w:r>
    </w:p>
    <w:p>
      <w:pPr>
        <w:pStyle w:val="Normal"/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  <w:t>Педагогика дополнительного образования в области хореографии</w:t>
      </w:r>
    </w:p>
    <w:p>
      <w:pPr>
        <w:pStyle w:val="Normal"/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Разработала: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.А. Саломатина</w:t>
      </w:r>
    </w:p>
    <w:p>
      <w:pPr>
        <w:pStyle w:val="Normal"/>
        <w:ind w:left="453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подаватель хореографических </w:t>
      </w:r>
    </w:p>
    <w:p>
      <w:pPr>
        <w:pStyle w:val="Normal"/>
        <w:ind w:left="453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исциплин высшей категории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ГАПОУ СПК</w:t>
      </w:r>
    </w:p>
    <w:p>
      <w:pPr>
        <w:pStyle w:val="Normal"/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  <w:t>Старый Оскол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</w:t>
      </w:r>
    </w:p>
    <w:p>
      <w:pPr>
        <w:pStyle w:val="Normal"/>
        <w:ind w:left="540"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Значение коммуникативных качеств личности, интеллектуальной грамотности, быстроты реакции в принятии решения в профессиональной деятельности будущего педагога хореограф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0" w:hanging="14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ропаганда профессиональных знаний в области </w:t>
      </w:r>
      <w:r>
        <w:rPr>
          <w:sz w:val="28"/>
          <w:szCs w:val="28"/>
          <w:lang w:val="ru-RU"/>
        </w:rPr>
        <w:t>различных</w:t>
      </w:r>
      <w:r>
        <w:rPr>
          <w:sz w:val="28"/>
          <w:szCs w:val="28"/>
          <w:lang w:val="ru-RU"/>
        </w:rPr>
        <w:t xml:space="preserve"> видов и жанров </w:t>
      </w:r>
      <w:r>
        <w:rPr>
          <w:sz w:val="28"/>
          <w:szCs w:val="28"/>
        </w:rPr>
        <w:t>хореографи</w:t>
      </w:r>
      <w:r>
        <w:rPr>
          <w:sz w:val="28"/>
          <w:szCs w:val="28"/>
          <w:lang w:val="ru-RU"/>
        </w:rPr>
        <w:t>ческого</w:t>
      </w:r>
      <w:r>
        <w:rPr>
          <w:sz w:val="28"/>
          <w:szCs w:val="28"/>
          <w:lang w:val="ru-RU"/>
        </w:rPr>
        <w:t xml:space="preserve"> искусств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качества </w:t>
      </w:r>
      <w:r>
        <w:rPr>
          <w:sz w:val="28"/>
          <w:szCs w:val="28"/>
          <w:lang w:val="ru-RU"/>
        </w:rPr>
        <w:t>теоретически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наний студентов в области хореограф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развитие интеллектуальных и познавательных возможностей студен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явление творческого потенциала студен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самопознания и самореал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спользуемые образовательные технологии, методы обучения и воспитания:</w:t>
      </w:r>
      <w:r>
        <w:rPr>
          <w:sz w:val="28"/>
          <w:szCs w:val="28"/>
        </w:rPr>
        <w:t xml:space="preserve"> интерактивные технологии, игровые методы, элементы развивающего обуч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интерактивная доска, компьютер, музыкальный центр, презент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 ИГР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подаватель -</w:t>
      </w:r>
      <w:r>
        <w:rPr>
          <w:sz w:val="28"/>
          <w:szCs w:val="28"/>
        </w:rPr>
        <w:t xml:space="preserve">  Едва ли есть что-либо нужное для знания, для спокойной жизни и для успеха всякого дела, чем умения человека владеть своими мыслям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жон Лок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пех чаще выпадает на долю того, кто смело действует, но его редко добиваются те, кто проявляет робость и постоянно опасается последствий. И сегодня самые смелые студенты 42-х группы, не опасаясь последствий, сделают очередные в своей профессиональной деятельности шаги к успех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вучит музыка, представление конкурсант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тречайте, это Золотых Екатерина, Голубь Виктория, Теплова Ольга, Веденеева Мария, Еркович Евгений, Андрианова Оль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подаватель -</w:t>
      </w:r>
      <w:r>
        <w:rPr>
          <w:sz w:val="28"/>
          <w:szCs w:val="28"/>
        </w:rPr>
        <w:t xml:space="preserve">  Итак, наши конкурсанты будут соревноваться между собой, проявляя свои профессиональные знания в области хореографии. Наша профессиональная игра содержит 2 тура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 тур – 1 шаг к успеху – конкурсант выбирает одну из 12 категорий и отвечает на вопросы в течение 1 минуты, набирая баллы за правильные ответы. Во 2 тур проходят только 3 конкурсанта, набравшие наибольшее количество баллов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 тур – 2 шаг к успеху – конкурсант отвечает на вопросы по заявленной ранее теме, в течение 10 секунд. Конкурсант отвечает на 9 вопросов, набирая баллы за правильные отв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определить очерёдность выступлений конкурсантов мы проведём отборочный тур, где необходимо попарно соединить понятие и значение, например водо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м и его название. Скорость вашего решения и определит место выступления. Как только вы выполните задание, немедленно поднимите карточку вверх. Мои помощницы их соберут по мере поступ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так, начинаем 1 отборочный тур – соедините попарно вид спорта и инвентар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На доске изображение парных слов, звучит музык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курсанты заполняют карточ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подаватель -</w:t>
      </w:r>
      <w:r>
        <w:rPr>
          <w:sz w:val="28"/>
          <w:szCs w:val="28"/>
        </w:rPr>
        <w:t xml:space="preserve">  Посмотрим на правильные ответы (даётся оценка правильных ответов). Отборочный тур определил следующий порядок выступлений конкурсантов………………………………………………………………………</w:t>
      </w:r>
    </w:p>
    <w:p>
      <w:pPr>
        <w:pStyle w:val="Normal"/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  <w:t>(Оглашается порядок выступления конкурсантов,</w:t>
      </w:r>
    </w:p>
    <w:p>
      <w:pPr>
        <w:pStyle w:val="Normal"/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  <w:t>на доске отображены названия 12 категорий)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подаватель -</w:t>
      </w:r>
      <w:r>
        <w:rPr>
          <w:sz w:val="28"/>
          <w:szCs w:val="28"/>
        </w:rPr>
        <w:t xml:space="preserve">  Перед вами 12 категорий. Эт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лассический танец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лшебный мир танц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родный танец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кусство балетмейсте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альный танец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рмины хореограф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танец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тский хореографический коллекти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сский танец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тория хореограф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зыка и хореограф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крет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подаватель -</w:t>
      </w:r>
      <w:r>
        <w:rPr>
          <w:b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  <w:lang w:val="ru-RU"/>
        </w:rPr>
        <w:t>Начинаем игру, наши конкурсанты</w:t>
      </w:r>
      <w:r>
        <w:rPr>
          <w:sz w:val="28"/>
          <w:szCs w:val="28"/>
        </w:rPr>
        <w:t xml:space="preserve"> сделают </w:t>
      </w:r>
      <w:r>
        <w:rPr>
          <w:sz w:val="28"/>
          <w:szCs w:val="28"/>
          <w:lang w:val="ru-RU"/>
        </w:rPr>
        <w:t>первый</w:t>
      </w:r>
      <w:r>
        <w:rPr>
          <w:sz w:val="28"/>
          <w:szCs w:val="28"/>
        </w:rPr>
        <w:t xml:space="preserve"> шаг к успеху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так, приглашается…………………………..(имя конкурсанта). Вы выбрали категорию………………… и она начинается для вас прямо сейчас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курсант отвечает на вопросы, счётная бригада подсчитывает баллы. Всё повторяется для каждого конкурсан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подаватель -</w:t>
      </w:r>
      <w:r>
        <w:rPr>
          <w:sz w:val="28"/>
          <w:szCs w:val="28"/>
        </w:rPr>
        <w:t xml:space="preserve">  Закончился 1 круг, пора подвести итоги. (Оглашается результат)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инаем 2 круг, приглашается…………………………(имя конкурсанта).Вы выбрали категорию………………… и она начинается для вас прямо сейчас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курсант отвечает на вопросы, счётная бригада подсчитывает баллы. Всё повторяется для каждого конкурса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подаватель -</w:t>
      </w:r>
      <w:r>
        <w:rPr>
          <w:sz w:val="28"/>
          <w:szCs w:val="28"/>
        </w:rPr>
        <w:t xml:space="preserve">  Закончился 2 круг, пора подвести итоги. (Оглашается результат). Определились 3 лидера, которые будут соревноваться во 2 туре, то есть сделают </w:t>
      </w:r>
      <w:r>
        <w:rPr>
          <w:sz w:val="28"/>
          <w:szCs w:val="28"/>
          <w:lang w:val="ru-RU"/>
        </w:rPr>
        <w:t>второй</w:t>
      </w:r>
      <w:r>
        <w:rPr>
          <w:sz w:val="28"/>
          <w:szCs w:val="28"/>
        </w:rPr>
        <w:t xml:space="preserve"> шаг к успеху. Это…………………………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>Подготовка</w:t>
      </w:r>
      <w:r>
        <w:rPr>
          <w:sz w:val="28"/>
          <w:szCs w:val="28"/>
          <w:lang w:val="ru-RU"/>
        </w:rPr>
        <w:t xml:space="preserve"> ко 2 туру. </w:t>
      </w:r>
      <w:r>
        <w:rPr>
          <w:sz w:val="28"/>
          <w:szCs w:val="28"/>
        </w:rPr>
        <w:t>Творческое выступление)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подаватель -</w:t>
      </w:r>
      <w:r>
        <w:rPr>
          <w:sz w:val="28"/>
          <w:szCs w:val="28"/>
        </w:rPr>
        <w:t xml:space="preserve">  В этом туре вы будете отвечать на вопросы по определённой</w:t>
      </w:r>
      <w:r>
        <w:rPr>
          <w:sz w:val="28"/>
          <w:szCs w:val="28"/>
          <w:lang w:val="ru-RU"/>
        </w:rPr>
        <w:t xml:space="preserve"> и заранее подготовленной</w:t>
      </w:r>
      <w:r>
        <w:rPr>
          <w:sz w:val="28"/>
          <w:szCs w:val="28"/>
        </w:rPr>
        <w:t xml:space="preserve"> вами теме. На обдумывание ответа вам даётся 10 секунд. Принимается ответ по истечении времени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авильный ответ по своей теме – 2 балла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авильный ответ по чужой теме – 3 балла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авильный ответ по общей теме – 1 балл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Неправильный ответ – 0 баллов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ле ответов на 3 вопроса мы будем подводить итоги. Каждому конкурсанту и его теме присваивается цвет, цифры с присвоенным цветом в последующем он должен запомнить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Итак: ………………………….её тема……………….её цвет красный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…………………………</w:t>
      </w:r>
      <w:r>
        <w:rPr>
          <w:sz w:val="28"/>
          <w:szCs w:val="28"/>
        </w:rPr>
        <w:t>.её тема……………….её цвет синий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…………………………</w:t>
      </w:r>
      <w:r>
        <w:rPr>
          <w:sz w:val="28"/>
          <w:szCs w:val="28"/>
        </w:rPr>
        <w:t>.её тема……………….её цвет ж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лт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определить очерёдность выступлений конкурсантов мы снова проведём отборочный тур. Скорость вашего решения и определит место выступления. Как только вы выполните задание, немедленно поднимите карточку вверх. Мои помощницы их соберут по мере поступления. Итак, 2 отборочный тур – соедините попарно страну и столиц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На доске изображение парных слов, звучит музык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курсанты заполняют карточ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подаватель -</w:t>
      </w:r>
      <w:r>
        <w:rPr>
          <w:sz w:val="28"/>
          <w:szCs w:val="28"/>
        </w:rPr>
        <w:t xml:space="preserve">  Посмотрим на правильные ответы (даётся оценка правильных ответов). Отборочный тур определил следующий порядок выступлений конкурсантов………………………………………………………………………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  <w:t>(Оглашается порядок выступления конкурсантов)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подаватель -</w:t>
      </w:r>
      <w:r>
        <w:rPr>
          <w:sz w:val="28"/>
          <w:szCs w:val="28"/>
        </w:rPr>
        <w:t xml:space="preserve">  Сейчас перед вами откроются ячейки и в течение 10 секунд вы должны запомнить цифры своих цветов, там зашифрованы вопросы вашей темы. Итак, время пошло.</w:t>
      </w:r>
    </w:p>
    <w:p>
      <w:pPr>
        <w:pStyle w:val="Normal"/>
        <w:ind w:left="540" w:hanging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на доске отображены 36 цифровых квадратов</w:t>
      </w:r>
      <w:r>
        <w:rPr>
          <w:sz w:val="28"/>
          <w:szCs w:val="28"/>
          <w:lang w:val="ru-RU"/>
        </w:rPr>
        <w:t xml:space="preserve"> разного цвета)</w:t>
      </w:r>
    </w:p>
    <w:p>
      <w:pPr>
        <w:pStyle w:val="Normal"/>
        <w:ind w:left="540"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  <w:t>Звучит музыка, конкурсанты запоминают свои ячейки.</w:t>
      </w:r>
    </w:p>
    <w:p>
      <w:pPr>
        <w:pStyle w:val="Normal"/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подаватель -</w:t>
      </w:r>
      <w:r>
        <w:rPr>
          <w:sz w:val="28"/>
          <w:szCs w:val="28"/>
        </w:rPr>
        <w:t xml:space="preserve">  Итак, приглашается…………………………..(имя конкурсанта). Ваш выбор? Это ваша тема. Внимание вопрос?..............................................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  <w:t>Конкурсант отвечает. После ответов на 3 вопроса каждого конкурсанта оглашаются результаты. Всё повторяется 2 раза. После ответов на 9 вопросов подводятся итоги, определяется победитель.</w:t>
      </w:r>
    </w:p>
    <w:p>
      <w:pPr>
        <w:pStyle w:val="Normal"/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подаватель -</w:t>
      </w:r>
      <w:r>
        <w:rPr>
          <w:sz w:val="28"/>
          <w:szCs w:val="28"/>
        </w:rPr>
        <w:t xml:space="preserve">  Внимание, у нас определился победитель, самый успешный студент в эту минуту, в этом зале в 42-х группе. И Это……………………….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  <w:t>Звучит музыка. Награждается победитель. Заключительное слово. Фото на память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52:00Z</dcterms:created>
  <dc:creator>МХЗ</dc:creator>
  <dc:description/>
  <dc:language>en-US</dc:language>
  <cp:lastModifiedBy>светлана Саломатина</cp:lastModifiedBy>
  <dcterms:modified xsi:type="dcterms:W3CDTF">2024-07-25T16:03:54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644BBEA5E3402084C7DEE9C1E90EA6_12</vt:lpwstr>
  </property>
  <property fmtid="{D5CDD505-2E9C-101B-9397-08002B2CF9AE}" pid="3" name="KSOProductBuildVer">
    <vt:lpwstr>1049-12.2.0.17153</vt:lpwstr>
  </property>
</Properties>
</file>