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етодическая разработка урока английского языка в 3 классе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оминация: Урок Здоровья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ма урока: Советы Доктора Здоровячк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ыполнила: Пестовникова Юлия Николаевна,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учитель иностранного язык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учебного занятия по</w:t>
      </w:r>
      <w:r>
        <w:rPr>
          <w:rFonts w:cs="Times New Roman" w:ascii="Times New Roman" w:hAnsi="Times New Roman"/>
          <w:b/>
          <w:sz w:val="28"/>
          <w:szCs w:val="28"/>
        </w:rPr>
        <w:t xml:space="preserve"> 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Ю.Н. Пестовникова, преподаватель учитель английского языка МБОУ «СОШ № 19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 УМК: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, 3 класс, УМК «Английский с удовольстви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чебного занятия:</w:t>
      </w:r>
      <w:r>
        <w:rPr>
          <w:rFonts w:cs="Times New Roman" w:ascii="Times New Roman" w:hAnsi="Times New Roman"/>
          <w:sz w:val="28"/>
          <w:szCs w:val="28"/>
        </w:rPr>
        <w:t xml:space="preserve"> Советы Доктора Здоровячка (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v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рока в теме:</w:t>
      </w:r>
      <w:r>
        <w:rPr>
          <w:rFonts w:cs="Times New Roman" w:ascii="Times New Roman" w:hAnsi="Times New Roman"/>
          <w:sz w:val="28"/>
          <w:szCs w:val="28"/>
        </w:rPr>
        <w:t xml:space="preserve">  4-й урок по теме «Мои увлечен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крытие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нятие о модальном глаголе 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(должен, его отрицательной 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и овладевать  способом  построения предложений с этим глаголом для того, чтобы дать советы о здоровом образе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ятие о модальном глаголе «должен» (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ние строить предложения -  дать советы о здоровом образе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учебно-практической задачи под руководством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ние цели и задач в течение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оценочная деятельность обучающихся на критериаль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блюдение, сравнение, определение сходства и различий родственных сл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вывода, об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, извлечение и представл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ические высказывания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взаимодействия обучающихся в груп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и пополнение словарного запаса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я к изучению нового учеб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самооценке на основе критерия успешност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тности в поступках и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 (деятельность учителя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оздать условия для мотивации учебной деятельности обучающихся и постановки учебно-познавательной 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Способствовать пониманию обучающимися правила употребления модального глагола « долж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Помочь обучающимся в употреблении модального глагола при составлении советов-рекоменд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Организовать контрольно-оценочную деятельность обучающихся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орудование к уроку: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 учебник «Английский с удовольствием» 3 класс М.З. Биболетова., магнитофон, проектор или ноутбук для показа презентации с видео и аудио фрагментами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002"/>
        <w:gridCol w:w="2518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в деятельности обучающихс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тивация и актуализация знаний учащихс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, children. Sit down, pleas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речевую зарядку. Задает разные типы вопросов на повтор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are you? Are you lazy today? Are you smart today? Are you ready for the lesson? Have you got pens? Do you want to learn English?Can you read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пределим тему нашего урока. Заглянем на урок в Лесную шко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аудиозапись, на которой учитель мисс Чэттер проводит заря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у них ур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начнем наш  урок тоже с утренней заря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nds on the head, hands on hips, Hands on the table, Hands like this, hands on the shoulders, hands up and down, hands behind the head. And sit dow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ая тема нашего урок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адя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хо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: урок здоровья или спо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ют, выполняют действия и повторяют слова зарядки хо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яют тему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 Тоже урок о здоровь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 (высказывания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ые (мотивация к изучению нового учебн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 (высказывания дете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полага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ас в гостя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l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артинка на доске. Он пришел за помощ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фрагмент мультфильма про заболевшего драконч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 после просмотра: Какую помощь ждет доктор от нас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же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что мы будем делать сегодня?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сят за учителем фамилию доктора, вспоминают, что она означает «здоровь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фрагмент мультфил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омочь дракончи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: Дать советы что должен и не должен он делать, чтобы быть здоров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 Не знаем, слова «долже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ят цель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учить это слово и учиться давать сов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нятие  цели и постановка задач уро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крытие новых знани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ботаем в группах, чтобы узнать о глаголе «долже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звучить то, что узна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ет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группа читает правило стр.37 (об употреблении глаг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группа читает рекомендации мисс Чэттер                         ( предложения с глаголом «должен»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ют результ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и извлечение информ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ормирование первичных умений на основе самоконтрол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татью доктора Здоровя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ажите, что должны и не должны вы делать, чтобы быть здоров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ыграем. Игра с мячом. Учитель кидает мяч и произносит предложение с глаголом «долже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must ru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must not be laz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ернемся к нашему больному дракончику и дадим нужные совет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каждый самостоятельно, отвечаю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из-за парт, по очереди ловят мяч и переводя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вает, тот кто не справился с перево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знания на практике. Строят по очереди предложения с изученным глаго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держание цели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логические: умозаклю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нтр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 (взаимодейств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 (оценка</w:t>
            </w:r>
          </w:p>
        </w:tc>
      </w:tr>
      <w:tr>
        <w:trPr>
          <w:trHeight w:val="5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ли мы сделали, что хоте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ите зеленый карандаш, если вы запомнили новое слово и можете давать сове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карандаш, если еще нужно повторить прави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, ничего на уроке не узнали и не запомни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яет оценк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Выучили слова и научились давать сов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цветных карандашей оценивают свою рабо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 (удержание ц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 (самоконтр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 (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ые (способность к самооценке на основе критерия успешности учеб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чностны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компетентности в поступках и деятельности)</w:t>
            </w:r>
          </w:p>
        </w:tc>
      </w:tr>
      <w:tr>
        <w:trPr>
          <w:trHeight w:val="4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бор домашнего зада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домашне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Здоровячок может не запомнить все советы, какие вы придумали, он просит вас записать 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на выбор записать советы, начин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Вы должны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must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Вы не должны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must not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И то, и другое…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 урока. Включает песенку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Прощаетс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 с выбором домашнего задания, записывают в дневники.Встают, прощаются,  под музыку уходя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8:44:00Z</dcterms:created>
  <dc:creator>орг</dc:creator>
  <dc:description/>
  <cp:keywords/>
  <dc:language>en-US</dc:language>
  <cp:lastModifiedBy>Admin</cp:lastModifiedBy>
  <cp:lastPrinted>2014-01-28T22:06:00Z</cp:lastPrinted>
  <dcterms:modified xsi:type="dcterms:W3CDTF">2024-06-28T09:27:00Z</dcterms:modified>
  <cp:revision>11</cp:revision>
  <dc:subject/>
  <dc:title/>
</cp:coreProperties>
</file>