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ГАПОУ «Белгородский техникум общественного питания»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ЛАГОДАРЮ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ТЕБЯ МАМА</w:t>
      </w:r>
    </w:p>
    <w:p>
      <w:pPr>
        <w:pStyle w:val="Normal"/>
        <w:spacing w:lineRule="auto" w:line="360"/>
        <w:jc w:val="right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астер: Матвеева Н.К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работка классного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лагодарю тебя МАМ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и задачи классного час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ивлечь внимание обучающихся к теме классного часа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знакомить обучающихся с проблемой брошенных детей, формировать у обучающихся негативное отношение к матерям, отказывающимся от своих дет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ние нежного и благодарного отношения к МАМЕ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знакомить обучающихся с историями праздников, посвящённых МАМЕ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классного час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. (Слайды 1-2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ш классный час посвящён самому дорогому человеку на земле – МАМЕ. Каждый из нас знает это слово с самых ранних лет, а для многих детей оно становится первым словом, произнесённым самостоятельно. Однако мы редко задумываемся о настоящем значении этого слова, так как привыкли произносить его каждый день. Выполните первое задание: дайте определение слову «мать». </w:t>
      </w:r>
      <w:r>
        <w:rPr>
          <w:b/>
          <w:i/>
          <w:sz w:val="28"/>
          <w:szCs w:val="28"/>
        </w:rPr>
        <w:t>(Оучающиеся получают листы с надписью: «Мать – это женщина, которая …).</w:t>
      </w:r>
      <w:r>
        <w:rPr>
          <w:sz w:val="28"/>
          <w:szCs w:val="28"/>
        </w:rPr>
        <w:t xml:space="preserve"> Переверните листочки, мы вернёмся к ним попозже.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из жизни. (Слайд №3)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Эта история произошла в 2006 году. Она настолько потрясла корреспондентку «Вольной Кубани» Инну Мочалову, что она посвятила ей целую страницу. Судите сами. </w:t>
      </w:r>
      <w:r>
        <w:rPr>
          <w:b/>
          <w:i/>
          <w:sz w:val="28"/>
          <w:szCs w:val="28"/>
        </w:rPr>
        <w:t>(Учитель рассказывает содержание стать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мне не нужен…</w:t>
      </w:r>
    </w:p>
    <w:p>
      <w:pPr>
        <w:pStyle w:val="Normal"/>
        <w:ind w:firstLine="708"/>
        <w:rPr/>
      </w:pPr>
      <w:r>
        <w:rPr>
          <w:sz w:val="28"/>
          <w:szCs w:val="28"/>
        </w:rPr>
        <w:t>. Вечером Иван Михайлович Рябцев собрался на главный базар Белореченска. Подошел к остановке. На скамейке в углу его внимание привлек сверток. Интересно, что это? А вдруг бомба? Сверток зашевелился и запищал. Господи, да это же ребенок! Вот так сюрприз! Пенсионер сразу же обратился в милицию. Живой комочек, завернутый в красное одеяло, оказался мальчиком нескольких дней от роду. Надежды на то, что ребенка не потеряли по случайности и что горе-мамаша опомнится и вернется, не оставалось. Срочно объявили в розыск молодую женщину, которая, как удалось выяснить, незадолго до этого ехала в маршрутке с грудным младенцем. Вернуть ей малыша никто и не думал. Раз оставила его на морозе — значит, не нужен. Ну, откажись официально, чтобы проблем с дальнейшим усыновлением не было. Так нет же — выбросила.</w:t>
      </w:r>
    </w:p>
    <w:p>
      <w:pPr>
        <w:pStyle w:val="Normal"/>
        <w:ind w:firstLine="708"/>
        <w:rPr/>
      </w:pPr>
      <w:r>
        <w:rPr>
          <w:sz w:val="28"/>
          <w:szCs w:val="28"/>
        </w:rPr>
        <w:t>Сотрудники милиции стали выяснять: может, кто-то из женщин, находящихся в положении, родил дома? Так и узнали, что в селе Велико вечном проживает молодая женщина, которая до недавнего времени была на сносях, но сейчас ни живота, ни ребенка нет. Знали ли тогда оперативники, куда приведет их расследование дела о подкидыше?</w:t>
      </w:r>
    </w:p>
    <w:p>
      <w:pPr>
        <w:pStyle w:val="Normal"/>
        <w:ind w:firstLine="708"/>
        <w:rPr/>
      </w:pPr>
      <w:r>
        <w:rPr>
          <w:sz w:val="28"/>
          <w:szCs w:val="28"/>
        </w:rPr>
        <w:t>Жительница Велико вечного Светлана из многодетной и неблагополучной семьи. Отец пил беспробудно, мать не успевала заниматься детьми — работала. Света ушла из дома еще в подростковом возрасте. Она помнила, как они с сестрами и братьями делили еду, которая нечасто появлялась у них на столе. Постоянно дрались, если кому-то доставался кусочек лучше. Поэтому всегда говорила, что если и будут у нее дети, то только один — чтобы все блага доставались ему.</w:t>
      </w:r>
    </w:p>
    <w:p>
      <w:pPr>
        <w:pStyle w:val="Normal"/>
        <w:ind w:firstLine="708"/>
        <w:rPr/>
      </w:pPr>
      <w:r>
        <w:rPr>
          <w:sz w:val="28"/>
          <w:szCs w:val="28"/>
        </w:rPr>
        <w:t>Перекочевывая от одного ухажера к другому, Светлана и не представляла, как бы она могла еще жить, чего добиться. Единственным источником дохода стало детское пособие, которого хватало на неделю на хлеб. Однако Светлана выкраивала еще и на бутылочку горячительного. Потом была еще беременность. Она родила и оставила дочку в роддоме, даже не посмотрев на нее. А зачем? Она была не нужна, ей одного ребенка кормить неч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о утро милицию девушка не ждала, поэтому растерялась и сразу во всем призналась. В свою очередь, опера от признаний и подробностей Светланы опешили. Они ожидали абсолютно не тех слов.</w:t>
      </w:r>
    </w:p>
    <w:p>
      <w:pPr>
        <w:pStyle w:val="Normal"/>
        <w:ind w:firstLine="708"/>
        <w:rPr/>
      </w:pPr>
      <w:r>
        <w:rPr>
          <w:sz w:val="28"/>
          <w:szCs w:val="28"/>
        </w:rPr>
        <w:t>Да, действительно, она недавно еще родила ребенка. Да, выбросила, но не на остановку в Белореченске, а здесь неподалеку — в туал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нажды вечером, ближе к ночи, Светлана поняла, что рожает в третий раз. Опытная, она уже хорошо знала, как и что необходимо делать. В больницу и не думала обращаться, так как ей помогли её сестра и подруга. Закопать в огороде они побоялись. Вдруг собаки почуют и раскопают. Тогда завернули в тряпку, и старшая сестра вынесла сверток в туалет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ветлану волновало больше всего, когда она оправится после этих родов и начнет обычную жизнь. Ничто другое ни ее саму, ни двух других женщин, кстати, тоже матерей-одиночек, помогавших ей, больше не тревожило. У одной на шее двое ребятишек, у другой — трое да плюс четвертый отказник в роддоме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 следствии она четко и хладнокровно рассказывала обстоятельства той ночи, через каждое предложение повторяла: «Он мне был не нужен. Я надеялась, что он родится мертвым». Только точно сказать, живым или мертвым родился малыш, никто из трех женщин не мог. Судьба горе-мамаши зависела от заключения эксперта. По сути, оно превратилось в вынесение приговора. Результаты судмедэкспертизы подтвердили, что ребенка бросили в выгребную яму еще живы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сколько дней до получения результатов экспертизы Светлана провела дома, с сыном. Что теперь с ним будет? Любит ли она этого малыша? Да, наверное, ведь за него ей государство ежемесячно выдает пособие.</w:t>
      </w:r>
    </w:p>
    <w:p>
      <w:pPr>
        <w:pStyle w:val="Normal"/>
        <w:ind w:firstLine="708"/>
        <w:rPr/>
      </w:pPr>
      <w:r>
        <w:rPr>
          <w:sz w:val="28"/>
          <w:szCs w:val="28"/>
        </w:rPr>
        <w:t>Белореченский суд вынес нерадивой матери приговор — два года лишения свободы в колонии.</w:t>
      </w:r>
    </w:p>
    <w:p>
      <w:pPr>
        <w:pStyle w:val="Normal"/>
        <w:ind w:firstLine="708"/>
        <w:rPr/>
      </w:pPr>
      <w:r>
        <w:rPr>
          <w:sz w:val="28"/>
          <w:szCs w:val="28"/>
        </w:rPr>
        <w:t>Почему новоиспеченные мамы так поступают со своими детьми — объяснить сложно. Хотя... Вот что рассказывает прокурор Белореченс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 правоохранительных органах не ведут по подобным делам отдельной статистики, но преступления такого рода участились в последнее время. Убийство новорожденного матерью — одно из самых мерзких преступлений, однако многие матери-убийцы уходят от наказания. Родят, выбросят — и концы в воду. Это, к сожалению, болезнь общества, низкий уровень морали, бездумность и вопиющая безответственность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ак показывает практика расследований такого рода преступлений, в 90 случаях из ста своих детей убивают те мамы, которым ребенок вообще был не нужен. В момент преступления мать-убийца не думает, что ребенка можно оставить на попечение государства или отдать на усыновление в другую семью. И чем бы ни руководствовалась такая «мать», она отнимает жизнь у абсолютно беззащитного существ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то оставил подкидыша на остановке в Белореченске, неизвестно. Но то, что малыша не убила собственная мамаша и его подобрали добрые люди, уже хорошо. Хочется верить, что этому ребенку повезет и у него появится любящая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подаватель: (Слайд № 4)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не кажется, что после этого рассказа можно уточнить значение слова «мать». </w:t>
      </w:r>
      <w:r>
        <w:rPr>
          <w:b/>
          <w:sz w:val="28"/>
          <w:szCs w:val="28"/>
        </w:rPr>
        <w:t>«Мать» — это</w:t>
      </w:r>
      <w:r>
        <w:rPr>
          <w:sz w:val="28"/>
          <w:szCs w:val="28"/>
        </w:rPr>
        <w:t xml:space="preserve"> женщина, которая не только родила, но и вырастила и воспитала своего ребёнка. </w:t>
      </w:r>
      <w:r>
        <w:rPr>
          <w:b/>
          <w:i/>
          <w:sz w:val="28"/>
          <w:szCs w:val="28"/>
        </w:rPr>
        <w:t>(Обсуждение вопроса; мнения обучающихся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м нужно каждый День благодарить Маму? Ведь есть же 8 Марта… (Слайд №5) и День матери?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Преподаватель: </w:t>
      </w:r>
      <w:r>
        <w:rPr>
          <w:sz w:val="28"/>
          <w:szCs w:val="28"/>
        </w:rPr>
        <w:t xml:space="preserve">к сожалению, этот вопрос можно услышать довольно часто, и те, кто его задают, просто плохо знают историю этих дней и забывают, что 8 Марта – это день, в который принято </w:t>
      </w:r>
      <w:r>
        <w:rPr>
          <w:b/>
          <w:sz w:val="28"/>
          <w:szCs w:val="28"/>
        </w:rPr>
        <w:t>поздравлять всех женщин, не только мам, а даже маленьких девочек. Так неужели наши мамы не заслужил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жедневной благодарности</w:t>
      </w:r>
      <w:r>
        <w:rPr>
          <w:sz w:val="28"/>
          <w:szCs w:val="28"/>
        </w:rPr>
        <w:t xml:space="preserve">? Есть ли подобный праздник в других странах и как его отмечают? </w:t>
      </w:r>
      <w:r>
        <w:rPr>
          <w:b/>
          <w:i/>
          <w:sz w:val="28"/>
          <w:szCs w:val="28"/>
        </w:rPr>
        <w:t>(Обсуждение вопроса; мнения обучающихся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пробуем ответить на эти и другие вопросы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о многих странах мира отмечают ещё и День матери. Мы должны каждый день, каждую минуту ценить - отдавать </w:t>
      </w:r>
      <w:r>
        <w:rPr>
          <w:b/>
          <w:sz w:val="28"/>
          <w:szCs w:val="28"/>
        </w:rPr>
        <w:t xml:space="preserve">должное </w:t>
      </w:r>
      <w:r>
        <w:rPr>
          <w:sz w:val="28"/>
          <w:szCs w:val="28"/>
        </w:rPr>
        <w:t xml:space="preserve">женщинам, </w:t>
      </w:r>
      <w:r>
        <w:rPr>
          <w:b/>
          <w:sz w:val="28"/>
          <w:szCs w:val="28"/>
        </w:rPr>
        <w:t>благодаря которым все мы живем на свете, обнимать своих мам и говори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м слова благодарности за то, что они есть</w:t>
      </w:r>
      <w:r>
        <w:rPr>
          <w:sz w:val="28"/>
          <w:szCs w:val="28"/>
        </w:rPr>
        <w:t xml:space="preserve">. Каждый день, воздавать должное труду матерей и бескорыстной их жертве ради блага своих дет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(Слайд № 6)</w:t>
      </w:r>
      <w:r>
        <w:rPr>
          <w:sz w:val="28"/>
          <w:szCs w:val="28"/>
        </w:rPr>
        <w:t xml:space="preserve"> 12 декабря 1912 года была создана Международная Ассоциация Дня матери с целью распространения сознательного его праздн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(Слайды № 7-10)</w:t>
      </w:r>
      <w:r>
        <w:rPr>
          <w:sz w:val="28"/>
          <w:szCs w:val="28"/>
        </w:rPr>
        <w:t xml:space="preserve"> Многие страны отмечают собственный День Матери в разное время года. В Норвегии День Матери отмечают во второе воскресенье февраля. В Ливане - в первый день весны; в Узбекистане 8 марта отмечают как День матери, в Армении – 7 апреля, в ЮАР - первое воскресенье мая. В Бахрейне, Гонконге, Индии, Малайзии, Мексике, Омане, Пакистане, Катаре, Саудовской Аравии, Сингапуре и Объединенных Арабских Эмиратах День Матери отмечается 10 мая. День Матери во второе воскресенье мая отмечают Мальта, Германия, Дания, Китай, Финляндия, Италия, Турция, Австралия, Япония, Бельгия, Украина, Эстония. В Швеции и во Франции - в последнее воскресенье мая. В Аргентине - в октябре; в Испании и в Португалии - 8-го декабря, в Сербии - в декабре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№ 11)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Преподаватель: </w:t>
      </w:r>
      <w:r>
        <w:rPr>
          <w:sz w:val="28"/>
          <w:szCs w:val="28"/>
        </w:rPr>
        <w:t>как же проходит этот праздник в некоторых странах? Давайте послушаем сообщения ваших однокласснико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я обучающихся: (Слайды № 12-17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) День Матери в Австралии – это праздник, подобный российскому 8 Марта, но главное отличие в том, что, австралийцы чествуют не весь женский род, а только матерей и беременных женщин. </w:t>
      </w:r>
    </w:p>
    <w:p>
      <w:pPr>
        <w:pStyle w:val="Normal"/>
        <w:ind w:firstLine="708"/>
        <w:rPr/>
      </w:pPr>
      <w:r>
        <w:rPr>
          <w:sz w:val="28"/>
          <w:szCs w:val="28"/>
        </w:rPr>
        <w:t>2) Традиции празднования этого дня в Австрии очень похожи на традиции 8 Марта в России. Обычно дети на этот праздник преподносят небольшие букетики весенних цветов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) В Армении День матери отмечают 7 апреля. Согласно библейским писаниям, в этот день ангелы-хранители сообщают Божьей матери, что у нее через 9 месяцев родится ребенок. Отсюда этот день и есть Благовест. По православному календарю - это день Благовещения. </w:t>
      </w:r>
    </w:p>
    <w:p>
      <w:pPr>
        <w:pStyle w:val="Normal"/>
        <w:ind w:firstLine="708"/>
        <w:rPr/>
      </w:pPr>
      <w:r>
        <w:rPr>
          <w:sz w:val="28"/>
          <w:szCs w:val="28"/>
        </w:rPr>
        <w:t>4) День матери в Беларуси отмечается 14 октября с 1996 г. в соответствии с распоряжением президента республики.</w:t>
      </w:r>
    </w:p>
    <w:p>
      <w:pPr>
        <w:pStyle w:val="Normal"/>
        <w:ind w:firstLine="708"/>
        <w:rPr/>
      </w:pPr>
      <w:r>
        <w:rPr>
          <w:sz w:val="28"/>
          <w:szCs w:val="28"/>
        </w:rPr>
        <w:t>5) В Бразилии День матерей называют Dia das Mães. Впервые женский день был проведен по инициативе христианской ассоциации в Porto Alegre 12 мая 1918 года. В 1932 году президент страны Getúlio Vargas официально подтвердил данную дату как праздничную.</w:t>
      </w:r>
    </w:p>
    <w:p>
      <w:pPr>
        <w:pStyle w:val="Normal"/>
        <w:ind w:firstLine="708"/>
        <w:rPr/>
      </w:pPr>
      <w:r>
        <w:rPr>
          <w:sz w:val="28"/>
          <w:szCs w:val="28"/>
        </w:rPr>
        <w:t>6) День Матери в Великобритании похож на 8 Марта в России. Его корни уходят в викторианские времена, когда дети в довольно раннем возрасте работали вдали от дома, а деньги, заработанные ими, пересылались в семейный бюджет. Тогда один день в году детям разрешалось провести дома вместе с родителями. В Англии впервые провозгласил материнский день король Генрих III (1216 – 1239) в 3 воскресенье марта. Начиная с 1600 года, в Англии появилась традиция празднования Материнского воскресенья. В этот день, который приходился на четвертое воскресенье Поста, чествовали матер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7) В Венгрии дети дарят своим матерям цветы и символические подарки, обычно художественные поделки, которые они смастерили своими руками. </w:t>
      </w:r>
    </w:p>
    <w:p>
      <w:pPr>
        <w:pStyle w:val="Normal"/>
        <w:ind w:firstLine="708"/>
        <w:rPr/>
      </w:pPr>
      <w:r>
        <w:rPr>
          <w:sz w:val="28"/>
          <w:szCs w:val="28"/>
        </w:rPr>
        <w:t>8) В Древней Греции день матери праздновался в середине марта в честь Геи – матери великого Зевса. В настоящее время в Греции его отмечают 9 ма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9) Все дети Италии несут своим мамам цветы, сладости, небольшие подарки, чтобы еще раз выразить им свою любовь и благодарность. </w:t>
      </w:r>
    </w:p>
    <w:p>
      <w:pPr>
        <w:pStyle w:val="Normal"/>
        <w:ind w:firstLine="708"/>
        <w:rPr/>
      </w:pPr>
      <w:r>
        <w:rPr>
          <w:sz w:val="28"/>
          <w:szCs w:val="28"/>
        </w:rPr>
        <w:t>10) В Канаде в этот день в газетах, на радио и по телевидению часто вспоминают высказывание Джеймса Рассела Лауэлла (James Russell Lowell): "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adem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ther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nee</w:t>
      </w:r>
      <w:r>
        <w:rPr>
          <w:sz w:val="28"/>
          <w:szCs w:val="28"/>
        </w:rPr>
        <w:t>", что значит "Нет лучше академии, чем колени матери".</w:t>
      </w:r>
    </w:p>
    <w:p>
      <w:pPr>
        <w:pStyle w:val="Normal"/>
        <w:ind w:firstLine="708"/>
        <w:rPr/>
      </w:pPr>
      <w:r>
        <w:rPr>
          <w:sz w:val="28"/>
          <w:szCs w:val="28"/>
        </w:rPr>
        <w:t>11) В Китае это день памяти о матерях, когда воздается должное их труду и бескорыстной жертве ради блага своих детей. В День матери китайцы поздравляют своих матерей, преподносят им цветы и подарки.</w:t>
      </w:r>
    </w:p>
    <w:p>
      <w:pPr>
        <w:pStyle w:val="Normal"/>
        <w:ind w:firstLine="708"/>
        <w:rPr/>
      </w:pPr>
      <w:r>
        <w:rPr>
          <w:sz w:val="28"/>
          <w:szCs w:val="28"/>
        </w:rPr>
        <w:t>12) День матери в Латвии отмечают во второе воскресенье мая, и это не случайно. В мае стоит солнечная погода, пробуждение весны наводит на мысли о рождении чего-то нового, теплого, живого. Именно такие чувства рождаются между ребенком и матерью.</w:t>
      </w:r>
    </w:p>
    <w:p>
      <w:pPr>
        <w:pStyle w:val="Normal"/>
        <w:ind w:firstLine="708"/>
        <w:rPr/>
      </w:pPr>
      <w:r>
        <w:rPr>
          <w:sz w:val="28"/>
          <w:szCs w:val="28"/>
        </w:rPr>
        <w:t>13) В этот день жители Литвы поздравляют, благодарят матерей за их доброту, тепло сердца и рук. В костелах идут торжественные богослужения. Президент страны поздравляет матерей с праздником и награждает матерей, родивших, вырастивших и воспитавших семь или более дет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14) В Польше в этот день все дети – маленькие и взрослые – поздравляют своих мам, дарят им цветы и подарки, заходят в гост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5) В США День матери отметили впервые в 1872 году по инициативе Джулии Уард Хоу, но по смыслу это был скорее День Мира. Собственно, День матери отмечается в США с 1907 года ежегодно во второе воскресенье мая, а в 1914 г. президент Вудро Вильсон сделал этот праздник официальным. </w:t>
      </w:r>
    </w:p>
    <w:p>
      <w:pPr>
        <w:pStyle w:val="Normal"/>
        <w:ind w:firstLine="708"/>
        <w:rPr/>
      </w:pPr>
      <w:r>
        <w:rPr>
          <w:sz w:val="28"/>
          <w:szCs w:val="28"/>
        </w:rPr>
        <w:t>16) В 1928 году впервые День матери отпраздновали Союз Украинок Канады, а в 1929 году праздник пришел в Галичину. Организатором торжеств была Елена Кисиливска, редактор еженедельника „Жіноча доля”. Праздник чествования матери в Украине принялся легко, но со временем о нем подзабыли. Недавно праздник вернулся на Украину, теперь его отмечают во второе воскресенье мая, скромно, без торжеств.</w:t>
      </w:r>
    </w:p>
    <w:p>
      <w:pPr>
        <w:pStyle w:val="Normal"/>
        <w:ind w:firstLine="708"/>
        <w:rPr/>
      </w:pPr>
      <w:r>
        <w:rPr>
          <w:sz w:val="28"/>
          <w:szCs w:val="28"/>
        </w:rPr>
        <w:t>17) В Финляндии День матери празднуют с 1918 года, а официально с 1927 года. Женщины получают подарки от своих детей, им преподносят цветы и открытки, сделанные своими руками, говорят слова благодарности. Заслуженным матерям, прежде всего матерям-героиням, президент вручает орден Белой розы. В этот день вывешивают флаги, дети готовят подарки для мам, а папы стараются в этот день на кухне, каждый в меру своих способностей и возможностей. Поздравляют также и бабушек.</w:t>
      </w:r>
    </w:p>
    <w:p>
      <w:pPr>
        <w:pStyle w:val="Normal"/>
        <w:ind w:firstLine="708"/>
        <w:rPr/>
      </w:pPr>
      <w:r>
        <w:rPr>
          <w:sz w:val="28"/>
          <w:szCs w:val="28"/>
        </w:rPr>
        <w:t>18) В Эстонии День матери отмечают с 1992 года. В этот день вывешиваются флаги. Накануне в детских садах проходят утренники, а в школах - концерты для мам; дети дарят мамам самодельные открытки и подар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9) В Японии свою любовь к матери дети и взрослые выражают в стихах, которые сочиняют специально к этому дню. Вот одно из них: «Мама, ты вязала мне варежки. Вязала без устали долгими холодными вечерами. Прилетит ко мне весточка из родных краев, а в ней - запах домашнего очага»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ень Матери в России. (Слайды № 18-19)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Преподаватель: </w:t>
      </w:r>
      <w:r>
        <w:rPr>
          <w:sz w:val="28"/>
          <w:szCs w:val="28"/>
        </w:rPr>
        <w:t xml:space="preserve">итак, вы услышали об особенностях празднования этого дня в других странах. А что вам известно об этом празднике в нашей стране? Когда он появился? Как и почему? </w:t>
      </w:r>
      <w:r>
        <w:rPr>
          <w:b/>
          <w:i/>
          <w:sz w:val="28"/>
          <w:szCs w:val="28"/>
        </w:rPr>
        <w:t>(Обсуждение вопроса; мнения обучающихс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нициатива учреждения этого праздника в России принадлежит Комитету Государственной Думы по делам женщин, семьи и молодежи. День матери отмечается в соответствии с Указом Президента Российской Федерации Б. Н. Ельцина от 30.01.1998 года № 120 «О Дне матери» в последнее ноябрьское воскресенье. В этот день по традиции поздравляют женщин, добившихся успехов в воспитании детей, многодетных мам и матерей-одиночек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(Слайды № 20-22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нечно, этот день не имеет такой долгой истории, как в других странах, но это не значит, что женщину и тем более мать не почитали на земле русской. В русской культуре женщину называли хранительницей домашнего очага, дом устроительницей. И многие мероприятия, проводимые нашим классом, не могли бы состояться без наших мам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№ 23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убанская пословица гласит: «Матэрь почитайтэ, як на цэркви главу». Какие ещё русские и кубанские пословицы вы знаете? </w:t>
      </w:r>
      <w:r>
        <w:rPr>
          <w:b/>
          <w:i/>
          <w:sz w:val="28"/>
          <w:szCs w:val="28"/>
        </w:rPr>
        <w:t>(Обсуждение вопроса; мненияобучающихс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лагаю вам ответить на следующие вопросы: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(Слайды 24-26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рину на Кубани …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ие украшения носили девушки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«хусточка»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ая самая главная черта характера женщин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то первым проявлял признаки гостеприимства при встрече гостей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Могла ли женщина ходить без платка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елали ли женщины стрижки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колько кос носили женщины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ое действие совершала женщина с волосом вечером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то делал для женщины пряху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 какими словами отдавали крещеного ребёнка матери?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к мать принимала ребенка после крещения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кие обереги были на одежде женщины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то обозначали женские фигуры в символике ремесел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к в «Домострое» написано, надо относиться мужу к жене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ог ли мужчина наказывать женщину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к относились в народе к абортам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к строила вдова дом для сына?</w:t>
      </w:r>
    </w:p>
    <w:p>
      <w:pPr>
        <w:pStyle w:val="Normal"/>
        <w:ind w:left="708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тветы на вопросы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Женщины носили украшения из золота, а девушки только серебряные украш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Это лоскут ткани величиной с носовой мужской платок. Хусточку ритуально вышивала девушка, женщина и дарила дорогому для него мужчине, который уходил на срочную службу или войну. Мужчина бережно хранил хусточку, как напоминание о родине, где его ждет живым и здоровым любимая девушка или женщина. Если мужчина погибал, то ему на могильный крест завязывали хусточку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 «Библии» написано: «Пускай с вами будет самое великое приобретение – терпение». Это качество у женщины очень высоко ценилось. </w:t>
      </w:r>
      <w:r>
        <w:rPr>
          <w:sz w:val="28"/>
          <w:szCs w:val="28"/>
        </w:rPr>
        <w:t xml:space="preserve">И трудно не согласиться, </w:t>
      </w:r>
      <w:r>
        <w:rPr>
          <w:b/>
          <w:sz w:val="28"/>
          <w:szCs w:val="28"/>
        </w:rPr>
        <w:t>что для семейного покоя, благополучия и в целом счастья очень важно женское терп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Хлеб-соль – признак русского гостеприимства, и его всегда оказывали и оказывают только женщины в национальных костюм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Согласно обычаям, женщина, вышедшая замуж, должна была скрывать свои волосы. Считалось, что «простоволосая баба» могла принести несчастье, повредить задуманному делу, «светя волосом». Женщина всегда должна была ходить в платке. Простоволосой ее мог видеть только муж. Говорят, что если бы наши предки увидели бы современных женщин, то разбежались бы от них, как от сатаны. Раньше среди народа бытовал старый заговор: «спаси меня от колдуна и от девки гладковолосой, и от бабы простоволосой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У женщин могли быть только разные прически, так как они совсем никогда не стриглись. Очень бережное отношение было в народе к волосу. Очески женских волос сжигали в печи, старые женщины собирали их в погребальные подушки, которые хранили далеко от жилища. Народ заметил, что человеческий волос никогда не бьет моль, значит он всегда живой. Считали, что волос всегда растет, а для его роста нужна энергия. Народ считал, что волос питается энергией домочадцев, где он находитс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Только две, как знак того, что женщина замуж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на обязательно перед сном распускала волос и расчесывала его костяным гребешком. Женское подсознание напоминало ей ласковую руку умершей матери, которая всегда перед сном гладила дочку с пожеланием спокойной ноч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аждый мужчина должен был сделать прялку с ритуальным обереговым узором. Он ее дарил своей сестре, матери, если у нее она сломалась, бабушке или невес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«Пусть Бог бережет и счастливую долю дае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Она брала его в шубу. Надо было подержать его в шубе, чтобы ребенок был богатым, чтоб у него было всякого добра не счесть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аздничная одежда женщины обязательно была вышита обереговым рисунком. Обычно он имел вид узора в полоске и располагался около горловины, по краю рукава, подола и на плечах. Это делалось, чтобы эта красота разряжала злой взгляд и плохие мысли, и чтобы они не проникали к женщине в тело и душ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чень часто в узорах на предметах ремесел были женские фигуры – роженицы, как оберег мира. Женские фигуры с поднятыми вверх руками как бы изображали мольбу к солнцу, поэтому чаще всего и изображались рядом с солярными знаками. Женщин рисовали с головой в виде лучистого, напоминающего солнечный диск ромба или «сияющего» креста. Эта лучистость обозначала, что в образе женщины выступает само солнечное божество. У девы рисовали только лучистый диск. У матери диск завершался в виде двух загнутых лучей-рогов. Рога обозначали производительный период жизн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>«</w:t>
      </w:r>
      <w:r>
        <w:rPr>
          <w:b/>
          <w:sz w:val="28"/>
        </w:rPr>
        <w:t>Муж должен относиться к жене, как к Божьему храму». Лучшего отношения раньше не существовало, так как верующие любили Бога на небе, а Божий храм на Земле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В «Домострое» написано, что если жена провинилась, то при всех ее не ругай, а наедине пожури и тут же приголубь, и приласка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Их называли детоубийством, а убийство один из сорока смертных грехов. Православные верующие верили, что после смерти на том свете будут листать книгу жизни умершего человека. И мужчину, и женщину будут испытывать на нравственную заповедь: «Не убий». К каждой женской душе подойдет столько детей в возрасте Иисуса Христа, сколько она сделала абортов. Дети подойдут со словами: «Мама, как ты могла не позволить прожить нам на белом свете?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роили дом для сына вдовы всей станицей. На строительство этого дома станичники шли со своими инструментами, «харчами и горилкой»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Подведение итогов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№ 27)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Преподаватель: </w:t>
      </w:r>
      <w:r>
        <w:rPr>
          <w:sz w:val="28"/>
          <w:szCs w:val="28"/>
        </w:rPr>
        <w:t xml:space="preserve">предлагаю вам прослушать песню известного русского певца Дмитрия Маликова «С днём рожденья, мама». А пока звучит песня, напишите, как можно больше слов, которыми называют мам. Можно вспомнить слова русские современные и устаревшие, слова, которыми называли мам герои классических произведений русских писателей, слова кубанского диалекта, слова украинского, белорусского, английского, французского, немецкого языков и т.д. </w:t>
      </w:r>
      <w:r>
        <w:rPr>
          <w:b/>
          <w:i/>
          <w:sz w:val="28"/>
          <w:szCs w:val="28"/>
        </w:rPr>
        <w:t>(Звучит песня, а обучающиеся пишут слова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№ 28)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подаватель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акие слова вы вспомнили? Проверьте, все ли слова вы вспомнили? </w:t>
      </w:r>
      <w:r>
        <w:rPr>
          <w:sz w:val="28"/>
          <w:szCs w:val="28"/>
        </w:rPr>
        <w:t>(На</w:t>
      </w:r>
      <w:r>
        <w:rPr/>
        <w:t xml:space="preserve"> </w:t>
      </w:r>
      <w:r>
        <w:rPr>
          <w:sz w:val="28"/>
          <w:szCs w:val="28"/>
        </w:rPr>
        <w:t xml:space="preserve">доске открываются слова: мать, мáтэрь, мáты, мáтынька, матушка, мамó, мама, мамочка, мамуля, мамулечка, маменька, мамáн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other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um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ummy, Mutter, Mutti)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Посмотрите, как много красивых и приятных слов можно и нужно говорить нашим мамам</w:t>
      </w:r>
      <w:r>
        <w:rPr>
          <w:b/>
          <w:bCs/>
          <w:sz w:val="28"/>
          <w:szCs w:val="28"/>
        </w:rPr>
        <w:t>. Сделайте первый шаг навстречу им, назовите их сегодня хотя бы одним ласковым словом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лайд № 29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ЛАГОДАРИТЕ всегда своих МАМ!</w:t>
      </w:r>
    </w:p>
    <w:p>
      <w:pPr>
        <w:pStyle w:val="Normal"/>
        <w:ind w:firstLine="708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И в заключение послушайте стихотворение Сергея Есенина, который, даже будучи взрослым, не стеснялся быть ласковым и нежным со своей мамой. </w:t>
      </w:r>
      <w:r>
        <w:rPr>
          <w:b/>
          <w:bCs/>
          <w:i/>
          <w:sz w:val="28"/>
          <w:szCs w:val="28"/>
          <w:lang w:val="en-US"/>
        </w:rPr>
        <w:t>(Стихотворение С.Ес</w:t>
      </w:r>
      <w:r>
        <w:rPr>
          <w:b/>
          <w:bCs/>
          <w:i/>
          <w:sz w:val="28"/>
          <w:szCs w:val="28"/>
        </w:rPr>
        <w:t>е</w:t>
      </w:r>
      <w:r>
        <w:rPr>
          <w:b/>
          <w:bCs/>
          <w:i/>
          <w:sz w:val="28"/>
          <w:szCs w:val="28"/>
          <w:lang w:val="en-US"/>
        </w:rPr>
        <w:t>нина</w:t>
      </w:r>
      <w:r>
        <w:rPr>
          <w:b/>
          <w:bCs/>
          <w:i/>
          <w:sz w:val="28"/>
          <w:szCs w:val="28"/>
        </w:rPr>
        <w:t xml:space="preserve"> «Ты жива ещё, моя старушка …»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ab/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bCs/>
          <w:sz w:val="28"/>
          <w:szCs w:val="28"/>
        </w:rPr>
        <w:t>музыкальный центр, диск с песнями Д.Маликова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www. gazetavk. ru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www. yoga. ru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.А.Бондарева. Воспитание девочки и мальчика средствами этнопедагогики. – Армавир, 2018г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.Есенин. Стихи. – М.: Просвещение, 2000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И.Мочалова. Он мне не нужен\\ Вольная Кубань. 10 ноября 2016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7:10:00Z</dcterms:created>
  <dc:creator>Атлон</dc:creator>
  <dc:description/>
  <cp:keywords/>
  <dc:language>en-US</dc:language>
  <cp:lastModifiedBy>admin</cp:lastModifiedBy>
  <dcterms:modified xsi:type="dcterms:W3CDTF">2024-06-20T17:02:00Z</dcterms:modified>
  <cp:revision>43</cp:revision>
  <dc:subject/>
  <dc:title/>
</cp:coreProperties>
</file>