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СОШ №82  г. Владивосто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ладивосток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Методическая разработка урока по истории Росси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72"/>
          <w:szCs w:val="72"/>
        </w:rPr>
        <w:t>«</w:t>
      </w:r>
      <w:r>
        <w:rPr>
          <w:b/>
          <w:bCs/>
          <w:color w:val="000000"/>
          <w:sz w:val="40"/>
          <w:szCs w:val="40"/>
        </w:rPr>
        <w:t>«</w:t>
      </w:r>
      <w:r>
        <w:rPr>
          <w:b/>
          <w:sz w:val="40"/>
          <w:szCs w:val="40"/>
        </w:rPr>
        <w:t xml:space="preserve">Красный террор» и «Белый террор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ходе гражданской войны: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беда любой ценой?»</w:t>
      </w:r>
      <w:r>
        <w:rPr>
          <w:b/>
          <w:sz w:val="72"/>
          <w:szCs w:val="72"/>
        </w:rPr>
        <w:t xml:space="preserve">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44"/>
          <w:szCs w:val="44"/>
        </w:rPr>
        <w:t>10 клас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Тип урока:   урок объяснения нового материал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орма урока: урок-исследова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арадигмально-концептуальные основания урока:</w:t>
      </w:r>
      <w:r>
        <w:rPr>
          <w:b/>
          <w:sz w:val="44"/>
          <w:szCs w:val="44"/>
        </w:rPr>
        <w:t xml:space="preserve"> культурологический подход к содержанию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 xml:space="preserve">Автор: Е.В. Жуков,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учитель истории и пр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</w:rPr>
        <w:t>Урок-исследование  «</w:t>
      </w:r>
      <w:r>
        <w:rPr>
          <w:b/>
          <w:sz w:val="28"/>
          <w:szCs w:val="28"/>
        </w:rPr>
        <w:t>Красный террор» и «Белый террор» в ходе гражданской войны: победа любой ценой?»</w:t>
      </w:r>
      <w:r>
        <w:rPr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урок объяснения нового материал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а урока: урок-исслед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дигмально-концептуальные основания урока: культурологический подход к содержанию образования (авт. В.В. Краевский, А.В. Хуторско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готовите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к  проблемного обучения «</w:t>
      </w:r>
      <w:r>
        <w:rPr>
          <w:sz w:val="28"/>
          <w:szCs w:val="28"/>
        </w:rPr>
        <w:t>Красный террор» и «Белый террор» в ходе гражданской войны: победа любой ценой?»</w:t>
      </w:r>
      <w:r>
        <w:rPr>
          <w:color w:val="000000"/>
          <w:sz w:val="28"/>
          <w:szCs w:val="28"/>
        </w:rPr>
        <w:t>» - это урок объяснения нового материала, в ходе которого учитель объясняет новый материал в рамках проблемного обучения. Ребята дают оценку террору вообще и  «красному и белому террору» в ходе гражданской войны в частности. При этом даются оценки событий и исторических личностей с точки зрения различных историков и различных источников. Учащиеся рассуждают совместно с учителем,  записывают сигнал-конспект урока, исследуют тему в рамках  технологии проблемного обучения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новой урока служит учебник: Мединский В.Р., Торкунов А.В. История России. 1914-1945 годы: 10 класс: базовый уровень: учебник.- Москва: Просвещение, 2023.- 496 с.: ил.</w:t>
      </w:r>
      <w:r>
        <w:rPr>
          <w:sz w:val="28"/>
          <w:szCs w:val="28"/>
        </w:rPr>
        <w:t xml:space="preserve">  (§ 9)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ак подготовительная работа к уроку рассматривается следующая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Прохождение в рамках программы §§ 1-8 указанного учебни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бучение навыкам восприятия и записи сигнал-конспекта, а также мышления в рамках проблемного обучения, демонстрация технологии проблемного обуч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Развитие у учащихся желания и умения высказывать свою позицию и отношение к различным  историческим фактам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ак непосредственная  подготовительная работа к уроку рассматривается следующая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К уроку учащимся даётся задание повторить материал § 8 указанного учебни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спомнить правила ведения диалога, записи сигнал-конспе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йти в различных источниках   определения понятия «террор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Подготовка учителем необходимого дидактического и методического материала, о котором будет сказано выш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бный и методический материа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и подготовке к уроку учитель может использовать следующую литератур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сный террор в годы Гражданской войны: По материалам Особой следственной комиссии по расследованию злодеяний большевиков / Под ред. Ю. Фельштинского и  Г. Чернявского.- М., 2004,- 51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шнир А.Г. Первое тысячелетие Руси – России. История Русского государства в документах, материалах и комментариях. Т.2. – М., 1999, - 608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хович Д.В. Белые против красных. Судьба генерала Антона Деникина.- М., 1992.- 368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зинский Э.С.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eastAsia="ko-KR"/>
        </w:rPr>
        <w:t>: жизнь и смерть.- М., 2000,- 512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зинский Э.С. «Господи… спаси и усмири Россию».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eastAsia="ko-KR"/>
        </w:rPr>
        <w:t>: жизнь и смерть.- М., 1993,- 510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зинский Э.С. Сталин.- М., 1997, - 639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льгин В.В. Дни. 1920: Записки /Сост. и авт. вст. ст. Д.А. Жуков.- М., 1989, - 559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ителю необходим следующий пакет материалов:</w:t>
      </w:r>
    </w:p>
    <w:p>
      <w:pPr>
        <w:pStyle w:val="Normal"/>
        <w:ind w:left="360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портрет В.И. Ленина,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eastAsia="ko-KR"/>
        </w:rPr>
        <w:t>, фотографии царской семьи, фотографии участников расстрела царской семь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eastAsia="ko-KR"/>
        </w:rPr>
        <w:t>б) можно приготовить следующие таблички: «Красный террор», «Белый террор», «террор», «проблема», «гипотеза», «пути решения», «решение», «выводы», « = », «Цель», «Метод», « Сущность»</w:t>
      </w:r>
    </w:p>
    <w:p>
      <w:pPr>
        <w:pStyle w:val="Normal"/>
        <w:ind w:left="360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) либо всё это заменяется наличием компьютера и мультимедиа – проектора, составлением соответствующей слайдовой презентацией, сопровождающей весь ход уро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eastAsia="ko-KR"/>
        </w:rPr>
        <w:t>г) видеофильм «Россия, которую мы потеряли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eastAsia="ko-KR"/>
        </w:rPr>
        <w:t>д) учителю необходимы магниты для прикрепления табличек к доске, часть надписей выполняется мелом, также необходима указка.</w:t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  <w:lang w:eastAsia="ko-KR"/>
        </w:rPr>
      </w:pPr>
      <w:r>
        <w:rPr>
          <w:b/>
          <w:bCs/>
          <w:sz w:val="32"/>
          <w:szCs w:val="32"/>
          <w:lang w:eastAsia="ko-KR"/>
        </w:rPr>
        <w:t>Це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ko-KR"/>
        </w:rPr>
        <w:t xml:space="preserve">а) образовательные:  </w:t>
      </w:r>
      <w:r>
        <w:rPr>
          <w:bCs/>
          <w:sz w:val="28"/>
          <w:szCs w:val="28"/>
          <w:lang w:eastAsia="ko-KR"/>
        </w:rPr>
        <w:t>дать понятие</w:t>
      </w:r>
      <w:r>
        <w:rPr>
          <w:b/>
          <w:bCs/>
          <w:sz w:val="28"/>
          <w:szCs w:val="28"/>
          <w:lang w:eastAsia="ko-KR"/>
        </w:rPr>
        <w:t xml:space="preserve"> </w:t>
      </w:r>
      <w:r>
        <w:rPr>
          <w:bCs/>
          <w:sz w:val="28"/>
          <w:szCs w:val="28"/>
          <w:lang w:eastAsia="ko-KR"/>
        </w:rPr>
        <w:t>«террора» вообще и «красного и белого террора» в частности с различных точек зрения</w:t>
      </w:r>
      <w:r>
        <w:rPr>
          <w:sz w:val="28"/>
          <w:szCs w:val="28"/>
          <w:lang w:eastAsia="ko-KR"/>
        </w:rPr>
        <w:t>; рассмотреть факты «красного и белого террора» времен Гражданской войны; представить в развитии элементы и в целом  педагогической технологии – проблемного обучение (понятия «проблема», «гипотеза», «пути решения», «решение», «выводы»,  «Цель», «Метод»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б) развивающие: </w:t>
      </w:r>
      <w:r>
        <w:rPr>
          <w:sz w:val="28"/>
          <w:szCs w:val="28"/>
        </w:rPr>
        <w:t>развить навык самостоятельного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формирования собственного мнения, навыки решения поставленной проблемы, умение анализировать, делать самостоятельные выводы, навык написания и составления сигнал-конспекта, умение сравнивать различные оценки исторической личности; умение оценивать степень достоверности и объективности исторических документов; продолжать развитие навыка формулирования и постановки проблемы, гипотезы, цели, метода и д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) воспитательные:  </w:t>
      </w:r>
      <w:r>
        <w:rPr>
          <w:bCs/>
          <w:sz w:val="28"/>
          <w:szCs w:val="28"/>
        </w:rPr>
        <w:t xml:space="preserve">продолжить формирование стойкого негативного отношения к террору как противоестественному человеческому состоянию явления; выявление и осознанное высказывание собственной позиции в отношении </w:t>
      </w:r>
      <w:r>
        <w:rPr>
          <w:bCs/>
          <w:sz w:val="28"/>
          <w:szCs w:val="28"/>
          <w:lang w:eastAsia="ko-KR"/>
        </w:rPr>
        <w:t>«красного и белого террора».</w:t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но-функциональный анализ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бъяснение нового материала проходит в рамках проблемного обучения: 1- постановка проблемы; 2- гипотеза; 3- предложение путей её решения; 4- проверка полученных результатов; 5- формулирование выводов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ходе урока предлагаются различные оценки историков историческим личностям и событиям, связанных с «красным и белым террором».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БЛЕМА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ИПОТЕЗА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УТИ РЕШЕНИЯ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ВОДЫ (ИХ ПРОВЕРКА)</w:t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  <w:lang w:eastAsia="ko-KR"/>
        </w:rPr>
      </w:pPr>
      <w:r>
        <w:rPr>
          <w:rFonts w:eastAsia="Times New Roman"/>
          <w:b/>
          <w:bCs/>
          <w:sz w:val="32"/>
          <w:szCs w:val="32"/>
          <w:lang w:eastAsia="ko-KR"/>
        </w:rPr>
        <w:t xml:space="preserve">   </w:t>
      </w:r>
      <w:r>
        <w:rPr>
          <w:b/>
          <w:bCs/>
          <w:sz w:val="32"/>
          <w:szCs w:val="32"/>
          <w:lang w:eastAsia="ko-KR"/>
        </w:rPr>
        <w:t>Ход урок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урока:</w:t>
      </w:r>
      <w:r>
        <w:rPr>
          <w:sz w:val="28"/>
          <w:szCs w:val="28"/>
        </w:rPr>
        <w:t xml:space="preserve"> Насилие и террор всегда были непременными спутниками многовековой истории человечества. Но по числу жертв, узакониванию насил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не имеет аналогов.         Россия традиционно относилась к странам, где цена человеческой жизни была мизерной, а права человека не соблюдались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о с приходом к власти большевиков утопические идеи внедрялись в сознание столь жестоко, цинично и кроваво, что похожего в мире, пожалуй, не най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й из таких печальных страниц нашей истории является гражданская война в России, в ходе которой и проявил себя «красный» и «белый» терро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годня на уроке, проанализировав это явление, попробуем дать ему оценку 1) правом  2) моралью 3) времен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алее следует совместная с учителем или самостоятельная формулировка проблемы учащими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 xml:space="preserve">«Красный террор» и «Белый террор» в ходе ГВ с т.з. права, с    т.з. морали,       с  т.з. течения исторического процесса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ОБЛЕМ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урока:</w:t>
      </w:r>
      <w:r>
        <w:rPr>
          <w:b/>
          <w:bCs/>
          <w:color w:val="000000"/>
          <w:sz w:val="36"/>
          <w:szCs w:val="36"/>
        </w:rPr>
        <w:t xml:space="preserve"> «</w:t>
      </w:r>
      <w:r>
        <w:rPr>
          <w:b/>
          <w:sz w:val="28"/>
          <w:szCs w:val="28"/>
        </w:rPr>
        <w:t>Красный террор» и «Белый террор» в ходе гражданской войны: победа любой ценой?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/з § 9 (с. 105-107)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аписи в тетрадях сигнал-конспект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Итак,  к концу урока мы с вами должны оценить такие явления как «красный» и «белый» террор с точки зрения права (закона), морали и времени (собственной позицией, собственной точки зр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напоминает о следующих понятиях: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БЛЕМА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ИПОТЕЗА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УТИ РЕШЕНИЯ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ВОДЫ (ИХ ПРОВЕРКА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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Давайте попытаемся выдвинуть гипотезы (научн. предположения)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предполагают и выдвигают гипотезы о том, что представлял собой «красный и белый террор» в ходе Гражданской войн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  <w:t>«Красный» террор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bdr w:val="single" w:sz="4" w:space="0" w:color="000000"/>
        </w:rPr>
        <w:t>«Белый» террор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езаконно                                                               1. незаконно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аморально                                                               2. аморально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3. привело к власти большевиков                            3. проигрыш белы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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нужно сделать, какие вопросы нужно задать и раскрыть, чтобы решить обозначенную  проблему: оценить </w:t>
      </w:r>
      <w:r>
        <w:rPr>
          <w:sz w:val="28"/>
          <w:szCs w:val="28"/>
          <w:bdr w:val="single" w:sz="4" w:space="0" w:color="000000"/>
        </w:rPr>
        <w:t>«белый» террор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bdr w:val="single" w:sz="4" w:space="0" w:color="000000"/>
        </w:rPr>
        <w:t>«красный» террор</w:t>
      </w:r>
      <w:r>
        <w:rPr>
          <w:sz w:val="28"/>
          <w:szCs w:val="28"/>
        </w:rPr>
        <w:t xml:space="preserve"> с точки зрения закона, морали, современности (течения исторического процесса)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, поставленная перед учащимися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Что такое террор вообще; что представляет собой «белый» террор и «красный» террор, сравнить (сходства, отличия, вывод), узнать т.з. красных, белых, ученых-историков, сформировать собственное мнение, соотнести «красный» террор и «белый» террор с явлением «гражданская война», познакомиться с различными документам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ачала посмотрим, что объединяет два выраж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  <w:bdr w:val="single" w:sz="4" w:space="0" w:color="000000"/>
        </w:rPr>
        <w:t>«Красный»</w:t>
      </w:r>
      <w:r>
        <w:rPr>
          <w:sz w:val="28"/>
          <w:szCs w:val="28"/>
        </w:rPr>
        <w:t xml:space="preserve">         </w:t>
      </w:r>
      <w:r>
        <w:rPr>
          <w:rFonts w:eastAsia="Wingdings" w:cs="Wingdings" w:ascii="Wingdings" w:hAnsi="Wingdings"/>
          <w:b/>
          <w:bCs/>
          <w:sz w:val="36"/>
          <w:szCs w:val="36"/>
        </w:rPr>
        <w:t></w:t>
      </w:r>
      <w:r>
        <w:rPr>
          <w:sz w:val="28"/>
          <w:szCs w:val="28"/>
        </w:rPr>
        <w:t xml:space="preserve">  ???</w:t>
      </w:r>
      <w:r>
        <w:rPr>
          <w:b/>
          <w:bCs/>
          <w:sz w:val="36"/>
          <w:szCs w:val="36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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bdr w:val="single" w:sz="4" w:space="0" w:color="000000"/>
        </w:rPr>
        <w:t>«Белый»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-1270</wp:posOffset>
                </wp:positionV>
                <wp:extent cx="342900" cy="228600"/>
                <wp:effectExtent l="3175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1pt" to="161.95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6865</wp:posOffset>
                </wp:positionH>
                <wp:positionV relativeFrom="paragraph">
                  <wp:posOffset>-1270</wp:posOffset>
                </wp:positionV>
                <wp:extent cx="342265" cy="227965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-0.1pt" to="251.85pt,1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  <w:bdr w:val="single" w:sz="4" w:space="0" w:color="000000"/>
        </w:rPr>
        <w:t>ТЕРРОР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Wingdings" w:cs="Wingdings" w:ascii="Wingdings" w:hAnsi="Wingdings"/>
          <w:b/>
          <w:bCs/>
          <w:sz w:val="36"/>
          <w:szCs w:val="36"/>
        </w:rPr>
        <w:t>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ие можно образовать однокоренные слова от слова «террор»? (ответы учащихся- террорист, терроризм, терроризировать…..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Wingdings" w:cs="Wingdings" w:ascii="Wingdings" w:hAnsi="Wingdings"/>
          <w:b/>
          <w:bCs/>
          <w:sz w:val="36"/>
          <w:szCs w:val="36"/>
        </w:rPr>
        <w:t>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 же, по вашему мнению, такое  «террор»? (или вы посмотрели в словарях?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 </w:t>
      </w:r>
      <w:r>
        <w:rPr>
          <w:sz w:val="28"/>
          <w:szCs w:val="28"/>
        </w:rPr>
        <w:t>Это примерные ответы учащихся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Террор</w:t>
      </w:r>
      <w:r>
        <w:rPr>
          <w:sz w:val="28"/>
          <w:szCs w:val="28"/>
        </w:rPr>
        <w:t xml:space="preserve"> – устрашение своих политических противников, выражающееся в физическом насилии, вплоть до уничто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Террор </w:t>
      </w:r>
      <w:r>
        <w:rPr>
          <w:sz w:val="28"/>
          <w:szCs w:val="28"/>
        </w:rPr>
        <w:t>– жесткое насилие, запугивание (толк. словарь Ожегова, Шведов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Террор </w:t>
      </w:r>
      <w:r>
        <w:rPr>
          <w:sz w:val="28"/>
          <w:szCs w:val="28"/>
        </w:rPr>
        <w:t>– это политика устрашения, подавления политических противников насильственными мерами (преследования, убийства и т.д.). (сл. русского язык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Террор </w:t>
      </w:r>
      <w:r>
        <w:rPr>
          <w:sz w:val="28"/>
          <w:szCs w:val="28"/>
        </w:rPr>
        <w:t>– это узаконенный план массового устрашения, принуждения, истребления со стороны власти. (Штейберг 1923 г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Террор </w:t>
      </w:r>
      <w:r>
        <w:rPr>
          <w:sz w:val="28"/>
          <w:szCs w:val="28"/>
        </w:rPr>
        <w:t>– это насилие, возведенное в степен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Wingdings" w:cs="Wingdings" w:ascii="Wingdings" w:hAnsi="Wingdings"/>
          <w:b/>
          <w:bCs/>
          <w:sz w:val="36"/>
          <w:szCs w:val="36"/>
        </w:rPr>
        <w:t>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sz w:val="28"/>
          <w:szCs w:val="28"/>
        </w:rPr>
        <w:t>Что общего в этих определениях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политика устрашения, запугивания, физического насилия)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властью……. </w:t>
      </w:r>
      <w:r>
        <w:rPr>
          <w:sz w:val="28"/>
          <w:szCs w:val="28"/>
          <w:u w:val="single"/>
        </w:rPr>
        <w:t>Законно</w:t>
      </w:r>
      <w:r>
        <w:rPr>
          <w:sz w:val="28"/>
          <w:szCs w:val="28"/>
        </w:rPr>
        <w:t xml:space="preserve"> (!)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bdr w:val="single" w:sz="4" w:space="0" w:color="000000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  <w:bdr w:val="single" w:sz="4" w:space="0" w:color="000000"/>
        </w:rPr>
        <w:t>«Белый» террор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bdr w:val="single" w:sz="4" w:space="0" w:color="000000"/>
        </w:rPr>
        <w:t>…=...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bdr w:val="single" w:sz="4" w:space="0" w:color="000000"/>
        </w:rPr>
        <w:t>«Красный» террор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47625</wp:posOffset>
                </wp:positionV>
                <wp:extent cx="0" cy="22923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5pt" to="108pt,2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67945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35pt" to="234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47625</wp:posOffset>
                </wp:positionV>
                <wp:extent cx="635" cy="22860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75pt" to="360pt,2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bdr w:val="single" w:sz="4" w:space="0" w:color="000000"/>
        </w:rPr>
        <w:t xml:space="preserve">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литика запугивания                                         политика запуги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азница в цвет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не очень вел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авайте посмотрим, что представляет собой </w:t>
      </w:r>
      <w:r>
        <w:rPr>
          <w:sz w:val="28"/>
          <w:szCs w:val="28"/>
          <w:bdr w:val="single" w:sz="4" w:space="0" w:color="000000"/>
        </w:rPr>
        <w:t>«красный» террор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bdr w:val="single" w:sz="4" w:space="0" w:color="000000"/>
        </w:rPr>
        <w:t>«белый» террор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sz w:val="28"/>
          <w:szCs w:val="28"/>
        </w:rPr>
        <w:t>Что такое Гражданская война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приходом к власти большевиков, на какие части поделилось российское общество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расный террор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Еще в декабре 1917 г.  – создание ВЧК по борьбе с контрреволюцией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пекуляцией и саботажем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-571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45pt" to="225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епрессивный орган большев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  кто первый начал не имеет большой моральной значимости, но большевики всегда подчеркивали, что не о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 их мнению, все началось </w:t>
      </w:r>
      <w:r>
        <w:rPr>
          <w:b/>
          <w:sz w:val="28"/>
          <w:szCs w:val="28"/>
        </w:rPr>
        <w:t>30 августа 1918 года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bCs/>
          <w:sz w:val="36"/>
          <w:szCs w:val="36"/>
        </w:rPr>
        <w:t>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Что же произошло 30 августа 1918 года и к чему это привело?</w:t>
      </w:r>
    </w:p>
    <w:p>
      <w:pPr>
        <w:pStyle w:val="Normal"/>
        <w:spacing w:lineRule="auto" w:line="360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</w:rPr>
        <w:t xml:space="preserve">(давайте посмотрим… отрывок и в/фильма  «Россия, которую мы потеряли») ПРОСМОТР В/ФА             Время:             </w:t>
      </w:r>
      <w:r>
        <w:rPr>
          <w:sz w:val="28"/>
          <w:szCs w:val="28"/>
          <w:bdr w:val="single" w:sz="4" w:space="0" w:color="000000"/>
        </w:rPr>
        <w:t>6′ 19′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bCs/>
          <w:sz w:val="36"/>
          <w:szCs w:val="36"/>
        </w:rPr>
        <w:t>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sz w:val="28"/>
          <w:szCs w:val="28"/>
        </w:rPr>
        <w:t>Что же произошло 30 августа 1918 года и к чему это привел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6pt" to="197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9652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6pt" to="332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bdr w:val="single" w:sz="4" w:space="0" w:color="000000"/>
        </w:rPr>
        <w:t>Цель «красного» террора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bdr w:val="single" w:sz="4" w:space="0" w:color="000000"/>
        </w:rPr>
        <w:t>Метод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bdr w:val="single" w:sz="4" w:space="0" w:color="000000"/>
        </w:rPr>
        <w:t>Сущность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635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5pt" to="72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-6350</wp:posOffset>
                </wp:positionV>
                <wp:extent cx="0" cy="22796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5pt" to="234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63515</wp:posOffset>
                </wp:positionH>
                <wp:positionV relativeFrom="paragraph">
                  <wp:posOffset>-6350</wp:posOffset>
                </wp:positionV>
                <wp:extent cx="0" cy="22796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-0.5pt" to="414.4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омить волю к                 Внесудебные расстрелы                 последовательно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противлению                  под санкцией ВЧК,                       уничтожение бур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тивника                      концентрационные лагеря              жуазии, офицерств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вященнослужителей,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27635</wp:posOffset>
                </wp:positionV>
                <wp:extent cx="571500" cy="228600"/>
                <wp:effectExtent l="1905" t="762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05pt" to="323.95pt,2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интеллигенции, зажи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точного крестьян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абочие, невыпол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ормы вырабо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ый террор как явление страшное в своем массовом масштабе, но страшно оно и в отдельных его проявл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бель царской семь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 ночь на 17 июля 1918 г. (г. Екатеринбург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 купца Ипатьев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ков Юровский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же представить это действие по рассказам очевидцев очень страш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/чтение/ /фото/ в яму, бензин, зарыли, машиной отутюжил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ал (Алапаевск) 18 чел. Романовы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е страшное убийцы уверены  в собственной правоте, а значит, повторили бы снова (с этими или другими людьм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458  «На меня выпало большое счастье…» чтение отрывка  из книги Радзинский Э.С. «Господи… спаси и усмири Россию».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eastAsia="ko-KR"/>
        </w:rPr>
        <w:t>: жизнь и смерть.- М., 1993,- 510 с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sz w:val="28"/>
          <w:szCs w:val="28"/>
        </w:rPr>
        <w:t>. А что же В. Ленин – лидер большевиков о красном терроре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до поощрять энергию и массовитость террора» Каково отношение большевистского лидера к террору?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июнь 1918 г., Ленин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 ищите в деле обвинительных улик: восстал ли он против Советов с оружием или на словах. Первым делом, вы должны его спросить, к какому классу он принадлежит, какого он происхождения, какое у него образование и какова его профессия»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М. Лацис,  Председатель ЧК Восточного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фронта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Теперь несколько слов о «белом терроре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18 год, май – кулацкий съезд в Новокузнецке постановил расстрелять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сех большевик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918 год, май – в Александров – Гае казаки убили 96 сдавшихся в плен красноармейцев, хоронили, заваливая землей в общей яме, засыпая еще и раненых. Позже убили еще 675 че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0 советских работников на борту посреди «Волги»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Ярославль – оставили на голод и муч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Чтение приказа губернатора Енисейской губернии (1919г.) (кажд. десятого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1970</wp:posOffset>
                </wp:positionH>
                <wp:positionV relativeFrom="paragraph">
                  <wp:posOffset>139700</wp:posOffset>
                </wp:positionV>
                <wp:extent cx="474345" cy="1250315"/>
                <wp:effectExtent l="8572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448800">
                          <a:off x="0" y="0"/>
                          <a:ext cx="474480" cy="1250280"/>
                        </a:xfrm>
                        <a:custGeom>
                          <a:avLst/>
                          <a:gdLst>
                            <a:gd name="textAreaLeft" fmla="*/ 36000 w 268920"/>
                            <a:gd name="textAreaRight" fmla="*/ 232920 w 268920"/>
                            <a:gd name="textAreaTop" fmla="*/ 123480 h 708840"/>
                            <a:gd name="textAreaBottom" fmla="*/ 513720 h 70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410608"/>
                              <a:lnTo>
                                <a:pt x="13329" y="21024"/>
                              </a:lnTo>
                              <a:lnTo>
                                <a:pt x="21600" y="17280"/>
                              </a:lnTo>
                              <a:lnTo>
                                <a:pt x="13329" y="12384"/>
                              </a:lnTo>
                              <a:lnTo>
                                <a:pt x="13329" y="14544"/>
                              </a:lnTo>
                              <a:arcTo wR="21600" hR="7560" stAng="8389392" swAng="205317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05pt;margin-top:11pt;width:37.3pt;height:98.4pt;flip:xy;mso-wrap-style:none;v-text-anchor:middle;rotation: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b/>
          <w:bCs/>
          <w:sz w:val="36"/>
          <w:szCs w:val="36"/>
        </w:rPr>
        <w:t>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равним «красный» террор и «белый» террор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43180</wp:posOffset>
                </wp:positionV>
                <wp:extent cx="571500" cy="2772410"/>
                <wp:effectExtent l="5080" t="508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77236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275040 h 1571760"/>
                            <a:gd name="textAreaBottom" fmla="*/ 1139760 h 157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410608"/>
                              <a:lnTo>
                                <a:pt x="13329" y="21024"/>
                              </a:lnTo>
                              <a:lnTo>
                                <a:pt x="21600" y="17280"/>
                              </a:lnTo>
                              <a:lnTo>
                                <a:pt x="13329" y="12384"/>
                              </a:lnTo>
                              <a:lnTo>
                                <a:pt x="13329" y="14544"/>
                              </a:lnTo>
                              <a:arcTo wR="21600" hR="7560" stAng="8389392" swAng="205317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4pt;width:44.95pt;height:21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(сходства, отличия, вывод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«красный» террор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асилий Витальевич Шульгин 1920 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Белые → но «почти бандиты»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расные → /чтение/ ? отрывок из книги Шульгин В.В. Дни. 1920:                          Записки /Сост. и авт. вст. ст. Д.А. Жуков.- М., 1989, - 559 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«красный террор» - государственная политика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сознательная, оформленная спец. декретами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- «белый террор» - не государственная политик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Шкуро (генерал) – ремни из кожи красноармейцев, звезды выреза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утепов – рабочих вешал на фонарных столбах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«но отчаявшиеся людей, а не система?...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А теперь давайте оценим </w:t>
      </w:r>
      <w:r>
        <w:rPr>
          <w:sz w:val="28"/>
          <w:szCs w:val="28"/>
          <w:bdr w:val="single" w:sz="4" w:space="0" w:color="000000"/>
        </w:rPr>
        <w:t>«Красный террор»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bdr w:val="single" w:sz="4" w:space="0" w:color="000000"/>
        </w:rPr>
        <w:t>«Белый террор»</w:t>
      </w:r>
      <w:r>
        <w:rPr>
          <w:sz w:val="28"/>
          <w:szCs w:val="28"/>
        </w:rPr>
        <w:t xml:space="preserve"> и сравним полученные ответы с выдвинутой гипотезой. (высказываются учащиеся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законности (прав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морал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 исторической значимости (исторического процесса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>«Красный террор»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bdr w:val="single" w:sz="4" w:space="0" w:color="000000"/>
        </w:rPr>
        <w:t>«Белый террор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АКОННО                                                        1. ЗАКОННО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МОРАЛЬНО                                                     2. МОРАЛЬНО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ивело большевиков                                     3. Не привело бел. д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к власти                                                                 к власт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36"/>
          <w:szCs w:val="36"/>
        </w:rPr>
        <w:t>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Оценка с высоты настоящего времени? (следуют ответы учащихся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Wingdings" w:cs="Wingdings" w:ascii="Wingdings" w:hAnsi="Wingdings"/>
          <w:b/>
          <w:bCs/>
          <w:sz w:val="36"/>
          <w:szCs w:val="36"/>
        </w:rPr>
        <w:t>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sz w:val="28"/>
          <w:szCs w:val="28"/>
        </w:rPr>
        <w:t>С моральной точки зрения? (следуют ответы учащихся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мышленно неестественные картины, вычурны: проявлено лицо террора, как не естественно то, что происходило в ходе Гражданской войн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 многих ничему не научил, так как и сейчас большое число желающих примерить на себя « рубаху террора» и посеять месть и боль, страх в сердцах люде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Wingdings" w:cs="Wingdings" w:ascii="Wingdings" w:hAnsi="Wingdings"/>
          <w:b/>
          <w:bCs/>
          <w:sz w:val="36"/>
          <w:szCs w:val="36"/>
        </w:rPr>
        <w:t>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террористические акты вы знаете совершенные сейчас? (следуют ответы учащихся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И неважно, какого цвета эта рубаха (и какими условиями продиктованы действия террористов) – белого, красного, зеленого. Жизнь всегда одна у человека и кровь у него всегда одного цвета – красног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но всегда помнить это и противостоять террористам во все времен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асибо за работу на уроке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пехов вам и удачи !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</w:rPr>
        <w:t xml:space="preserve">До свидания! 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К О Н Е Ц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1:10:00Z</dcterms:created>
  <dc:creator>Admin</dc:creator>
  <dc:description/>
  <cp:keywords/>
  <dc:language>en-US</dc:language>
  <cp:lastModifiedBy>HOME</cp:lastModifiedBy>
  <dcterms:modified xsi:type="dcterms:W3CDTF">2024-06-10T13:57:00Z</dcterms:modified>
  <cp:revision>11</cp:revision>
  <dc:subject/>
  <dc:title>Министерство образования и науки РФ</dc:title>
</cp:coreProperties>
</file>