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  <w:gridCol w:w="1101"/>
        <w:gridCol w:w="1103"/>
      </w:tblGrid>
      <w:tr>
        <w:trPr/>
        <w:tc>
          <w:tcPr>
            <w:tcW w:w="1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шрутный 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-ся класса ( фамилия, имя) ………………………………….</w:t>
            </w:r>
          </w:p>
        </w:tc>
      </w:tr>
      <w:tr>
        <w:trPr>
          <w:trHeight w:val="230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а урок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ктуализация опорных знаний.  Мозговой штурм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9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95" w:hanging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Один правильный ответ соответствует 1 балл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 Какое вещество придает крови красный цвет, какой химический элемент способствует тому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 Почему кровь раков имеет зеленоватый оттенок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  Какие клетки крови защищают организм от кровопотери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 Клетки крови, пожирающие бактерий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 Виды кровеносных сосудов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 Сосуды, имеющие плотные эластичные стенки? Для чего они имеют такое стро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. Сосуды, осуществляющие обмен веществ с клетками и тканями, какова скорость тока крови в этих сосудах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 Кровь, насыщенная углекислым газом называется ? насыщенная кислородом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. Какой средний обьём крови у взрослого человека?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Потеря  какого количества крови опасна для жизни человека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. Каким агрегатным состоянием обладает кровь?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51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51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 добавляется каждому участнику лидирующей групп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51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 добавляется ведущему группы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150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ие в  составлении кластер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личество предложенных элементов кластера равно количеству баллов (1 элемент = 1 балл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боты с текстом (Инсерт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ился с анализом текста -2 балл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о справился с анализом текста -1 бал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правился с анализом текста- 0 балл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ие в обновлении кластер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личество предложенных элементов кластера равно количеству баллов (1 элемент = 1 балл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ие в работе группы</w:t>
            </w:r>
          </w:p>
          <w:p>
            <w:pPr>
              <w:pStyle w:val="Normal"/>
              <w:spacing w:lineRule="auto" w:line="240" w:before="0" w:after="0"/>
              <w:ind w:left="720" w:firstLine="4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 координатором  работы группы 5 баллов</w:t>
            </w:r>
          </w:p>
          <w:p>
            <w:pPr>
              <w:pStyle w:val="Normal"/>
              <w:spacing w:lineRule="auto" w:line="240" w:before="0" w:after="0"/>
              <w:ind w:left="720" w:firstLine="4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л идеи по решению проблемы 4 балла  </w:t>
            </w:r>
          </w:p>
          <w:p>
            <w:pPr>
              <w:pStyle w:val="Normal"/>
              <w:spacing w:lineRule="auto" w:line="240" w:before="0" w:after="0"/>
              <w:ind w:left="720" w:firstLine="4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л в выполнении практического задания 3 балла</w:t>
            </w:r>
          </w:p>
          <w:p>
            <w:pPr>
              <w:pStyle w:val="Normal"/>
              <w:spacing w:lineRule="auto" w:line="240" w:before="0" w:after="0"/>
              <w:ind w:left="720" w:firstLine="4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 наблюдателем 1 балл</w:t>
            </w:r>
          </w:p>
          <w:p>
            <w:pPr>
              <w:pStyle w:val="Normal"/>
              <w:spacing w:lineRule="auto" w:line="240" w:before="0" w:after="0"/>
              <w:ind w:left="720" w:firstLine="4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орма оценки:</w:t>
            </w:r>
            <w:r>
              <w:rPr>
                <w:color w:val="000000"/>
                <w:sz w:val="28"/>
                <w:szCs w:val="28"/>
              </w:rPr>
              <w:t xml:space="preserve">        Менее 13 баллов – оценка «3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 xml:space="preserve">14 - 23 баллов – оценка «4»                         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 xml:space="preserve">24 - 28 баллов – оценка «5»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Times New Roman"/>
      <w:b/>
      <w:i w:val="false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21:50:00Z</dcterms:created>
  <dc:creator>Admin</dc:creator>
  <dc:description/>
  <cp:keywords/>
  <dc:language>en-US</dc:language>
  <cp:lastModifiedBy>Admin</cp:lastModifiedBy>
  <dcterms:modified xsi:type="dcterms:W3CDTF">2017-10-16T00:05:00Z</dcterms:modified>
  <cp:revision>4</cp:revision>
  <dc:subject/>
  <dc:title/>
</cp:coreProperties>
</file>