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Все прогрессы реакционны, если рушится человек» </w:t>
      </w:r>
    </w:p>
    <w:p>
      <w:pPr>
        <w:pStyle w:val="Normal"/>
        <w:jc w:val="right"/>
        <w:rPr/>
      </w:pPr>
      <w:r>
        <w:rPr/>
        <w:t>А. Вознесенск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Эти слова являются моим педагогическим кредо. В них очень точно отражаются проблемы современной школы и воспитания: с одной стороны, необходимость изменений общества, с другой – сохранение  человечности, базовых качеств человеческой личности. Как мне совместить это в своей деятельности? Уверена, что этот вопрос задаёт себе сегодня каждый, кто работает с детьми. </w:t>
      </w:r>
    </w:p>
    <w:p>
      <w:pPr>
        <w:pStyle w:val="Normal"/>
        <w:spacing w:lineRule="auto" w:line="276"/>
        <w:rPr/>
      </w:pPr>
      <w:r>
        <w:rPr/>
        <w:t>Многие мои коллеги, учителя-предметники,  жалуются на нехватку времени на уроке для качественной подготовки к ЕГЭ, олимпиадам, проверочным работам… Сегодня часто можно услышать: «почему я должна заниматься ещё какой-то воспитательной работой? Зачем эти классные часы? Мероприятия? Они отнимают много времени, пропадают уроки… Я должна учить своему предмету, а воспитанием…пусть занимаются родители». Воспитывать или обучать? Для меня ответ очевидно прост: и воспитывать и обучать. А иначе, зачем мы приходим в школу? Чтобы стать оракулом или помощником? Каждый делает свой выбор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Я преподаю немецкий язык, являюсь классным руководителем и руководителем медийного центра нашей школы и  хочу поделиться своим опытом Со-творчества, Со-дружества, Созидания вместе с моими детьми. Современные дети  отлично владеют информационными технологиями, любят фотографировать, снимать видео. Приобщение и вовлечение их в </w:t>
      </w:r>
      <w:r>
        <w:rPr>
          <w:u w:val="single"/>
        </w:rPr>
        <w:t xml:space="preserve">медийное образовательное пространство </w:t>
      </w:r>
      <w:r>
        <w:rPr/>
        <w:t>позволяет решить самые актуальные проблемы школы.</w:t>
      </w:r>
    </w:p>
    <w:p>
      <w:pPr>
        <w:pStyle w:val="Normal"/>
        <w:spacing w:lineRule="auto" w:line="276"/>
        <w:rPr/>
      </w:pPr>
      <w:r>
        <w:rPr/>
        <w:t>В нашей школе медийное пространство включает работу нескольких студий:</w:t>
      </w:r>
    </w:p>
    <w:p>
      <w:pPr>
        <w:pStyle w:val="Normal"/>
        <w:spacing w:lineRule="auto" w:line="276"/>
        <w:rPr/>
      </w:pPr>
      <w:r>
        <w:rPr/>
        <w:t>--школьная газета</w:t>
      </w:r>
    </w:p>
    <w:p>
      <w:pPr>
        <w:pStyle w:val="Normal"/>
        <w:spacing w:lineRule="auto" w:line="276"/>
        <w:rPr/>
      </w:pPr>
      <w:r>
        <w:rPr/>
        <w:t>- школьная медиа-студия (выпуск видеороликов, репортажей)</w:t>
      </w:r>
    </w:p>
    <w:p>
      <w:pPr>
        <w:pStyle w:val="Normal"/>
        <w:spacing w:lineRule="auto" w:line="276"/>
        <w:rPr/>
      </w:pPr>
      <w:r>
        <w:rPr/>
        <w:t>-фотостудия (для архивирования летописи памятных событий в школе, для создания так называемой «временной капсулы» школьного гимназического сообщества)</w:t>
      </w:r>
    </w:p>
    <w:p>
      <w:pPr>
        <w:pStyle w:val="Normal"/>
        <w:spacing w:lineRule="auto" w:line="276"/>
        <w:rPr/>
      </w:pPr>
      <w:r>
        <w:rPr/>
        <w:t>Началось всё с основополагающего вопроса,  какая она - школьная газета?</w:t>
      </w:r>
    </w:p>
    <w:p>
      <w:pPr>
        <w:pStyle w:val="Normal"/>
        <w:spacing w:lineRule="auto" w:line="276"/>
        <w:rPr/>
      </w:pPr>
      <w:r>
        <w:rPr/>
        <w:t xml:space="preserve">Первичным мотивом стало детское желание самовыражения, своего видения школьной жизни, её проблем. Старшеклассники давно хотели выпускать газету, потому что «надоели слухи», неудовлетворение от отсутствия информации и связи между участниками образовательного процесса. Ребята «не знают, что планируют классные руководители», «когда состоятся точно мероприятия», «почему всё нужно спрашивать друг у друга, у учителей». </w:t>
      </w:r>
    </w:p>
    <w:p>
      <w:pPr>
        <w:pStyle w:val="Normal"/>
        <w:spacing w:lineRule="auto" w:line="276"/>
        <w:rPr/>
      </w:pPr>
      <w:r>
        <w:rPr/>
        <w:t>Целью проекта было  получение журналистского опыта и создание единого информационного пространства школы с помощью школьной газеты. У нас издавались разные газеты: старшеклассники покидают школу, на их место приходят другие дети, а значит и газета меняется вместе с ними. Я хочу привести пример того, как дети сами описывают газету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i/>
        </w:rPr>
        <w:t xml:space="preserve">«Стенная газета – вывешиваемые на стене листы с авторским текстом и фотографиями, отражающими события деловой и общественной, также духовной жизни в учреждении, городе, стране, человеке.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Не случаен год основания газеты «Спасибо» 2014, т.к. связан с культурой, относительно духовной зрелостью коллектива авторов и критическим, на наш взгляд, мировым дефицитом добрых переживаний и чувств, в генезисе которого необходимо уже разбираться.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Редакционная коллегия состоит из прогрессивных современных молодых людей с активной жизненной позицией, вникающих в творчество Кафки и привлекающих к себе внимание оригинальными перформансами и иным интеллектом.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 xml:space="preserve">Тематика газеты «Спасибо» разнообразна и неоднозначна. Каждый выпуск – отдельная завершённая история или её часть с экспозицией, развитием, пиковой точкой и итогами. В нашей газете не существует сказанных ради пространства слов; во всём найдётся смысл и двойственность дна. Мы пишем от себя для других на самые актуальные темы человечества, сбившегося с пути на свой нравственный ориентир, утерявшего генеральные тезисы жизненного смысла. Наша задача – позволить людям понять через философскую «сердцевину» «Спасибо», как лучше жить, достичь намеченных ориентиров и целей; вооружить их методами познания и деятельности человеческой сущности.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>
          <w:i/>
        </w:rPr>
        <w:t xml:space="preserve">У нас нет девиза, но есть слово…слово – Искусство. Мы не работаем в рамках, а творим из ничего мир. Рассказать лучше о самих себе невозможно. Возможно лишь познакомиться с газетой «Спасибо» и завести с ней крепкую глубокую дружбу.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С уважением,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лавный редактор Д.Курганов»</w:t>
      </w:r>
    </w:p>
    <w:p>
      <w:pPr>
        <w:pStyle w:val="Normal"/>
        <w:tabs>
          <w:tab w:val="clear" w:pos="708"/>
          <w:tab w:val="left" w:pos="2040" w:leader="none"/>
        </w:tabs>
        <w:spacing w:lineRule="auto" w:line="276"/>
        <w:jc w:val="right"/>
        <w:rPr>
          <w:i/>
          <w:i/>
        </w:rPr>
      </w:pPr>
      <w:r>
        <w:rPr>
          <w:i/>
        </w:rPr>
        <w:tab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 xml:space="preserve">В приложении Вы можете познакомиться  с 2 вариантами ( их, конечно, больше) школьных газет- «ЧервонецЪ» и «Спасибо».  Я горжусь тем, что главные редакторы нашей газеты связали свою жизнь с журналистикой, сегодня они являются студентами факультетов журналистики и Московского  государственного университета печати имени Ивана Фёдорова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Очень хочется рассказать о  работе нашей медиа-студии. Ребята решают все задачи вместе и разрабатывают каждый раз отдельный «медийный проектный продукт»: пишут текст, осваивают разные программы для видеосъёмки и качественного монтажа, пишут «раскадровку». Студия работает постоянно, потому что заказов много: фильмы для праздников, торжественных мероприятий, для общешкольных родительских собраний. Ребята снимают фильмы на интересующие их темы и постоянно, каждый год (это стало традицией) репортажи о ветеранах нашего города. Работу ребят  Вы можете увидеть и оценить сами:</w:t>
      </w:r>
    </w:p>
    <w:p>
      <w:pPr>
        <w:pStyle w:val="Normal"/>
        <w:spacing w:lineRule="auto" w:line="276"/>
        <w:rPr/>
      </w:pPr>
      <w:r>
        <w:rPr>
          <w:b/>
          <w:u w:val="single"/>
        </w:rPr>
        <w:t>Социальная реклама</w:t>
      </w:r>
      <w:r>
        <w:rPr/>
        <w:t>. Фильм  #1ОЧЕСТВО не В СЕТИ был снят для общешкольного родительского собрания по данной проблеме.</w:t>
      </w:r>
    </w:p>
    <w:p>
      <w:pPr>
        <w:pStyle w:val="Normal"/>
        <w:spacing w:lineRule="auto" w:line="276"/>
        <w:rPr/>
      </w:pPr>
      <w:hyperlink r:id="rId2">
        <w:r>
          <w:rPr>
            <w:rStyle w:val="InternetLink"/>
          </w:rPr>
          <w:t>https://www.youtube.com/watch?v=GDYN4frpwuc</w:t>
        </w:r>
      </w:hyperlink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u w:val="single"/>
        </w:rPr>
        <w:t>Профилактика терроризма и межнациональных конфликтов</w:t>
      </w:r>
      <w:r>
        <w:rPr/>
        <w:t>:</w:t>
      </w:r>
    </w:p>
    <w:p>
      <w:pPr>
        <w:pStyle w:val="Normal"/>
        <w:spacing w:lineRule="auto" w:line="276"/>
        <w:rPr/>
      </w:pPr>
      <w:hyperlink r:id="rId3">
        <w:r>
          <w:rPr>
            <w:rStyle w:val="InternetLink"/>
          </w:rPr>
          <w:t>https://www.youtube.com/watch?v=dfeJJMc1X4A</w:t>
        </w:r>
      </w:hyperlink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u w:val="single"/>
        </w:rPr>
        <w:t xml:space="preserve">Репортаж о ветеране. </w:t>
      </w:r>
      <w:r>
        <w:rPr/>
        <w:t xml:space="preserve"> Репортажи показываем традиционно на День пожилого человека, День Победы, на классных часах в школе.</w:t>
      </w:r>
    </w:p>
    <w:p>
      <w:pPr>
        <w:pStyle w:val="Normal"/>
        <w:spacing w:lineRule="auto" w:line="276"/>
        <w:rPr/>
      </w:pPr>
      <w:hyperlink r:id="rId4">
        <w:r>
          <w:rPr>
            <w:rStyle w:val="InternetLink"/>
          </w:rPr>
          <w:t>https://youtu.be/TnJYvk4hRJE</w:t>
        </w:r>
      </w:hyperlink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Для меня важно, как они сдадут экзамен, будут ли хорошо говорить на иностранном языке, но намного важнее, какими они статут людьми. Потому что результат деятельности настоящего учителя – Человек. Есть разные измерители качества знаний, оценки, но нет КИМов для  духовности и нравственности. Главное для нас, чтобы они выросли людьми ответственными, честными, добрыми, настоящими гражданами своей страны, способными сочувствовать и преодолевать трудности. Слова эти звучат банально, покрыты хрестоматийным глянцем, но именно они самые важные.  </w:t>
      </w:r>
    </w:p>
    <w:p>
      <w:pPr>
        <w:pStyle w:val="Normal"/>
        <w:spacing w:lineRule="auto" w:line="276"/>
        <w:rPr/>
      </w:pPr>
      <w:r>
        <w:rPr/>
        <w:t>Какой я учитель? Не знаю, всё время сомневаюсь. Я думаю, что смогу ответить на этот вопрос через много лет, когда встречу своих учеников и …посмотрю в их глаза. И всё пойму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DYN4frpwuc" TargetMode="External"/><Relationship Id="rId3" Type="http://schemas.openxmlformats.org/officeDocument/2006/relationships/hyperlink" Target="https://www.youtube.com/watch?v=dfeJJMc1X4A" TargetMode="External"/><Relationship Id="rId4" Type="http://schemas.openxmlformats.org/officeDocument/2006/relationships/hyperlink" Target="https://youtu.be/TnJYvk4hRJ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2:12:00Z</dcterms:created>
  <dc:creator>User_VS</dc:creator>
  <dc:description/>
  <cp:keywords/>
  <dc:language>en-US</dc:language>
  <cp:lastModifiedBy>Пользователь</cp:lastModifiedBy>
  <dcterms:modified xsi:type="dcterms:W3CDTF">2017-08-18T12:48:00Z</dcterms:modified>
  <cp:revision>5</cp:revision>
  <dc:subject/>
  <dc:title>Стенная газета – вывешиваемые на стене листы с авторским текстом и фотографиями, отражающими события деловой и общественной, также духовной жизни в учреждении, городе, стране, человеке</dc:title>
</cp:coreProperties>
</file>