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Проект  «Взаимодействие ДОУ и семьи в процессе правового воспитания дошколь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сли мы хотим вырастить нравственно здоровое поколение, то должны решать эту проблему «всем миром»: детский сад, семья, общественно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 Сухомлинск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 пробл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овленное образование должно сыграть ключевую роль в обеспечении устойчивого, динамичного развития российского общества с гражданско-правовой культур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Законе  РФ «Об образовании» говориться: «Родители являются первыми педагогами. Они обязаны заложить основы  нравственного, физического и интеллектуального развития личности ребенка». К сожалению,  родители не всегда ответственно относятся к воспитанию детей. В Законе говорится и о том, что  « в помощь семье действует сеть дошкольных образовательных учреждений». Кроме того, согласно Концепции модернизации российского образования активными  субъектами образовательной политики должны стать все граждане России, в том числе семья и родительская общественность. И мы, педагоги детского сада, должны позаботиться о том, чтобы дети росли в правов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равовая воспитанность - </w:t>
      </w:r>
      <w:r>
        <w:rPr>
          <w:rFonts w:cs="Times New Roman" w:ascii="Times New Roman" w:hAnsi="Times New Roman"/>
          <w:sz w:val="28"/>
          <w:szCs w:val="28"/>
        </w:rPr>
        <w:t xml:space="preserve">комплексное качество личности, которое характеризуется наличием и степенью сформированности у дошкольника глубоких и устойчивых правовых знаний и убеждений в правильном правовом поведении, которое отвечает требованиям об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работе мы придерживаемся принципа, согласно которому ребенок рассматривается не как объект воспитательного воздействия, а как субъект, наделенный правами и обязанностями, соответствующими его возрасту. Ребенок приходит в мир беспомощным и беззащитным. И только от нас, взрослых зависит, станет ли ребенок источником оптимизма, душевного тепла, понимания и терп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ский сад и семья должны стремиться к созданию единого пространства развития и воспитания реб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ский сад и семья должны стремиться к созданию единого пространства развития и воспитания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равосознания личности — процесс долгий, сложный и противоречивый, продолжающийся практически всю жизнь человека. Но, как показывают исследования психологов Л.В. Выготского и Д.Б. Эльконина, дошкольный период является сенситивным в становлении и развитии личности ребенка. Действительно, самые первичные представления о социальных нормах поведения людей, о необходимости определенного порядка в человеческих взаимоотношениях приобретаются в детстве, еще в дошкольный период. И от того, какое понимание права и отношение к нему вырабатывается у ребенка в этот период, во многом зависит и последующее его поведение в правовой сфере. В связи с этим возрастает актуальность проекта - ребёнок, наученный в дошкольные годы находить гуманные способы решения разногласий с другими, в своей дальнейшей жизни не будет прибегать к ущемлению прав других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а едины для детей и взрослых. Поэтому главная задача воспитателей и родителей – доступно разъяснить права ребенку, а при выборе формы обучения донести до детей смысл, опасность нарушения прав, при этом, не исказив их содержания. Только совместными усилиями воспитателей и родителей, используя их знания, терпение и такт, возможно, научить наших детей навыкам правового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а состоит в том, что как бы серьезно не продумывались формы воспитания детей в детском саду, невозможно достигнуть поставленной цели без постоянной поддержки и активного участия родителей в педагогическом процессе. Решение данной проблемы в систематизации работы по правовому воспитанию в системе: «Детский сад-дошкольник-семья». А именно реализация долгосрочного проекта: «Взаимодействие ДОУ и семьи в процессе правового воспитания до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Вид проекта: </w:t>
      </w:r>
      <w:r>
        <w:rPr>
          <w:rFonts w:cs="Times New Roman" w:ascii="Times New Roman" w:hAnsi="Times New Roman"/>
          <w:sz w:val="28"/>
          <w:szCs w:val="28"/>
        </w:rPr>
        <w:t>долгосрочный, коллективны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Участники проекта: </w:t>
      </w:r>
      <w:r>
        <w:rPr>
          <w:rFonts w:cs="Times New Roman" w:ascii="Times New Roman" w:hAnsi="Times New Roman"/>
          <w:sz w:val="28"/>
          <w:szCs w:val="28"/>
        </w:rPr>
        <w:t>воспитатели, родители, дети.</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Цель проекта: </w:t>
      </w:r>
      <w:r>
        <w:rPr>
          <w:rFonts w:cs="Times New Roman" w:ascii="Times New Roman" w:hAnsi="Times New Roman"/>
          <w:sz w:val="28"/>
          <w:szCs w:val="28"/>
        </w:rPr>
        <w:t>создание воспитательной системы по формированию правовой культуры всех участников педагогического процесс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 родителей чувство ответственности и сознательного отношения к воспитанию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 детей чувство собственного достоинства, осознания своих прав и свобод, чувства социальной ответственности, самосто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 дошкольников и их родителей уважения и терпимости к людям независимо от их социального происхождения, языка, пола, возраста, личностного и поведенческого своеобраз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 родителей понимания того, что ребенок-полноценная личность, наделённая правами и обязанност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о мнению Л.В. Пименовой. Знакомство детей с правами и обязанностями целесообразно в старшем дошкольном возрасте, так как к 7 годам дети уже могут оценить поступки других людей, проявляют толерантность к представлениям других национальностей. Педагогические условия формирования у детей старшего дошкольного возраста представлений о правах человека изучала С.В.Федотова. Анализ исследований  дает возможность установить, что правовое воспитание старших дошкольников является сложным процессом: оно включает не только сообщение  детям знаний, но и формирование эмоционально-оценочного отношения  к социальным фактам и событиям, а затем применение этих знаний в практической деятельности.</w:t>
      </w:r>
    </w:p>
    <w:p>
      <w:pPr>
        <w:pStyle w:val="Normal"/>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проектирования-процесс правового воспитания старших дошкольников.</w:t>
      </w:r>
    </w:p>
    <w:p>
      <w:pPr>
        <w:pStyle w:val="Normal"/>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проектирования- является система правового воспитания старших дошкольников и их родите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Этапы проект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1. Подготовительный (аналитически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2. Основной (реализация намеченных план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3. Заключительный (подведение итогов)</w:t>
      </w:r>
    </w:p>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w:t>
      </w:r>
    </w:p>
    <w:p>
      <w:pPr>
        <w:pStyle w:val="Normal"/>
        <w:spacing w:lineRule="auto" w:line="240" w:before="0" w:after="0"/>
        <w:jc w:val="both"/>
        <w:rPr>
          <w:rFonts w:ascii="Times New Roman" w:hAnsi="Times New Roman" w:eastAsia="Calibri" w:cs="Times New Roman"/>
          <w:b/>
          <w:b/>
          <w:bCs/>
          <w:sz w:val="28"/>
          <w:szCs w:val="28"/>
          <w:u w:val="single"/>
        </w:rPr>
      </w:pPr>
      <w:r>
        <w:rPr>
          <w:rFonts w:eastAsia="Calibri" w:cs="Times New Roman" w:ascii="Times New Roman" w:hAnsi="Times New Roman"/>
          <w:b/>
          <w:bCs/>
          <w:sz w:val="28"/>
          <w:szCs w:val="28"/>
          <w:u w:val="single"/>
        </w:rPr>
        <w:t>Подготовительный этап включает в себя:</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анкетирование родителей по проблеме, </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зучение нормативно-правовой базы,</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оставление перспективного планирования  работы с детьми и родителями,</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зучение методической литературы,</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снащение материально-технической базы.</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sz w:val="28"/>
          <w:szCs w:val="28"/>
          <w:u w:val="single"/>
        </w:rPr>
        <w:t>На втором этапе</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 xml:space="preserve">предполагается проведение всех мероприятий, направленных н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правовой культуры участников педагогического процесса. Каждое отдельное право будет рассматриваться в цикле мероприятий, одно из которых реализуется в совместной деятельности воспитателя с детьми, второе направлено на развитие правовой и педагогической культуры родителей, и итоговое мероприятие предполагает совместное активное участие детей, педагогов и родител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аким образом, структуру процесса правового воспитания можно представить следующим образо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бота с детьми,  работа с родителями, совместная работа с детьми и родителям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 целью формирования правосознания родителей запланированы  следующие мероприят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формление буклетов «Правовое воспитание в семье», «Права дет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онные стенды знакомящих родителей со службами по охране детей  и их телефонами, раскрывающего основные правовые понят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родительского собрания «Маленький гражданин» (на котором раскроется содержание основных документов, гарантирующих защиту прав ребенка, содержание основных правил и свобод ребен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ация выставки рисунков и поделок «Моя мечта», «Мы тоже имеем права»;</w:t>
      </w:r>
    </w:p>
    <w:p>
      <w:pPr>
        <w:pStyle w:val="Normal"/>
        <w:spacing w:lineRule="auto" w:line="240" w:before="0" w:after="0"/>
        <w:jc w:val="both"/>
        <w:rPr/>
      </w:pPr>
      <w:r>
        <w:rPr>
          <w:rFonts w:eastAsia="Calibri" w:cs="Times New Roman" w:ascii="Times New Roman" w:hAnsi="Times New Roman"/>
          <w:sz w:val="28"/>
          <w:szCs w:val="28"/>
        </w:rPr>
        <w:t>-совместное мероприятие «Нам добро, никому зло-вот законное жить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икторина «Знаем ли мы свои прав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конкурса  среди семей групп «Моя семь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sz w:val="28"/>
          <w:szCs w:val="28"/>
          <w:u w:val="single"/>
        </w:rPr>
        <w:t>На заключительном этапе</w:t>
      </w:r>
      <w:r>
        <w:rPr>
          <w:rFonts w:eastAsia="Calibri" w:cs="Times New Roman" w:ascii="Times New Roman" w:hAnsi="Times New Roman"/>
          <w:sz w:val="28"/>
          <w:szCs w:val="28"/>
        </w:rPr>
        <w:t xml:space="preserve"> проекта будет осуществлен мониторинг результативности работы, подведение итогов проекта, а именно итоговая диагностика знаний и умений дошкольников, анкетирование родителей с целью выявления степени удовлетворенности воспитательно-образовательным  процессом, уровня правовой культуры родителей.</w:t>
      </w:r>
    </w:p>
    <w:p>
      <w:pPr>
        <w:pStyle w:val="Normal"/>
        <w:spacing w:lineRule="auto" w:line="240" w:before="0" w:after="0"/>
        <w:jc w:val="both"/>
        <w:rPr/>
      </w:pPr>
      <w:r>
        <w:rPr>
          <w:rFonts w:eastAsia="Calibri" w:cs="Times New Roman" w:ascii="Times New Roman" w:hAnsi="Times New Roman"/>
          <w:sz w:val="28"/>
          <w:szCs w:val="28"/>
        </w:rPr>
        <w:t xml:space="preserve">В ходе реализации проекта будут применены следующие </w:t>
      </w:r>
      <w:r>
        <w:rPr>
          <w:rFonts w:eastAsia="Calibri" w:cs="Times New Roman" w:ascii="Times New Roman" w:hAnsi="Times New Roman"/>
          <w:sz w:val="28"/>
          <w:szCs w:val="28"/>
          <w:u w:val="single"/>
        </w:rPr>
        <w:t>методы обучения и воспитания</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ловесны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глядны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чески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 также различные формы работы с детьми и родителям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став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нкурс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влеч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одительский угол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амятки.</w:t>
      </w:r>
    </w:p>
    <w:p>
      <w:pPr>
        <w:pStyle w:val="Normal"/>
        <w:spacing w:lineRule="auto" w:line="240" w:before="0" w:after="0"/>
        <w:jc w:val="both"/>
        <w:rPr/>
      </w:pPr>
      <w:r>
        <w:rPr>
          <w:rFonts w:eastAsia="Calibri" w:cs="Times New Roman" w:ascii="Times New Roman" w:hAnsi="Times New Roman"/>
          <w:sz w:val="28"/>
          <w:szCs w:val="28"/>
        </w:rPr>
        <w:t>Ознакомлению детей и родителей с правами невозможно осуществлять только в ходе непосредственно-образовательной деятельности и развлечений, поэтому данную работу мы планируем  в различных видах деятельности. Рассмотрим различные иллюстрации, характеризующие то или иное право или его нарушение. При этом детям будет предложено самим подумать, какое право изображено здесь или какое право нарушено, доказать почему они так думают. Кроме собранного мной наглядного материала, я предложу детям оформить всеобщую «Книгу прав». Для этого мы с детьми подберем черно-белые иллюстрации к известным сказкам или иллюстрации, просто подходящие для ознакомления с правом, и после обсуждения раскрасим их. Также некоторые дети смогут сами нарисовать иллюстрацию, характеризующую ту или иную статью Конвенции. Проделывая такую работу, каждый ребенок сможет прочувствовать правовое содержание иллюстрации, внести свой вклад в изготовление книги и тем самым ощутить свою значимость. Это все облегчит обсуждение нравственных понятий, представлений о добре и зле, поведения человека, его прав и обязанностей. Цель такой работы – помочь детям осознать, что нравственные нормы и представления о естественной справедливости как раз и составляют основу неотъемлемых естественных прав челове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Через конструирование мы познакомимся с правом на жилье и его неприкосновенность. Детям будет предложено построить свой дом, который характеризовал бы его хозяина и был именно таким, каким хочет видеть его ребенок. Также в ходе этого вида деятельности мы обсудим право на неприкосновенность жилья, право каждого на отдых и игры, обязанность помогать взрослым в поддержании чистоты в дом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сле того, как ребенок приобрел какой-то опыт, говорил К.А. Гельвеции, надо научить его рассуждать, заставить рассуждать о том, что его интересует лично. Поэтому беседы по ознакомлению с правами детей – это не обычные занятия. Это откровенные и задушевные беседы, касающиеся личности ребенка, его отношения к другим людям, отношения окружающих к нему. Это требует особой подготовки воспитателя, создания атмосферы доброжелательности, откровенности, взаимоуважения и доверия. Для развития способности оценивать свои и чужие поступки воспитатель формирует у детей восприимчивость к положительным примерам и отрицательное отношение к плохим. Он побуждает их к оценочным суждениям своих поступков: «Я вел себя хорошо» или «Своим поступком я огорчил товарищ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 концу старшего дошкольного возраста у детей формируется чувство ответственности за собственное поведение, организованность, чувство товарищества, взаимопомощь, т.е. те качества, которые помогают моральной ориентации в обществе людей. Вот поэтому особое внимание уделяется в этом возрасте развитию общественных навыков, умению соблюдать нормы поведения в коллективе, считаться с мнением других, а при необходимости отстаивать свои права в корректной форме без ссор и конфликт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ольшое значение в правовом воспитании, по моему мнению, имеют сюжетно-ролевые игры. Игра – важное средство воспитания моральных чувств и представлений, нравственных поступков и культуры поведения. А это все является составляющими правового поведения. С помощью игр можно руководить поведением детей, не испытывая их сопротивления. В сюжетно-ролевой игре «Семья» дети в своих действиях и репликах очень отчетливо отображают характер взаимоотношений в своих семьях. И, к сожалению, это не всегда идеальный вариант уклада жизни внутри семьи – ребенок, встречаясь в жизни с отрицательными явлениями, переносит их в игру. При отрицательном характере игры (дети изображают дерущихся, сорящихся людей) нужно незаметно направить ее в другое русло, придав положительное содержание. Ведь игра ценна именно тем, что ребенок в ней проявляет способность к самовоспитанию: он намеренно ведет себя так, как этого требует роль. Но это не обязательно должен быть сюжет, основанный на семейных отношениях. Правовую сторону отношений можно проследить и в таких играх, как «Почта», «Магазин», «Больница», «Школа». В них можно проследить поведение детей, основанное на знании и уважении права на воспитание в семейном окружении, на бесплатное образование, медицинское обслуживание, права на выбор, на тайну переписки. Перед игрой во время распределения ролей, можно научиться уважать право каждого ребенка на игру, выражение своих мыслей и идей. Если возникнут споры, их можно решить с помощью жеребьевки или считалок, договариваться между собой. После игры необходим анализ хода и содержания игры, обсуждение, все ли дети поступали хорошо с точки зрения норм права. Детям нужно подумать, как можно было развернуть игру, чтобы учитывались права всех играющих. Максимальное использование игровых форм создает благоприятные условия для понимания и усвоения нравственных норм в естественных для детей игровых действиях.</w:t>
      </w:r>
    </w:p>
    <w:p>
      <w:pPr>
        <w:pStyle w:val="Normal"/>
        <w:spacing w:lineRule="auto" w:line="240" w:before="0" w:after="0"/>
        <w:jc w:val="both"/>
        <w:rPr/>
      </w:pPr>
      <w:r>
        <w:rPr>
          <w:rFonts w:eastAsia="Calibri" w:cs="Times New Roman" w:ascii="Times New Roman" w:hAnsi="Times New Roman"/>
          <w:sz w:val="28"/>
          <w:szCs w:val="28"/>
        </w:rPr>
        <w:t>Кроме сюжетно-ролевых игр, в по правовому воспитанию  планируем  игры-беседы, направленные на закрепление правовых знаний детей</w:t>
      </w:r>
      <w:r>
        <w:rPr>
          <w:rFonts w:eastAsia="Calibri" w:cs="Times New Roman" w:ascii="Times New Roman" w:hAnsi="Times New Roman"/>
          <w:i/>
          <w:iCs/>
          <w:sz w:val="28"/>
          <w:szCs w:val="28"/>
        </w:rPr>
        <w:t>.</w:t>
      </w:r>
      <w:r>
        <w:rPr>
          <w:rFonts w:eastAsia="Calibri" w:cs="Times New Roman" w:ascii="Times New Roman" w:hAnsi="Times New Roman"/>
          <w:sz w:val="28"/>
          <w:szCs w:val="28"/>
        </w:rPr>
        <w:t> Такие игры-беседы помогают воспитать в детях гуманные и уважительные отношения друг к другу, понимание значимости имени и индивидуальности каждого, необходимости исполнения своих обязанностей. Например, игра-беседа «Как тебя назвать?» способствует формированию уважительного отношения детей к имени человека, отрицательного – к обзыванию и кличкам. «Круговая беседа» помогает развивать у детей чувство индивидуальности, значимости каждого из них.</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ведем пример игры-беседы «Все мы разные». Воспитатель сообщает: «Каждый человек и ребенок имеет право на индивидуальность. И каждый заслуживает уважения, даже если он не такой как все. У нас у каждого есть свои особенности. И этим мы должны гордиться. А особенности других мы должны уважать. Давайте сейчас мы назовем свои особенности, расскажем о своих достоинствах». (Дети по очереди, передавая мяч друг другу, называют свою замечательную особенность, например, «я умею танцеват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роме этого необходима организация нравственно-правовых, педагогических и игровых ситуаций, наприме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адик забрал себе весь строитель и начал сооружать завод. Толик подошел к Вадику с просьбо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Дай, пожалуйста, мне немного строительного материала. Ведь у тебя много.</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Да, я дал бы тебе, но видишь, у меня завод большо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Тогда можно я помогу тебе строить твой завод?</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Нет, ты и строить-то не умееш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акая ситуация дает возможность поставить перед детьми много вопросов. Правильно ли поступили мальчики? По-товарищески ли поступил Вадик? Прав ли Вадик в последнем своем высказывании? Как бы вы поступили в такой ситуац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ланируется обсуждение отрывка из книги, когда Незнайка сочинял стихи о своих друзьях, и задать следующие вопросы: Почему обиделись на него друзья? Правильно ли сделал Незнайка, придумав такие стихи? Какое право нарушил Незнай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 конечно же, чтение художественной литературы с последующим обсуждением содержания, игры-драматизации, прямое разъяснение отрицательных поступк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а ребенка нельзя рассматривать в отрыве от его обязанностей. Поэтому, если мы знакомим дошкольников с их правами, то необходимо требовать от них и исполнения обязанностей. Если мы будем знакомиться с правом на имя, то во время этого же разговора мы будем говорить о том, что каждый из нас должен уважать имя находящихся с нами людей – не придумывать клички,  а обращаться ко всем по имени. При рассмотрении права на отдых, обратим внимание детей на то, что они не должны мешать окружающим шумом и криком.</w:t>
      </w:r>
    </w:p>
    <w:p>
      <w:pPr>
        <w:pStyle w:val="Normal"/>
        <w:spacing w:lineRule="auto" w:line="240" w:before="0" w:after="0"/>
        <w:jc w:val="both"/>
        <w:rPr/>
      </w:pPr>
      <w:r>
        <w:rPr>
          <w:rFonts w:eastAsia="Calibri" w:cs="Times New Roman" w:ascii="Times New Roman" w:hAnsi="Times New Roman"/>
          <w:sz w:val="28"/>
          <w:szCs w:val="28"/>
        </w:rPr>
        <w:t>Только таким образом у детей может быть сформировано чувство ответственности. А каким должен быть ответственный человек? </w:t>
      </w:r>
      <w:r>
        <w:rPr>
          <w:rFonts w:eastAsia="Calibri" w:cs="Times New Roman" w:ascii="Times New Roman" w:hAnsi="Times New Roman"/>
          <w:b/>
          <w:bCs/>
          <w:i/>
          <w:iCs/>
          <w:sz w:val="28"/>
          <w:szCs w:val="28"/>
        </w:rPr>
        <w:t>Ответственность</w:t>
      </w:r>
      <w:r>
        <w:rPr>
          <w:rFonts w:eastAsia="Calibri" w:cs="Times New Roman" w:ascii="Times New Roman" w:hAnsi="Times New Roman"/>
          <w:sz w:val="28"/>
          <w:szCs w:val="28"/>
        </w:rPr>
        <w:t> – возлагаемое на кого-либо или взятое кем-либо обязательство отчитываться в своих действиях и принять на себя вину за возможные последствия. Ответственный человек осознает себя как причину совершаемых им поступков, он готов отвечать за то, к чему приведет выполнение им каких-нибудь дел и обязанностей. Конечно, чувство ответственности – это характеристика зрелой личности. Но заложить это чувство мы должны именно в детские годы. Дошкольный возраст – это время, когда должны быть «посеяны все зернышки». Поэтому в процессе правового воспитания большое внимание уделяла знакомству детей с их обязанностями, с необходимостью их выполнения, и формированию чувства ответственно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bCs/>
          <w:sz w:val="28"/>
          <w:szCs w:val="28"/>
        </w:rPr>
        <w:t>Планируемые результа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оздание системы работы по правовому воспитани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оздание условий для обеспечения реализации прав дете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знание детей о своих правах и обязанностях и потребность в получении новых знани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умение адекватно оценить свои и чужие поступки с точки зрения норм прав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использование правовых моделей поведения в системах ребенок-ребенок, ребенок-взрослы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умение соблюдать запреты и исполнять обязанно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знание прав и обязанностей детей и родителей, нормативных документо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использование правовых моделей поведения в общении с детьм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56:00Z</dcterms:created>
  <dc:creator>206</dc:creator>
  <dc:description/>
  <cp:keywords/>
  <dc:language>en-US</dc:language>
  <cp:lastModifiedBy>Microsoft Office</cp:lastModifiedBy>
  <dcterms:modified xsi:type="dcterms:W3CDTF">2017-08-15T14:24:00Z</dcterms:modified>
  <cp:revision>10</cp:revision>
  <dc:subject/>
  <dc:title>Проект  «Взаимодействие ДОУ и семьи в процессе правового воспитания дошкольников»</dc:title>
</cp:coreProperties>
</file>