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left="-284" w:firstLine="426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ДНР</w:t>
      </w:r>
    </w:p>
    <w:p>
      <w:pPr>
        <w:pStyle w:val="Normal"/>
        <w:shd w:fill="FFFFFF" w:val="clear"/>
        <w:spacing w:before="0" w:after="0"/>
        <w:ind w:left="-284" w:firstLine="426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УНИЦИПАЛЬНОЕ УЧРЕЖДЕНИЕ ДОПОЛНИТЕЛЬНОГО ОБРАЗОВАНИЯ        «ДОМ ДЕТСКОГО И ЮНОШЕСКОГО ТВОРЧЕСТВА ГОРОДА ДОКУЧАЕВСКА»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385" w:leader="none"/>
        </w:tabs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385" w:leader="none"/>
        </w:tabs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Участие в акции «Жизнь - первоцветам»</w:t>
      </w:r>
    </w:p>
    <w:p>
      <w:pPr>
        <w:pStyle w:val="Normal"/>
        <w:shd w:fill="FFFFFF" w:val="clear"/>
        <w:tabs>
          <w:tab w:val="clear" w:pos="708"/>
          <w:tab w:val="left" w:pos="2385" w:leader="none"/>
        </w:tabs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Номинация: «Сохраним первоцветы!»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нспект занятия «Знакомство с первоцветами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                             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втор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ыжова Наталья Андреевна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педагог дополнительного образования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МУДО «ДОМ ДЕТСКОГО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 ЮНОШЕСКОГО ТВОРЧЕСТВ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ГОРОДА ДОКУЧАЕВСКА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ДОКУЧАЕВСК 2017 г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нспект занятия «Знакомство с первоцветами»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писание материал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редставляю вашему вниманию конспект заня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«Знакомство с первоцветами», которое направлено на улучшение знаний воспитанников о первоцветах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знакомить с цветами-первоцветами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формировать экологические знания у воспитанников; развивать любовь к природе; воспитывать бережное отношение к окружающему миру; развивать интерес к изучению родного края; вырабатывать внимательность, наблюдательность; усидчивость; трудолюбие; способствовать навыку самостоятельной работы, а также  в группе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-  Образовательн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  Познакомить с цветами-первоцветами. Обратить внимание учащихся на тесную связь природы с жизнью человека.  Развивать чувство композиции, умение применять полученные знания и опыт в создании предметов декоративно-прикладного творчества в современной жизни.  Научить вязать подснежник крючком. Повторение правил техники безопасности при работе с крючком, ножницами, иголкам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-  Воспитательная.  Воспитывать у детей трепетное и бережное отношени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 природе, воспитание чувства прекрасного,</w:t>
      </w:r>
      <w:r>
        <w:rPr>
          <w:rFonts w:cs="Times New Roman" w:ascii="Times New Roman" w:hAnsi="Times New Roman"/>
          <w:bCs/>
          <w:sz w:val="28"/>
          <w:szCs w:val="28"/>
        </w:rPr>
        <w:t xml:space="preserve"> эстетический вкус, аккуратность, трудолюбие, усидчивость, настойчивость в достижении поставленной цел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-   Развивающая. Развивать мелкую моторику пальцев, умственные способности воспитанников. Прививать любовь к природе, декоративно-прикладному творчеству, развива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интерес к изучению родного края,</w:t>
      </w:r>
      <w:r>
        <w:rPr>
          <w:rFonts w:cs="Times New Roman" w:ascii="Times New Roman" w:hAnsi="Times New Roman"/>
          <w:bCs/>
          <w:sz w:val="28"/>
          <w:szCs w:val="28"/>
        </w:rPr>
        <w:t xml:space="preserve"> мыслительные и творческие способности, применять их в современной жизни. Развивать и поддерживать интерес к самостоятельной работе, работе в группах, поиск нестандартных решений к поставленной задаче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Аудитория: воспитанник в возрасте от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bCs/>
          <w:sz w:val="28"/>
          <w:szCs w:val="28"/>
        </w:rPr>
        <w:t xml:space="preserve"> до 1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0</w:t>
      </w:r>
      <w:r>
        <w:rPr>
          <w:rFonts w:cs="Times New Roman" w:ascii="Times New Roman" w:hAnsi="Times New Roman"/>
          <w:bCs/>
          <w:sz w:val="28"/>
          <w:szCs w:val="28"/>
        </w:rPr>
        <w:t xml:space="preserve"> лет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ип занятия: комбинированно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тоды обучения: о</w:t>
      </w:r>
      <w:r>
        <w:rPr>
          <w:rFonts w:cs="Times New Roman" w:ascii="Times New Roman" w:hAnsi="Times New Roman"/>
          <w:iCs/>
          <w:sz w:val="28"/>
          <w:szCs w:val="28"/>
        </w:rPr>
        <w:t>бъяснительно-иллюстративный, р</w:t>
      </w:r>
      <w:r>
        <w:rPr>
          <w:rFonts w:cs="Times New Roman" w:ascii="Times New Roman" w:hAnsi="Times New Roman"/>
          <w:sz w:val="28"/>
          <w:szCs w:val="28"/>
        </w:rPr>
        <w:t>епродуктивный метод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расная книга, иллюстрации первоцветов, лист с загадками, эмблемы команд, листы для записей, нитки, крючки для вязания, проволока, трубочки для коктейл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орудование: ноутбук, презентация, описание вязания коротким крючком подснежника, журналы «Дуплет», журнал «Мод», «Валентина».</w:t>
      </w:r>
    </w:p>
    <w:p>
      <w:pPr>
        <w:pStyle w:val="Normal"/>
        <w:spacing w:before="0" w:after="0"/>
        <w:ind w:lef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Этапы занятия:</w:t>
      </w:r>
    </w:p>
    <w:p>
      <w:pPr>
        <w:pStyle w:val="Standard"/>
        <w:spacing w:lineRule="auto" w:line="276"/>
        <w:ind w:left="709" w:hanging="0"/>
        <w:rPr/>
      </w:pPr>
      <w:r>
        <w:rPr>
          <w:b/>
          <w:bCs/>
          <w:sz w:val="28"/>
          <w:szCs w:val="28"/>
          <w:lang w:val="uk-UA"/>
        </w:rPr>
        <w:t xml:space="preserve">1. </w:t>
      </w:r>
      <w:r>
        <w:rPr>
          <w:b/>
          <w:bCs/>
          <w:sz w:val="28"/>
          <w:szCs w:val="28"/>
        </w:rPr>
        <w:t>Организационный этап:</w:t>
      </w:r>
    </w:p>
    <w:p>
      <w:pPr>
        <w:pStyle w:val="Standard"/>
        <w:spacing w:lineRule="auto" w:line="276"/>
        <w:ind w:firstLine="709"/>
        <w:jc w:val="both"/>
        <w:rPr/>
      </w:pPr>
      <w:r>
        <w:rPr>
          <w:sz w:val="28"/>
          <w:szCs w:val="28"/>
        </w:rPr>
        <w:t>-  Приветствие, проверка подготовленности детей к занятию;</w:t>
      </w:r>
    </w:p>
    <w:p>
      <w:pPr>
        <w:pStyle w:val="Standard"/>
        <w:spacing w:lineRule="auto" w:line="276"/>
        <w:ind w:firstLine="709"/>
        <w:jc w:val="both"/>
        <w:rPr/>
      </w:pPr>
      <w:r>
        <w:rPr>
          <w:sz w:val="28"/>
          <w:szCs w:val="28"/>
        </w:rPr>
        <w:t>-  Обозначение темы, постановка целей и задач.</w:t>
      </w:r>
    </w:p>
    <w:p>
      <w:pPr>
        <w:pStyle w:val="Standard"/>
        <w:spacing w:lineRule="auto" w:line="276"/>
        <w:ind w:left="709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2. </w:t>
      </w:r>
      <w:r>
        <w:rPr>
          <w:b/>
          <w:bCs/>
          <w:sz w:val="28"/>
          <w:szCs w:val="28"/>
        </w:rPr>
        <w:t>Подготовительный этап:</w:t>
      </w:r>
    </w:p>
    <w:p>
      <w:pPr>
        <w:pStyle w:val="Standard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Рассказ педагога;</w:t>
      </w:r>
    </w:p>
    <w:p>
      <w:pPr>
        <w:pStyle w:val="Standard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Демонстрация презентации.</w:t>
      </w:r>
    </w:p>
    <w:p>
      <w:pPr>
        <w:pStyle w:val="Standard"/>
        <w:tabs>
          <w:tab w:val="clear" w:pos="708"/>
          <w:tab w:val="left" w:pos="-15" w:leader="none"/>
        </w:tabs>
        <w:spacing w:lineRule="auto" w:line="276"/>
        <w:jc w:val="both"/>
        <w:rPr/>
      </w:pPr>
      <w:r>
        <w:rPr>
          <w:rFonts w:eastAsia="Times New Roman" w:cs="Times New Roman"/>
          <w:b/>
          <w:bCs/>
          <w:sz w:val="28"/>
          <w:szCs w:val="28"/>
          <w:lang w:val="uk-UA"/>
        </w:rPr>
        <w:t xml:space="preserve">         </w:t>
      </w:r>
      <w:r>
        <w:rPr>
          <w:b/>
          <w:bCs/>
          <w:sz w:val="28"/>
          <w:szCs w:val="28"/>
          <w:lang w:val="uk-UA"/>
        </w:rPr>
        <w:t xml:space="preserve">3. </w:t>
      </w:r>
      <w:r>
        <w:rPr>
          <w:b/>
          <w:bCs/>
          <w:sz w:val="28"/>
          <w:szCs w:val="28"/>
        </w:rPr>
        <w:t>Основной этап:</w:t>
      </w:r>
    </w:p>
    <w:p>
      <w:pPr>
        <w:pStyle w:val="Standard"/>
        <w:tabs>
          <w:tab w:val="clear" w:pos="708"/>
          <w:tab w:val="left" w:pos="660" w:leader="none"/>
          <w:tab w:val="left" w:pos="1725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Обзор иллюстраций первоцветов, описания вязания подснежника;</w:t>
      </w:r>
    </w:p>
    <w:p>
      <w:pPr>
        <w:pStyle w:val="Standard"/>
        <w:tabs>
          <w:tab w:val="clear" w:pos="708"/>
          <w:tab w:val="left" w:pos="660" w:leader="none"/>
          <w:tab w:val="left" w:pos="1725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Техника безопасности при работе с крючком и ножницами;</w:t>
      </w:r>
    </w:p>
    <w:p>
      <w:pPr>
        <w:pStyle w:val="Standard"/>
        <w:tabs>
          <w:tab w:val="clear" w:pos="708"/>
          <w:tab w:val="left" w:pos="660" w:leader="none"/>
          <w:tab w:val="left" w:pos="172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 Поэтапная демонстрация вязания цветка, с    пояснением трудных моментов;</w:t>
      </w:r>
    </w:p>
    <w:p>
      <w:pPr>
        <w:pStyle w:val="Standard"/>
        <w:tabs>
          <w:tab w:val="clear" w:pos="708"/>
          <w:tab w:val="left" w:pos="660" w:leader="none"/>
          <w:tab w:val="left" w:pos="1725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Индивидуальная творческая работа.</w:t>
      </w:r>
    </w:p>
    <w:p>
      <w:pPr>
        <w:pStyle w:val="Standard"/>
        <w:tabs>
          <w:tab w:val="clear" w:pos="708"/>
          <w:tab w:val="left" w:pos="660" w:leader="none"/>
          <w:tab w:val="left" w:pos="1725" w:leader="none"/>
        </w:tabs>
        <w:spacing w:lineRule="auto" w:line="276"/>
        <w:ind w:firstLine="709"/>
        <w:jc w:val="both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4. Проверочный этап:</w:t>
      </w:r>
    </w:p>
    <w:p>
      <w:pPr>
        <w:pStyle w:val="Standard"/>
        <w:tabs>
          <w:tab w:val="clear" w:pos="708"/>
          <w:tab w:val="left" w:pos="660" w:leader="none"/>
          <w:tab w:val="left" w:pos="1725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 Упражнения на освоение и закрепление знаний, умений, навыков по образцу, упражнения творческого характер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 Контрольный этап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 </w:t>
      </w:r>
      <w:r>
        <w:rPr>
          <w:rFonts w:cs="Times New Roman" w:ascii="Times New Roman" w:hAnsi="Times New Roman"/>
          <w:bCs/>
          <w:sz w:val="28"/>
          <w:szCs w:val="28"/>
        </w:rPr>
        <w:t xml:space="preserve"> Выполнение заданий по вязанию подснежник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дведение итогов занятия</w:t>
      </w:r>
      <w:r>
        <w:rPr>
          <w:rFonts w:cs="Times New Roman" w:ascii="Times New Roman" w:hAnsi="Times New Roman"/>
          <w:bCs/>
          <w:sz w:val="28"/>
          <w:szCs w:val="28"/>
        </w:rPr>
        <w:t>.   Выводы. Рефлекс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од занятия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Педагог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дравствуйте, ребята! Прошла зима и наступила…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бят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есн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едагог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ход весны – природное явление, к которому неравнодушны все – от мала до велика</w:t>
      </w:r>
      <w:r>
        <w:rPr>
          <w:rFonts w:eastAsia="Times New Roman"/>
          <w:color w:val="000000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, наверное, самое волнующее событие пробуждения природы – появление цвет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Вопрос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Как в народе называют эти первые цветы?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бят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ервоцвет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едагог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егодня на уроке мы поближе познакомимся с этими замечательными растения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- первоцветами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ткуда же берутся на лесных полянах и опушках эти растения?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почве содержится большое количество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рневищ клубней и лукови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в виде которых и прячутся в это время года в почве наши первоцветы и подснежники.  В своих подземных органах весной и в начале лета они успели отложить про запас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ольшое количество питательных вещест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главным образом сахаров и крахмала.  Все эти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акопленные запасы позволяют успешно перезимова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 весной появиться из-под снега с листьями и даже с уже окрашенными бутонами!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Эти чудо - растения распускаются буквально на глазах: еще кое-где лежит снег, степь укрыта прошлогодней пожухлой травой, а на пригорках, в лесу подставляют весеннему солнцу свои нежные головки подснежники. 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одснежник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drawing>
          <wp:inline distT="0" distB="0" distL="0" distR="0">
            <wp:extent cx="3087370" cy="229997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7370" cy="229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color w:val="333333"/>
          <w:kern w:val="2"/>
          <w:sz w:val="28"/>
          <w:szCs w:val="28"/>
          <w:lang w:eastAsia="ru-RU"/>
        </w:rPr>
        <w:t>Прорастает сквозь снежок,</w:t>
        <w:br/>
        <w:t>К солнечным лучам, цветок,</w:t>
        <w:br/>
        <w:t>Маленький и нежный,</w:t>
        <w:br/>
        <w:t>Беленький подснежник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н первым появляется на проталинках после зимы и ему не страшны ни весенние заморозки, ни зимние морозы, ни выпавший весной снег. Сначала появляется пара листочков и вслед за ними распускаются белые колокольчики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Часто их еще зовут «снегурочкиными» цветами. Они начинают расти еще под снего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Послушайте легенду о подснежнике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ревняя легенда рассказывает: когда Адам и Ева были изгнаны из рая, шел сильный снег, и Еве было холодно. Тогда, чтобы ее согреть, несколько снежинок превратились в цветы. Увидев их, Ева повеселела, поверила в счастье, отсюда и происходит символ подснежника – надежд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орозни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drawing>
          <wp:inline distT="0" distB="0" distL="0" distR="0">
            <wp:extent cx="2655570" cy="213741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12602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5570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 вечнозеленое растение. Может зимовать под снегом, не вымерзает даже в самые суровые зимы. Цвести начинает ранней весной, прямо из-под снега появляются цветки, которые сохраняются на растении до полугода. Цветки в зависимости от вида бывают и белыми, и розоватыми, с желтым оттенком, всех оттенков красного и бордового, почти до черного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Вопрос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акие растения, цветущие весной, вы еще знаете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бят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Мать-и-мачеха, крокусы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едагог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 подснежникам можно отнести и  мать-и-мачеху. Местами еще лежит снег, там, где припекло солнце, на окраинах полей, по берегам рек и оврагов, уже в начале апреля появляются золотые цветы мать-и-мачехи. Удивительно яркие желтые цветы мать-и-мачехи называют солнцеглядами – они поворачиваются вслед за солнцем. И только к лету появляются большие листь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ать-и-мачеха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drawing>
          <wp:inline distT="0" distB="0" distL="0" distR="0">
            <wp:extent cx="1646555" cy="1819275"/>
            <wp:effectExtent l="0" t="0" r="0" b="0"/>
            <wp:docPr id="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655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448560" cy="179959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8560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На опушке  - огоньки,</w:t>
        <w:br/>
        <w:t>Целая  проталинка.</w:t>
        <w:br/>
        <w:t>Коротышки стебельки</w:t>
        <w:br/>
        <w:t>И цветочек маленький.</w:t>
        <w:br/>
        <w:t>Листьев нет - она  цветёт,</w:t>
        <w:br/>
        <w:t>Холодом охвачена.</w:t>
        <w:br/>
        <w:t>Пчёлкам самый ранний мёд</w:t>
        <w:br/>
        <w:t>Дарит мать-и-мачех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uk-UA"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Вопрос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А знаете, почему это растение называют мать-и-мачехой?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Листья у мать-и-мачехи появляются намного позже, они крупные, гладкие, зеленые сверху и сероватые с нижней стороны. Нижняя сторона листа покрыта пушистыми волосками. Прижмешь лист нижней, сероватой стороной к лицу, он покажется вам мягким и теплым, как мамины руки. А верхняя сторона листа жесткая и холодная – это мачеха. Полезное это растение. На цветах ее пчелы найдут первый нектар, а листья лечат кашель, отваром цветом можно промыть глаз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след за мать-и-мачехой зацветает хохлатк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Хохлатка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drawing>
          <wp:inline distT="0" distB="0" distL="0" distR="0">
            <wp:extent cx="1902460" cy="2324100"/>
            <wp:effectExtent l="0" t="0" r="0" b="0"/>
            <wp:docPr id="5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246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088640" cy="2322830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640" cy="232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На подстилочке лесной </w:t>
        <w:br/>
        <w:t>В конце марта под сосной</w:t>
        <w:br/>
        <w:t>Будто бы заплатка – </w:t>
        <w:br/>
        <w:t>Расцвела хохлатка</w:t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</w:r>
    </w:p>
    <w:p>
      <w:pPr>
        <w:pStyle w:val="Normal"/>
        <w:spacing w:before="0" w:after="0"/>
        <w:ind w:firstLine="709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Вопрос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ак вы думаете, почему его так называют?</w:t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авильно из-за хохолка, который есть у каждого маленького цветочка. Цветы эти собраны в нарядную кисточк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х, и достается хохлатке! Рвут их большими букетами, но цветочки вянут очень быстро, в воде стоят всего несколько часов, затем начинают опадать. Стоит ли из-за этого уничтожать их? Тем более, что они занесены в Красную книгу. Растение пытается выжить, но если семена взойдут, зацветет, лишь через несколько лет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едагог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Еще один первоцвет - это медуница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729230" cy="2077085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9230" cy="207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867660" cy="2056130"/>
            <wp:effectExtent l="0" t="0" r="0" b="0"/>
            <wp:docPr id="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660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shd w:fill="FFFFFF" w:val="clear"/>
          <w:lang w:eastAsia="ru-RU"/>
        </w:rPr>
        <w:t>Сине-розовый цветок</w:t>
        <w:br/>
        <w:t>Каждой пчелке снится:</w:t>
        <w:br/>
        <w:t>Ранней-раннею весной</w:t>
        <w:br/>
        <w:t xml:space="preserve">Цветет медуница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едуница – цветок-загадка.  Как вы думаете, почему ее так назвали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авильно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Цветы дают много нектара. Цветки, в первые дни цветения, у нее ярко-розовые, затем они делаются лиловыми, а старые цветочки вообще грязно-серого цвета.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</w:rPr>
        <w:t> Растение очень ценится садоводами за красоту, неприхотливость и ранние сроки цветения. Ранней весной медуница покрывается множеством мелких цветков в форме колокольчиков белого, фиолетового, бледно – голубого, розового, лилового цвета. Нередко на одном растении бывают цветки разных оттенков – розовые и лилов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Педагог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егодня мои помощники прочтут вам чудесное стихотворение о Медунице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1-й чте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: В природе ранняя весн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Цветов еще почти не видно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о тем весна видать красн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Ей за цветок такой не стыдно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2-й чтец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редь зеленеющей травы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н красно-синим фиолет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Украсит скудные ковр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воим разнообразным цветом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3-й чте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: Сначала красным зацветет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атем и фиолетом спелым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т синевы откроешь рот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А иногда нас удивит и белым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4-й чте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: И все на стебельке одном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х разное цветенья врем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евидимый художник-гн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аскрасил акварелью плем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5-й чте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: Шмели и пчелы как всегд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Летят нектаром насладитьс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от потому, через год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Цветок зовем мы - медунице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(автор гЮрЗа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иацинт. 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drawing>
          <wp:inline distT="0" distB="0" distL="0" distR="0">
            <wp:extent cx="2563495" cy="162941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3495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пускается одним из первых в саду. Очень душистые, красивые цветки гиацинта бывают разных оттенков – от белого до темно – фиолетового и даже черного. В самом начале весны из земли появляются листья гиацинта, как бы свернутые в трубочку. Они постепенно приоткрываются и из них показывается зеленое соцветие, которое быстро приобретает свойственный виду цвет. В соцветии может быть до 30 цветк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Один из самых красивых и ярких первоцветов – это, конечно,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прострел (сон-трава)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687955" cy="2053590"/>
            <wp:effectExtent l="0" t="0" r="0" b="0"/>
            <wp:docPr id="1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955" cy="205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Люди всегда любили цветы, посвящали им стихи, песни, слагали о них легенды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Легенда о сон-траве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таруха-Зима, как известно, идет, на разные ухищрения, чтобы не дать красавице-Весне вступить в свои права. Действует обычно с верными помощниками – Стужей и Ветром. Вот как-то давно решила Зима вступить в очередной бой с Весной, напустила лютую Стужу на землю. Все цветы испугались и поникли, и только сон-трава гордо выпрямила стебелек и раскрыла свой фиолетовый пушистый цветок. Солнце заметило «сигнал» и согрело землю теплом, открыв тем самым дорогу Весне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К сожалению, сейчас этих красивых – белых, розовых, фиолетовых – цветов осталось так мало. Они уничтожаются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Мы все соскучились по зеленой траве, цветам. И радуемся, увидев первые листочки на березе, первые цветы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гусиного лу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931795" cy="218440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795" cy="218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Цветы очень мелкие и летом мы их вряд ли заметим. Но весной мы им рады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Послушайте стихотворение об этом полезном растении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олотые лепестк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Хрупкий стебелёк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аспустился у ре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олнечный цветок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олько тучка набежал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жались лепесточк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 зелёных стебельках 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руглые комочк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(автор Наталия Нищева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едагог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На склонах балок можно встретить еще один прекрасный первоцвет –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кроку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855595" cy="1906270"/>
            <wp:effectExtent l="0" t="0" r="0" b="0"/>
            <wp:docPr id="1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190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У крокуса очень нежный и симпатичный цветок сиреневого цвета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1-й чтец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По земле весна гуляет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нег в сугробах быстро тает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равка новая растёт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рокус снова расцветёт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2-й чте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: Крокус маленький цветок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ловно звёздочки сынок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Лепестки свои раскроет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негом вешним их умоет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3-й чте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: Носом жёлтеньким чихнёт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апах пчёлок привлечёт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рокус первый из цветов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Что весной цвести готов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з земли листочки тянет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 морозе он не вянет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Анна Кулагина-Фурсин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еще один ярчайший представитель первоцветов-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Примула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drawing>
          <wp:inline distT="0" distB="0" distL="0" distR="0">
            <wp:extent cx="3157855" cy="2356485"/>
            <wp:effectExtent l="0" t="0" r="0" b="0"/>
            <wp:docPr id="1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7855" cy="235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 xml:space="preserve">Цветём мы раньше всех,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 xml:space="preserve">зовёмся первоцветами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 xml:space="preserve">И просим нас не рвать,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 xml:space="preserve">не составлять букетами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 xml:space="preserve">Мы жизнь свою короткую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в лесу хотим прожить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 xml:space="preserve">Порадоваться солнышку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 xml:space="preserve">и дождичка испить,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 xml:space="preserve">В родном лесном уюте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 xml:space="preserve">свой обрести покой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 xml:space="preserve">И снова с вами встретиться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будущей весной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val="uk-UA"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 лишь немногие из первоцветов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 Примула, крокус, прострел, нарцисс, цикламен косский, ветреница лютиковая, весенник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все эти растения считаются первоцветами, хотя и относятся к разным семействам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большому сожалению, все эти цветы занесены в Красную Книгу. Это означает, что им грозит полное исчезновени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земле исчезают цветы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каждым годом заметнее это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ньше радости и красот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тавляет нам каждое лето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кровенье цветов луговых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ми понято было едва л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ззаботно топтали мы их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бездумно, безжалостно рвал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нас молчало разумное «Стой!»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м казалось все мало, все мало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потом в толчее городской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охапки тащили устало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не видели, как из-под ног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лчаливо, дыша еле-ел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реченно глядел василек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знадежно ромашки глядели…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Вопрос: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ак вы думаете, чем мы можем помочь полевым цветам, чтобы сберечь их для своих потомков, чтобы и они смогли любоваться их красотой?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едаго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Правильно. Задача каждого из нас беречь этот бесценный дар природы: не срывать эти хрупкие растения самим и, по возможности, разъяснять друзьям, сверстникам, родственникам о их коротком веке… Ведь можно любоваться природой, ее красотой всем, а не всего несколько часов самому, сорванным, умирающим цветком. Можно разводить цветы на садовом участке или на клумбах дворов, школ и получать истинное эстетическое наслаждение от их земной красоты!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изкультминутка «Весна идёт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      Педагог называет растения, ребята внимательно слушают, если они относятся к первоцветам, то они хлопают в ладоши, если нет, то топают ногами. (Мать-и- мачеха, саранка, медуница, ирис, василек, ромашка и т.д.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Теперь встали у своих стульчиков и повторяем движ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пал цветок и вдруг проснулся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(туловище вправо, влево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Больше спать не захоте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(туловище вперед, назад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Шевельнулся, потянулся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(руки вверх, потянуться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звился вверх и полете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(руки вверх, влево, вправо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олнце утром улыбнется 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дуванчик в шесть проснетс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(покружиться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едагог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А сейчас мы проведем с вами командную игр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Разгадай цветы». 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ля этого надо разделиться на две команды. Придумать название каждой команды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1. Задание загадк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агадки написаны на листах. Раздаются командам.  Дети придумывают  название команды. На выполнения задания (3 мин.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а каждый правильный ответ команда получает фишк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) Живу в семье я лютиков, лечу я всех подряд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охнатые реснички, фиалковый наряд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Ответ: (Сон-трава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2) У занесённых снегом кочек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д белой шапкой снеговой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шли мы маленький цветочек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лузамёрзший, чуть живо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Ответ: (Подснежник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3) Появился из-под снег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Увидал кусочек неб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амый первый самый нежный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Чистый маленький …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Ответ: (Подснежник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4) Жёлтый, белый, голубой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 земле растут пусто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У весны есть фокусы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аспустились..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Ответ: (Крокусы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5)Первым вылез из земли на проталинк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н мороза не боится, хоть и маленьки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</w:t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Ответ: (Подснежник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6)У реки на лугу, босиком на снегу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ервые цветочки-желтые глазочк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Ответ: (Мать- и- мачеха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7)Из-под снега вырастают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аньше всех весну встречают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твет: (Подснежники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8) Пробивается росток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ивительный цветок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з-под снега вырастает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лнце глянет — расцветает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Ответ: (Подснежник)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shd w:fill="FFFFFF" w:val="clear"/>
          <w:lang w:eastAsia="ru-RU"/>
        </w:rPr>
        <w:t>Подведение итогов командной  мини-игры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актическая работа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дагог:</w:t>
      </w:r>
      <w:r>
        <w:rPr>
          <w:rFonts w:cs="Times New Roman" w:ascii="Times New Roman" w:hAnsi="Times New Roman"/>
          <w:sz w:val="28"/>
          <w:szCs w:val="28"/>
        </w:rPr>
        <w:t xml:space="preserve"> Прежде всего, что необходимо сделать перед практической частью нашего занятия?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бята</w:t>
      </w:r>
      <w:r>
        <w:rPr>
          <w:rFonts w:cs="Times New Roman" w:ascii="Times New Roman" w:hAnsi="Times New Roman"/>
          <w:sz w:val="28"/>
          <w:szCs w:val="28"/>
        </w:rPr>
        <w:t>: Повторить правила техники безопасности труд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:</w:t>
      </w:r>
      <w:r>
        <w:rPr>
          <w:rFonts w:cs="Times New Roman" w:ascii="Times New Roman" w:hAnsi="Times New Roman"/>
          <w:sz w:val="28"/>
          <w:szCs w:val="28"/>
        </w:rPr>
        <w:t xml:space="preserve"> Все верно. Технику безопасности повторили и теперь мы с вами  можем приступать  к нашей практической рабо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Я предлагаю вам связать первоцвет – подснежник. Если связать несколько цветочков по данному описанию, можно создать подарочный букетик в вазочку, если прикрепить к булавке – получим брошь. Также полученные цветочки можно присоединить к обручу – это будет украшением в волосы. Еще можно оформить композицию из подснежников, обвязав нитками б/у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 xml:space="preserve"> диск и с помощью клеевого пистолета приклеить цветы – получится полянка с растущими подснежниками – оригинальный подарочный сувенир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м решать, где, в каком изделии, композиции или аксессуаре  использовать свой первоцвет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атериалы</w:t>
      </w:r>
      <w:r>
        <w:rPr>
          <w:rFonts w:cs="Times New Roman" w:ascii="Times New Roman" w:hAnsi="Times New Roman"/>
          <w:sz w:val="28"/>
          <w:szCs w:val="28"/>
        </w:rPr>
        <w:t xml:space="preserve"> для вязания Подснежника: пряжа белого цвета для цветка, светло-зеленого  – для серединки цветка, зеленого – для листьев и стебля, крючок, проволока или трубочки для коктейл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Условные обознач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п. – воздушная петл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 б/н – столбик без накида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Лепесток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рать 5 в. п. и вязать по кругу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 ряд</w:t>
      </w:r>
      <w:r>
        <w:rPr>
          <w:rFonts w:cs="Times New Roman" w:ascii="Times New Roman" w:hAnsi="Times New Roman"/>
          <w:sz w:val="28"/>
          <w:szCs w:val="28"/>
        </w:rPr>
        <w:t>: 1 в.п. подъема, 4 ст б/н., 2 ст. б/н в крайнюю в.п. цепочк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в.п., 2 ст. б/н в ту же крайнюю в. п. цепочки, 3 ст. б/н, 2 ст. б/н 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ю в.п. цепочки, 2 в.п., 1 ст. б/н в ту же петлю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 ряд</w:t>
      </w:r>
      <w:r>
        <w:rPr>
          <w:rFonts w:cs="Times New Roman" w:ascii="Times New Roman" w:hAnsi="Times New Roman"/>
          <w:sz w:val="28"/>
          <w:szCs w:val="28"/>
        </w:rPr>
        <w:t xml:space="preserve">: 2 ст. б/н, 3 полустолбика с накидом, 2 ст. б/н, в цепочку из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х в.п. связать {1 ст б/н, 2 в.п., 1 ст б/н }, 2 ст б/н, 3 полуст. с/н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ст б/н, в цепочку из 2-х в.п. связать {1 ст б/н, 2 в.п., 1 ст б/н }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 ряд</w:t>
      </w:r>
      <w:r>
        <w:rPr>
          <w:rFonts w:cs="Times New Roman" w:ascii="Times New Roman" w:hAnsi="Times New Roman"/>
          <w:sz w:val="28"/>
          <w:szCs w:val="28"/>
        </w:rPr>
        <w:t>: вяжем столбиками б/н, в цепочку из 2-х в.п. связать 1 ст б/н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 ряд</w:t>
      </w:r>
      <w:r>
        <w:rPr>
          <w:rFonts w:cs="Times New Roman" w:ascii="Times New Roman" w:hAnsi="Times New Roman"/>
          <w:sz w:val="28"/>
          <w:szCs w:val="28"/>
        </w:rPr>
        <w:t>: вяжем соединительными столбиками один в один ст б/н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ерединка цветка</w:t>
      </w:r>
      <w:r>
        <w:rPr>
          <w:rFonts w:cs="Times New Roman" w:ascii="Times New Roman" w:hAnsi="Times New Roman"/>
          <w:sz w:val="28"/>
          <w:szCs w:val="28"/>
        </w:rPr>
        <w:t>: нитью светло- зеленого цвет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 ряд</w:t>
      </w:r>
      <w:r>
        <w:rPr>
          <w:rFonts w:cs="Times New Roman" w:ascii="Times New Roman" w:hAnsi="Times New Roman"/>
          <w:sz w:val="28"/>
          <w:szCs w:val="28"/>
        </w:rPr>
        <w:t>: 2 в.п., из первой вывязываем 6 ст б/н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 ряд</w:t>
      </w:r>
      <w:r>
        <w:rPr>
          <w:rFonts w:cs="Times New Roman" w:ascii="Times New Roman" w:hAnsi="Times New Roman"/>
          <w:sz w:val="28"/>
          <w:szCs w:val="28"/>
        </w:rPr>
        <w:t>: 1 ст б/н, 2 ст б/н из 1 ст. предыдущего ряда — повторять до конца ряд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 ряд</w:t>
      </w:r>
      <w:r>
        <w:rPr>
          <w:rFonts w:cs="Times New Roman" w:ascii="Times New Roman" w:hAnsi="Times New Roman"/>
          <w:sz w:val="28"/>
          <w:szCs w:val="28"/>
        </w:rPr>
        <w:t>: вяжем ст. б/н без прибавок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ст</w:t>
      </w:r>
      <w:r>
        <w:rPr>
          <w:rFonts w:cs="Times New Roman" w:ascii="Times New Roman" w:hAnsi="Times New Roman"/>
          <w:sz w:val="28"/>
          <w:szCs w:val="28"/>
        </w:rPr>
        <w:t>: нить зеленого цвет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 ряд:</w:t>
      </w:r>
      <w:r>
        <w:rPr>
          <w:rFonts w:cs="Times New Roman" w:ascii="Times New Roman" w:hAnsi="Times New Roman"/>
          <w:sz w:val="28"/>
          <w:szCs w:val="28"/>
        </w:rPr>
        <w:t xml:space="preserve"> набираем 20 в.п., 19 ст с накидом, 5 ст с накидом в  в. п. цепочки, 19 ст. с накид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ряд</w:t>
      </w:r>
      <w:r>
        <w:rPr>
          <w:rFonts w:cs="Times New Roman" w:ascii="Times New Roman" w:hAnsi="Times New Roman"/>
          <w:sz w:val="28"/>
          <w:szCs w:val="28"/>
        </w:rPr>
        <w:t>: 22 ст. б/н., в  23-й столбик вязать 3 ст б/н, далее зеркально обвязываем другую сторону листик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борка</w:t>
      </w:r>
      <w:r>
        <w:rPr>
          <w:rFonts w:cs="Times New Roman" w:ascii="Times New Roman" w:hAnsi="Times New Roman"/>
          <w:sz w:val="28"/>
          <w:szCs w:val="28"/>
        </w:rPr>
        <w:t xml:space="preserve">: 3 лепестка соединительными столбиками крепим к последнему ряду серединки цветка.  Если будем использовать проволоку: сделать небольшую петельку, вставить в серединку цветка, присоединить петельку проволоки к цветку с помощью нити в тон.  Нитками зеленого цвета на соединительных столбиках вяжем ряд ст. б/н и далее по кругу, на  необходимую высоту  стебля.  2-3 листа пришить к основанию стебля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использовать трубочки, тогда просто вязать полый стебелек на нужную высоту, а затем  в стебелек вставить трубочку для устойчивости.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Желаю вам вдохновения и легких петелек!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лексия</w:t>
      </w:r>
    </w:p>
    <w:p>
      <w:pPr>
        <w:pStyle w:val="Subtitl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Педагог: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С какими первоцветами мы познакомились на сегодняшнем занятии? </w:t>
      </w:r>
    </w:p>
    <w:p>
      <w:pPr>
        <w:pStyle w:val="Subtitl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бята: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крокус, медуница, хохлатка, мать-и-мачеха, подснежник, гусиный лук, прострел (сон-трава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ята, а давайте дадим оценку нашему уроку.  Итак, если урок прошел Отлично, Мне понравился, Я активно работал                         – Хлопните в ладош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урок был Интересным, Но у меня возникли вопросы – Улыбнитесь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мне не понравился. Я не слушал и спал на уроке        – Поднимите рук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Педагог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Спасибо. Замечательно, вы сегодня потрудились на славу! Все справились с заданием  на «отлично»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омашнее задание: связать самостоятельно недостающие подснежники для композиции. Сделать эскиз композиции или аксессуара из подснежников. На следующем занятии мы постараемся воплотить вашу задумку в жизнь. Спасибо за прекрасную работу! Творчество и вдохновение! Всего самого наилучшего. До свида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sectPr>
      <w:type w:val="nextPage"/>
      <w:pgSz w:w="11906" w:h="16838"/>
      <w:pgMar w:left="1134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bCs/>
    </w:rPr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20:41:00Z</dcterms:created>
  <dc:creator>USER</dc:creator>
  <dc:description/>
  <cp:keywords/>
  <dc:language>en-US</dc:language>
  <cp:lastModifiedBy>USER</cp:lastModifiedBy>
  <dcterms:modified xsi:type="dcterms:W3CDTF">2017-08-17T17:54:00Z</dcterms:modified>
  <cp:revision>5</cp:revision>
  <dc:subject/>
  <dc:title/>
</cp:coreProperties>
</file>