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88" w:before="0" w:after="300"/>
        <w:rPr>
          <w:caps/>
          <w:sz w:val="33"/>
          <w:szCs w:val="33"/>
        </w:rPr>
      </w:pPr>
      <w:r>
        <w:rPr>
          <w:caps/>
          <w:sz w:val="33"/>
          <w:szCs w:val="33"/>
        </w:rPr>
      </w:r>
    </w:p>
    <w:p>
      <w:pPr>
        <w:pStyle w:val="Normal"/>
        <w:shd w:fill="FFFFFF" w:val="clear"/>
        <w:ind w:left="75" w:right="75" w:hanging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 3</w:t>
      </w:r>
    </w:p>
    <w:p>
      <w:pPr>
        <w:pStyle w:val="Style14"/>
        <w:shd w:fill="FFFFFF" w:val="clear"/>
        <w:spacing w:before="75" w:after="75"/>
        <w:jc w:val="center"/>
        <w:rPr>
          <w:sz w:val="30"/>
          <w:szCs w:val="30"/>
        </w:rPr>
      </w:pPr>
      <w:r>
        <w:rPr>
          <w:rStyle w:val="StrongEmphasis"/>
          <w:sz w:val="30"/>
          <w:szCs w:val="30"/>
        </w:rPr>
        <w:t>Теремок.</w:t>
      </w:r>
      <w:r>
        <w:rPr>
          <w:rStyle w:val="Appleconvertedspace"/>
          <w:b/>
          <w:bCs/>
          <w:sz w:val="30"/>
          <w:szCs w:val="30"/>
        </w:rPr>
        <w:t> </w:t>
      </w:r>
    </w:p>
    <w:p>
      <w:pPr>
        <w:pStyle w:val="Style14"/>
        <w:shd w:fill="FFFFFF" w:val="clear"/>
        <w:spacing w:before="75" w:after="75"/>
        <w:jc w:val="center"/>
        <w:rPr>
          <w:sz w:val="30"/>
          <w:szCs w:val="30"/>
        </w:rPr>
      </w:pPr>
      <w:r>
        <w:rPr>
          <w:rStyle w:val="StrongEmphasis"/>
          <w:sz w:val="30"/>
          <w:szCs w:val="30"/>
        </w:rPr>
        <w:t>Театрализованное развлечение для детей 2-3лет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bCs/>
          <w:sz w:val="30"/>
          <w:szCs w:val="30"/>
        </w:rPr>
        <w:t>Цели:</w:t>
      </w:r>
      <w:r>
        <w:rPr>
          <w:rStyle w:val="Appleconvertedspace"/>
          <w:b/>
          <w:bCs/>
          <w:i/>
          <w:iCs/>
          <w:sz w:val="30"/>
          <w:szCs w:val="30"/>
        </w:rPr>
        <w:t> </w:t>
      </w:r>
      <w:r>
        <w:rPr>
          <w:sz w:val="30"/>
          <w:szCs w:val="30"/>
        </w:rPr>
        <w:t>научить выражать эмоции через движения и мимику;вызвать радость от общения друг с другом и с персонажами , познакомить со сказкой «Теремок»; побуждать к активному восприятию сказки;привлекать к участию в инсценировке сказки. 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bCs/>
          <w:sz w:val="30"/>
          <w:szCs w:val="30"/>
        </w:rPr>
        <w:t>Материал и оборудование:</w:t>
      </w:r>
      <w:r>
        <w:rPr>
          <w:rStyle w:val="Appleconvertedspace"/>
          <w:b/>
          <w:bCs/>
          <w:i/>
          <w:iCs/>
          <w:sz w:val="30"/>
          <w:szCs w:val="30"/>
        </w:rPr>
        <w:t> </w:t>
      </w:r>
      <w:r>
        <w:rPr>
          <w:sz w:val="30"/>
          <w:szCs w:val="30"/>
        </w:rPr>
        <w:t>ширма - норка мышки; театральные куклы (мышка, лягушка, лиса, заяц, волк, медведь) и декорации для сказки (теремок, задник с пейзажем «Поле»)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>Ход занят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спитатель приглашает детей в гости к мышке-норушке. Она встречает детей и зовет их погулят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Мышка-норушка приводит детей на  полянку и под музыку затевает игру-хоровод «Мыши на лугу».</w:t>
      </w:r>
    </w:p>
    <w:p>
      <w:pPr>
        <w:pStyle w:val="Style14"/>
        <w:shd w:fill="FFFFFF" w:val="clear"/>
        <w:spacing w:before="0" w:after="0"/>
        <w:jc w:val="center"/>
        <w:rPr>
          <w:sz w:val="30"/>
          <w:szCs w:val="30"/>
        </w:rPr>
      </w:pPr>
      <w:r>
        <w:rPr>
          <w:rStyle w:val="StrongEmphasis"/>
          <w:sz w:val="30"/>
          <w:szCs w:val="30"/>
        </w:rPr>
        <w:t>Хоровод-игра «Мыши на лугу»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b/>
          <w:bCs/>
          <w:sz w:val="30"/>
          <w:szCs w:val="30"/>
        </w:rPr>
        <w:t>Роли и исполнители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30"/>
          <w:szCs w:val="30"/>
        </w:rPr>
      </w:pPr>
      <w:r>
        <w:rPr>
          <w:sz w:val="30"/>
          <w:szCs w:val="30"/>
        </w:rPr>
        <w:t>мыши (дети),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30"/>
          <w:szCs w:val="30"/>
        </w:rPr>
      </w:pPr>
      <w:r>
        <w:rPr>
          <w:sz w:val="30"/>
          <w:szCs w:val="30"/>
        </w:rPr>
        <w:t>лисица (воспитатель)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 зеленом, на лугу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Идут друг за другом по кругу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Мыши расплясались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Вдруг лисица пробежала -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Делают испуганный вид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Мыши испугалис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Мыши, мыши, берегитесь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Лисица грозит пальчиком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Меня, мыши, сторонитесь!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 зеленом, на лугу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Дети-мышки садятся на корточки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Сели мыши - ни гугу!</w:t>
      </w:r>
    </w:p>
    <w:p>
      <w:pPr>
        <w:pStyle w:val="Style14"/>
        <w:shd w:fill="FFFFFF" w:val="clear"/>
        <w:spacing w:before="0" w:after="0"/>
        <w:rPr/>
      </w:pPr>
      <w:r>
        <w:rPr>
          <w:sz w:val="30"/>
          <w:szCs w:val="30"/>
        </w:rPr>
        <w:t>под листочком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Накрывают ладошкой голову как листочком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За болотистой, за кочкой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Мыши спрятались, присели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Схоронились еле-еле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Убежала прочь лиса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Оглядываются вслед убежавшей лисе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 делам в свои леса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А мышата без забот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Bcmaюm и идут в хороводе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Снова водят хоровод!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Воспитатель приглашает детей садиться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В о с п и т а т е л ь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. Дети, наша мышка-норушка убежала к себе в норку, чтобы проверить запасы</w:t>
      </w:r>
      <w:r>
        <w:rPr>
          <w:rStyle w:val="Appleconvertedspace"/>
          <w:sz w:val="30"/>
          <w:szCs w:val="30"/>
        </w:rPr>
        <w:t> </w:t>
      </w:r>
      <w:r>
        <w:rPr>
          <w:rStyle w:val="Emphasis"/>
          <w:sz w:val="30"/>
          <w:szCs w:val="30"/>
        </w:rPr>
        <w:t>(выясняет вместе с детьми, что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sz w:val="30"/>
          <w:szCs w:val="30"/>
        </w:rPr>
        <w:t>заготовила,мышка впрок):</w:t>
      </w:r>
      <w:r>
        <w:rPr>
          <w:rStyle w:val="Appleconvertedspace"/>
          <w:i/>
          <w:iCs/>
          <w:sz w:val="30"/>
          <w:szCs w:val="30"/>
        </w:rPr>
        <w:t> </w:t>
      </w:r>
      <w:r>
        <w:rPr>
          <w:sz w:val="30"/>
          <w:szCs w:val="30"/>
        </w:rPr>
        <w:t>сколько у нее овса, пшеницы, ячменя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верила - и побежала по полю гулять. Бежала, бежала да и увидела в поле теремок. Удивилась мышка-норушка - что это такое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Решила постучать. Тук-тук, кто в теремочке живет, кто в невысоком живет?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sz w:val="30"/>
          <w:szCs w:val="30"/>
        </w:rPr>
      </w:pP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sz w:val="30"/>
          <w:szCs w:val="30"/>
        </w:rPr>
        <w:t>Воспитатель показывает русскую народную сказку «Теремок»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  <w:u w:val="single"/>
        </w:rPr>
        <w:t>Сказка «Теремок» (кукольный театр)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sz w:val="30"/>
          <w:szCs w:val="30"/>
        </w:rPr>
        <w:t>Роли и исполнители:</w:t>
      </w:r>
      <w:r>
        <w:rPr>
          <w:rStyle w:val="Appleconvertedspace"/>
          <w:b/>
          <w:bCs/>
          <w:i/>
          <w:iCs/>
          <w:sz w:val="30"/>
          <w:szCs w:val="30"/>
        </w:rPr>
        <w:t> </w:t>
      </w:r>
      <w:r>
        <w:rPr>
          <w:sz w:val="30"/>
          <w:szCs w:val="30"/>
        </w:rPr>
        <w:t>мышка-норушка, лягушка-квакушка, зайка-побегайка, лисичка-сестричка, серый Волк - зубами щелк, медведь (кукольный театр)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sz w:val="30"/>
          <w:szCs w:val="30"/>
        </w:rPr>
        <w:t>Декорации:</w:t>
      </w:r>
      <w:r>
        <w:rPr>
          <w:rStyle w:val="Appleconvertedspace"/>
          <w:b/>
          <w:bCs/>
          <w:i/>
          <w:iCs/>
          <w:sz w:val="30"/>
          <w:szCs w:val="30"/>
        </w:rPr>
        <w:t> </w:t>
      </w:r>
      <w:r>
        <w:rPr>
          <w:sz w:val="30"/>
          <w:szCs w:val="30"/>
        </w:rPr>
        <w:t>терем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Звучит музыка «Стоит в поле теремок»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В е д у щ и й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rStyle w:val="StrongEmphasis"/>
          <w:i/>
          <w:iCs/>
          <w:sz w:val="30"/>
          <w:szCs w:val="30"/>
        </w:rPr>
        <w:t>(взрослый)</w:t>
      </w:r>
      <w:r>
        <w:rPr>
          <w:rStyle w:val="Emphasis"/>
          <w:sz w:val="30"/>
          <w:szCs w:val="30"/>
        </w:rPr>
        <w:t>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Стоит в поле теремок, теремок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Он ни низок, ни выс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теремочке живет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невысоком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Никого..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Бежит мышка-норушка по полю, увидала теремок ..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М ы ш к а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rStyle w:val="Emphasis"/>
          <w:b/>
          <w:bCs/>
          <w:sz w:val="30"/>
          <w:szCs w:val="30"/>
        </w:rPr>
        <w:t>(оглядывает теремок)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Это что за теремок, теремок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Он ни низок, ни выс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В е д у щ и й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rStyle w:val="Emphasis"/>
          <w:b/>
          <w:bCs/>
          <w:sz w:val="30"/>
          <w:szCs w:val="30"/>
        </w:rPr>
        <w:t>(стучит)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теремочке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невысоком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С удивлением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Никого..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Войду я в теремок, закрою двери на замок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И буду жит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Входит в теремок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Стоит в поле теремок, теремок,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Он ни низок, ни выс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Бежит по полю лягушка-квакушка. Увидала теремок, подбежала к двери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Л я г у ш к а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rStyle w:val="Emphasis"/>
          <w:b/>
          <w:bCs/>
          <w:sz w:val="30"/>
          <w:szCs w:val="30"/>
        </w:rPr>
        <w:t>(скачет возле теремка)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Это что за теремок, теремок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Он ни низок, ни выс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теремочке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невысоком живет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ы ш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 , мышка-норушка. А ты кто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я г у ш к а 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Я - лягушка-квак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ы ш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Ступай к о мне жит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Мышка впускает лягушку в теремок.)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е д у щ и й 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Стали они жить вместе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Вот по полю зайка бежит. Увидал он теремок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З а й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Это что за теремок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Он ни низок, ни выс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теремочке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, кто в невысоком живет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ы ш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 , мышка-нор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я г у ш к а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, лягушка-квакушка. А ты кто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3 а й к а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 - зайка-побегай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ы ш к а  и  Л я г у ш к а 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Ступай к нам жит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Впускают зайку в теремок. )П/И «Зайка серенький сидит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е д у щ и й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Стали они жить вместе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Вот по полю лисичка бежит. Увидала она теремок..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и с и ч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Это что з а теремок?</w:t>
        <w:br/>
        <w:t>Он ни низок, ни высок.</w:t>
        <w:br/>
        <w:t>Кто, кто в теремочке живет?</w:t>
        <w:br/>
        <w:t>Кто, кто в невысоком живет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ы ш к а 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Я , мышка-нор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я г у ш к а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, лягушка-квак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3 а й к а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Я, зайка-побегайка. А ты кто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и с и ч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А я -лисичка-сестрич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З а й к а 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Ступай к нам жит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Впускают лисичку в теремок.)П/И «Лиса и зайцы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е д у щ и й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Стали они жить вместе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Вот по полю волк бежит. Увидал он теремок..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о л к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Это что за теремок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Он ни низок, ни высок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теремочке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невысоком живет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ы ш к а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Я, мышка-нор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я г у ш к а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, лягушка-квакуш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3 а й к а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, зайка-побегай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и с и ч к а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Я, лисичка-сестричка. А ты кто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о л к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Я - серый волк - зубами щелк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Л и с и ч к а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Ступай к нам жит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Впускают волка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В е д у щ и й .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Стали они жить вместе. Живут звери в теремке, горя не знают. Мышка варит кашу, лягушка ходит за водой, зайка носит дрова, лисичка печет пирожки, волк охраняет теремок. Вот идет по полю медведь. Идет и ревет, весь лес дрожит. Увидал ребят и решил с ними поиграть «Кто быстрее соберёт шишки.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М е д в е д ь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Это что за теремок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теремочке живет?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Кто, кто в невысоком живет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е д у щ и й 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Испугались все звери громкого голоса и притихли. А медведь еще громче кричит. Взял он да и стукнул лапой по теремку. Развалился теремок, а звери все разбежались.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StrongEmphasis"/>
          <w:sz w:val="30"/>
          <w:szCs w:val="30"/>
        </w:rPr>
        <w:t>М е д в е д ь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rStyle w:val="StrongEmphasis"/>
          <w:i/>
          <w:iCs/>
          <w:sz w:val="30"/>
          <w:szCs w:val="30"/>
        </w:rPr>
        <w:t>(громко кричит)</w:t>
      </w:r>
      <w:r>
        <w:rPr>
          <w:rStyle w:val="Emphasis"/>
          <w:sz w:val="30"/>
          <w:szCs w:val="30"/>
        </w:rPr>
        <w:t>.</w:t>
      </w:r>
      <w:r>
        <w:rPr>
          <w:rStyle w:val="Appleconvertedspace"/>
          <w:i/>
          <w:iCs/>
          <w:sz w:val="30"/>
          <w:szCs w:val="30"/>
        </w:rPr>
        <w:t> </w:t>
      </w:r>
      <w:r>
        <w:rPr>
          <w:sz w:val="30"/>
          <w:szCs w:val="30"/>
        </w:rPr>
        <w:t>Никого? У-у-х!</w:t>
      </w:r>
      <w:r>
        <w:rPr>
          <w:rStyle w:val="Appleconvertedspace"/>
          <w:sz w:val="30"/>
          <w:szCs w:val="30"/>
        </w:rPr>
        <w:t> </w:t>
      </w:r>
      <w:r>
        <w:rPr>
          <w:rStyle w:val="Emphasis"/>
          <w:sz w:val="30"/>
          <w:szCs w:val="30"/>
        </w:rPr>
        <w:t>(Стучит лапой по теремку, тот разваливается, звери с возгласами убегают.)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0"/>
          <w:szCs w:val="30"/>
        </w:rPr>
        <w:t>В е д у щ и й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. Ребята, как мы можем помочь зверятам ? (Построить новый дом ) Пальчиковая гимнастика «Мы построим новый дом.»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rStyle w:val="Emphasis"/>
          <w:sz w:val="30"/>
          <w:szCs w:val="30"/>
        </w:rPr>
        <w:t>(Звучит музыка «Стоит в поле теремок».)</w:t>
      </w:r>
    </w:p>
    <w:p>
      <w:pPr>
        <w:pStyle w:val="Style14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30"/>
          <w:szCs w:val="30"/>
        </w:rPr>
        <w:t>После спектакля воспитатель спрашивает у детей, понравилась ли им сказка. Звучит русская народная мелодия , создающая радостное настроение у дет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0:05:00Z</dcterms:created>
  <dc:creator>Пользователь Windows</dc:creator>
  <dc:description/>
  <cp:keywords/>
  <dc:language>en-US</dc:language>
  <cp:lastModifiedBy>User</cp:lastModifiedBy>
  <dcterms:modified xsi:type="dcterms:W3CDTF">2017-08-14T13:43:00Z</dcterms:modified>
  <cp:revision>4</cp:revision>
  <dc:subject/>
  <dc:title>ТЕРЕМОК</dc:title>
</cp:coreProperties>
</file>