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рок по физике в 8 классе с решением проблемы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Тема урока: </w:t>
      </w:r>
      <w:r>
        <w:rPr/>
        <w:t>Выбор стабилизатора напряжения для бытовых нужд.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992"/>
        <w:gridCol w:w="2410"/>
        <w:gridCol w:w="3544"/>
        <w:gridCol w:w="595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 (полностью)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/>
              <w:t>Малышева Лариса Борисовн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работы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/>
              <w:t>МОУ Петровская СОШ, Приозерский район, Л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ь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/>
              <w:t>учитель физи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/>
              <w:t>физи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и номер урока в теме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Урок № 49, Обобщение по теме "Работа и мощность электрического тока"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зовый учебник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.В. Перышкин «Физика», 8 клас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  урока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репить с учащимися понятия работы и мощности электрического тока. Актуализировать знания в бытовой ситуации.</w:t>
            </w:r>
          </w:p>
        </w:tc>
      </w:tr>
      <w:tr>
        <w:trPr>
          <w:trHeight w:val="11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ируемые результат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В результате урока учащиеся будут ЗНАТЬ: 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как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;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как сохранять здоровье и соблюдать нормы экологического поведения в окружающей среде;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/>
            </w:pPr>
            <w:r>
              <w:rPr/>
              <w:t>УМЕТЬ: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осуществлять поиск информации физического содержания в Интернете</w:t>
            </w:r>
          </w:p>
        </w:tc>
      </w:tr>
      <w:tr>
        <w:trPr>
          <w:trHeight w:val="1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апредмет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  <w:t>базовые логические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  <w:t>базовые исследовательские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  <w:t>работа с информацие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станавливать причинно-следственные связи между поломками или не качественной работы электрических бытовых приборов и физическими характеристиками электрического тока</w:t>
            </w:r>
          </w:p>
        </w:tc>
      </w:tr>
      <w:tr>
        <w:trPr>
          <w:trHeight w:val="1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самоорганизация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самоконтрол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мение распределять и  контролировать время на каждом этап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вместная деятельност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мение распределять роли в групп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Формирование умения работать в группе, устанавливать рабочие отношения, эффективно сотруднича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ичностные 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Формирование физической картины мира (Не боги горшки обжигают! Любая проблема решается при наличии достаточной информаци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п урока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рок применения знаний, умений и навык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ы/технология обучения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блемно-поисковы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вопросы урока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редства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ства обучения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компьютер, проектор, экран;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ноутбуки(планшеты) с доступом в интернет (1 или более на группу)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карта-задание для каждой группы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бланк-отчет для каждой группы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офисный пакет программ для подведения итог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jc w:val="both"/>
              <w:rPr/>
            </w:pPr>
            <w:r>
              <w:rPr/>
              <w:t>формирование естественнонаучной грамотности: умение проводить анализ и формулировать выводы на основе имеющихся данных и научных доказательств</w:t>
            </w:r>
          </w:p>
        </w:tc>
      </w:tr>
    </w:tbl>
    <w:p>
      <w:pPr>
        <w:pStyle w:val="Normal"/>
        <w:spacing w:lineRule="auto" w:line="240" w:before="0" w:after="0"/>
        <w:ind w:left="720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/>
      </w:pPr>
      <w:r>
        <w:rPr>
          <w:b/>
        </w:rPr>
        <w:t xml:space="preserve">1. Обоснование формы проведения урока: </w:t>
      </w:r>
      <w:r>
        <w:rPr/>
        <w:t>учащиеся имеют необходимые знания по темам "Работа и мощность электрического тока", "Электрическое напряжение" и могут применить их в бытовой ситуации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/>
      </w:pPr>
      <w:r>
        <w:rPr>
          <w:b/>
        </w:rPr>
        <w:t>2. Структура урока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</w:rPr>
      </w:pPr>
      <w:r>
        <w:rPr>
          <w:b/>
        </w:rPr>
        <w:t>Организационный момент:</w:t>
      </w:r>
      <w:r>
        <w:rPr/>
        <w:t xml:space="preserve"> приветствие, назначение капитанов (желательно 6 команд), жеребьевка, обсуждение правил работы, получение раздаточного материала (3-5 минут)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Групповая работа:  </w:t>
      </w:r>
      <w:r>
        <w:rPr/>
        <w:t>выбор техники для доставшегося команде по жребию помещения (кухня, гостиная,  рабочее место и т.д.);</w:t>
      </w:r>
      <w:r>
        <w:rPr>
          <w:b/>
        </w:rPr>
        <w:t xml:space="preserve"> </w:t>
      </w:r>
      <w:r>
        <w:rPr/>
        <w:t>поиск моделей в интернет магазине; заполнение таблицы приборов; обоснование необходимости стабилизации напряжения; подсчет суммарной мощности для СН или ИБП; выбор СН или ИБП (20-22 минуты)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</w:rPr>
      </w:pPr>
      <w:r>
        <w:rPr>
          <w:b/>
        </w:rPr>
        <w:t>Консолидация</w:t>
      </w:r>
      <w:r>
        <w:rPr/>
        <w:t xml:space="preserve"> данных групп в один файл (если есть локальная компьютерная сеть, то действие осуществляется автоматически при создании файла-отчета группы, если сети нет, то файлы отчета копируются на компьютер учителя любым доступным способом)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Подведение итогов: </w:t>
      </w:r>
      <w:r>
        <w:rPr/>
        <w:t xml:space="preserve">сравнение результатов групп попарно (кухня-кухня, гостинная-гостинная,...), обсуждение обоснованности выбора групп, выбор победителей (при прочих равных побеждает команда с наименьшей стоимостью СН или ИБП) (12-14 минут)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Рефлексия: </w:t>
      </w:r>
      <w:r>
        <w:rPr/>
        <w:t>выводы из проделанной работы (например экономика влияет на применение физики в быту)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</w:rPr>
      </w:pPr>
      <w:r>
        <w:rPr>
          <w:b/>
        </w:rPr>
        <w:t>Домашнее задание</w:t>
      </w:r>
      <w:r>
        <w:rPr/>
        <w:t xml:space="preserve"> (1-2 минуты)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>Приложение 1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Главный элемент проблемной ситуации — неизвестное новое, то, что должно быть открыто для правильного выполнения задания. Движение от известного к новому неизвестном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Мы живем в небольшом поселке, но в большинстве домов стоят современные счетчики электроэнергии которые не только ведут учет потребляемой энергии, но и показывают многие другие характеристики. Одной из самых важных для нас является электрическое напряжени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При проведении наблюдений в течении даже непродолжительного времени можно заметить, что эта характеристика далека от идеальных 220В. Чаще всего мы замечаем, что лампы дома не создают достаточное освещение. Если проверить в такие моменты значение напряжения, то  они будут ниже нормы (минимальные показания зафиксированные на нашей улице 108В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По ТУ отклонения не должны превышать 10%. Но даже такие перепады напряжения способны сильно влиять на работоспособность электрических приборов. Плавкие предохранители спасают технику при повышении напряжения, а как быть с пониженным? Если новый холодильник выйдет из строя из-за низкого напряжения в сети, то такую поломку могут не признать гарантийным случаем и его ремонт придется оплатить самостоятельн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Решением проблемы может стать приобретение стабилизатора напряжения (далее СН) или источника бесперебойного питания (ИБП). Принцип работы обоих устройств схож, только ИБП имеет в своей схеме аккумуляторные батареи, а стабилизатор напряжения нет. Это отличие и характеризует высокую стоимость ИБП. Наиболее дорогие ИБП вполне могут, в некоторых случаях заменить стабилизатор, потому что могут и выравнивать напряжение, и защищать от перегрузок и перегорания. ИБП незаменим при отключении электричества когда позволяет продолжить работу котлов отопления в автономных котельных, в штатном режиме завершить работу на компьютере, сохранив все данные. Но цена ИБП в несколько раз выше, чем у СН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СН – это устройство, которое позволяет стабилизировать напряжение электрического тока до нормального, пропуская через себя повышенное или пониженное напряжение, должен выдать из себя напряжение в допустимом диапазоне. Для большинства электроприборов, за исключением дорогой профессиональной аудиотехники, некоторого медицинского и лабораторного  оборудования и автономных котельных установок, напряжение в сети от 200 до 240 В является безопасным и гарантирует стабильную и безопасную работу. СН стабилизирует напряжение, повышая низкое напряжение или понижая повышенное напряжение в городской сети, но он не обеспечивает защиту от скачков напряжения.  Это не брак, это особенности технологии. Качественно сделанный стабилизатор должен в таких случаях отключать выходящее напряжение, чтобы не допустить попадания импульса в ваши приборы. Такая защита называется  защитой от импульсных скачков. В эти моменты слышны щелчки, которые в недорогих моделях могут быть довольно громкими. Обычно бытовые стабилизаторы изготавливают с расчетом на то, что диапазон напряжений, которые попадают в него из городской сети,  будет не менее 140 В и не более 260 В. При этом стабилизатор должен выровнять напряжение до допустимого уров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Несколько совет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Точность стабилизации для ламп освещения дневного света и галогеновых светильников должна быть не хуже 220В±3%! Иначе при пониженном напряжении резко снижается яркость свечения или изменяется цветовая гамма, становится заметна пульсац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Точность стабилизации для бытовой техники с импульсными блоками питания (практически вся современная электроника) - желательно не хуже 220В±7%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Для профессиональной радиоаппаратуры, дорогих телевизоров, hi-fi техники, газовых котлов с электроникой, насосом и/или турбиной настоятельно рекомендуется либо маломощный ИБП (ис</w:t>
      </w:r>
      <w:bookmarkStart w:id="0" w:name="_GoBack"/>
      <w:bookmarkEnd w:id="0"/>
      <w:r>
        <w:rPr/>
        <w:t>точник бесперебойного питания) либо точный стабилизатор, с точностью поддержания выходного напряжения не хуже 220 В (±1%).</w:t>
      </w:r>
      <w:r>
        <w:br w:type="page"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нк-отчет группы № </w:t>
      </w:r>
    </w:p>
    <w:p>
      <w:pPr>
        <w:pStyle w:val="Normal"/>
        <w:rPr/>
      </w:pPr>
      <w:r>
        <w:rPr/>
        <w:t>Состав группы (ФИО):</w:t>
      </w:r>
    </w:p>
    <w:p>
      <w:pPr>
        <w:pStyle w:val="Style17"/>
        <w:spacing w:lineRule="auto" w:line="240" w:before="0" w:after="0"/>
        <w:ind w:left="1065" w:hanging="0"/>
        <w:contextualSpacing/>
        <w:rPr/>
      </w:pPr>
      <w:r>
        <w:rPr>
          <w:sz w:val="28"/>
          <w:szCs w:val="28"/>
        </w:rPr>
        <w:t>Список бытовых приборов (выберите нужные для вашей комнаты)</w:t>
      </w:r>
      <w:r>
        <w:rPr>
          <w:sz w:val="20"/>
          <w:szCs w:val="20"/>
        </w:rPr>
        <w:t>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Телевизор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Компьютер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Музыкальный центр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Холодильник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Микроволновая печь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Электрочайник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Электроплита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ылесос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тиральная машинка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ветильники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0"/>
          <w:szCs w:val="20"/>
        </w:rPr>
        <w:t>Утюг..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/>
        <w:t>На сайте зайдите в «Подробное описание»  выбранной модели и внести в таблицу характеристики  бытовых приборов для изучени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100"/>
        <w:gridCol w:w="3507"/>
        <w:gridCol w:w="1417"/>
        <w:gridCol w:w="1134"/>
        <w:gridCol w:w="1842"/>
      </w:tblGrid>
      <w:tr>
        <w:trPr>
          <w:trHeight w:val="552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знак подклю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ртикул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з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щность,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стабилизаци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</w:tr>
      <w:tr>
        <w:trPr>
          <w:trHeight w:val="552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писок приборов для стабилизации напряжения.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Стабилизатор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ИБП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3402"/>
        <w:gridCol w:w="1276"/>
        <w:gridCol w:w="1134"/>
        <w:gridCol w:w="1134"/>
      </w:tblGrid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знак подклю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ртику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з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щность,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стабилизации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8:52:00Z</dcterms:created>
  <dc:creator>1</dc:creator>
  <dc:description/>
  <dc:language>en-US</dc:language>
  <cp:lastModifiedBy>admin</cp:lastModifiedBy>
  <cp:lastPrinted>2019-03-15T09:58:00Z</cp:lastPrinted>
  <dcterms:modified xsi:type="dcterms:W3CDTF">2024-04-05T08:52:00Z</dcterms:modified>
  <cp:revision>2</cp:revision>
  <dc:subject/>
  <dc:title/>
</cp:coreProperties>
</file>