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 урок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Сервировка стола к завтраку"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  сотрудничество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урока: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рок усвоения нового материала (открытия нового знан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: индивидуальная, групповая, фронтальная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 знания  и умения  учащихся  о  правилах сервировки стола к завтраку, о культуре поведения за  стол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 учащиеся должны научиться  правилам сервировки стола к завтраку, знать  правила этикета, научиться  различным приёмам  складывания  салфеток,  усвоить новые понятия; развивать логическое мышление навыки работы в группе, навыки работы с текстом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4" w:after="96"/>
        <w:ind w:left="720" w:right="28" w:hanging="0"/>
        <w:rPr/>
      </w:pPr>
      <w:r>
        <w:rPr>
          <w:color w:val="000000"/>
          <w:sz w:val="28"/>
          <w:szCs w:val="28"/>
          <w:shd w:fill="FFFFFF" w:val="clear"/>
        </w:rPr>
        <w:t>Урок  построила в соответствии с ФГОС, используя информационно-коммуникативные технологии.</w:t>
      </w:r>
    </w:p>
    <w:p>
      <w:pPr>
        <w:pStyle w:val="Style16"/>
        <w:shd w:fill="FFFFFF" w:val="clear"/>
        <w:spacing w:before="24" w:after="96"/>
        <w:ind w:left="720" w:right="28" w:hanging="0"/>
        <w:rPr/>
      </w:pPr>
      <w:r>
        <w:rPr>
          <w:color w:val="000000"/>
          <w:sz w:val="28"/>
          <w:szCs w:val="28"/>
        </w:rPr>
        <w:t>Данный урок представлен по ходу изучения разде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улинария».</w:t>
      </w:r>
    </w:p>
    <w:p>
      <w:pPr>
        <w:pStyle w:val="Style16"/>
        <w:spacing w:before="24" w:after="96"/>
        <w:ind w:left="720" w:right="28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уроке были учтены возрастные и психологические особенности учащихся. </w:t>
      </w:r>
    </w:p>
    <w:p>
      <w:pPr>
        <w:pStyle w:val="Style16"/>
        <w:shd w:fill="FFFFFF" w:val="clear"/>
        <w:spacing w:before="24" w:after="96"/>
        <w:ind w:left="720" w:righ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уроке применялся деятельностный метод обучения, который был реализован в следующих видах деятельности: учебной и учебно-исследовательской.</w:t>
      </w:r>
    </w:p>
    <w:p>
      <w:pPr>
        <w:pStyle w:val="Style16"/>
        <w:shd w:fill="FFFFFF" w:val="clear"/>
        <w:spacing w:before="24" w:after="96"/>
        <w:ind w:left="720" w:righ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х этапах урока ученики были вовлечены в активную мыслительную и практическую деятельность исследовательского характера, детям надо было не только использовать уже имеющиеся знания, но и найти новый способ выполнения уже известного им действия.</w:t>
      </w:r>
    </w:p>
    <w:p>
      <w:pPr>
        <w:pStyle w:val="Style16"/>
        <w:shd w:fill="FFFFFF" w:val="clear"/>
        <w:spacing w:before="24" w:after="96"/>
        <w:ind w:left="720" w:righ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ученика была создана ситуация успеха, что также способствовало повышению мотивации и поддержанию познавательного интереса к учению.</w:t>
      </w:r>
    </w:p>
    <w:p>
      <w:pPr>
        <w:pStyle w:val="Style16"/>
        <w:shd w:fill="FFFFFF" w:val="clear"/>
        <w:spacing w:before="24" w:after="96"/>
        <w:ind w:left="720" w:right="28" w:hanging="0"/>
        <w:rPr/>
      </w:pPr>
      <w:r>
        <w:rPr>
          <w:color w:val="000000"/>
          <w:sz w:val="28"/>
          <w:szCs w:val="28"/>
        </w:rPr>
        <w:t>При постановке вопросов и определении заданий на уроке  учитывались индивидуальные особенности учеников, давались  только положительные характеристики  результатам их деятельности, что стимулировало детей и повышало их активность на уроке.</w:t>
      </w:r>
    </w:p>
    <w:p>
      <w:pPr>
        <w:pStyle w:val="Style16"/>
        <w:shd w:fill="FFFFFF" w:val="clear"/>
        <w:spacing w:before="24" w:after="96"/>
        <w:ind w:left="720" w:righ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урока соответствовал принципу научности, доступности и был посилен для учеников 5 класса. За счёт привлекательности содержания заданий и подачи учебного материала, повысились возможности учеников в достижении поставленных целей на уроке.</w:t>
      </w:r>
    </w:p>
    <w:p>
      <w:pPr>
        <w:pStyle w:val="Style16"/>
        <w:shd w:fill="FFFFFF" w:val="clear"/>
        <w:spacing w:before="24" w:after="96"/>
        <w:ind w:left="720" w:righ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е время на уроке использовалось эффективно, запланированный объём урока выполнен. Интенсивность урока была оптимальной с учётом физических и психологических особенностей учащихся 5 класса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спользуемые ресурсы и оборудование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62" w:after="0"/>
        <w:ind w:left="720" w:right="5" w:hanging="360"/>
        <w:contextualSpacing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Учебник В.Д. Симоненко «Технология» 5 кл. – М: «Вентана –Граф»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62" w:after="0"/>
        <w:ind w:left="720" w:right="5" w:hanging="360"/>
        <w:contextualSpacing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ЦОР: модули  «Сервировка стола», «Порядок сервировки стола»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62" w:after="0"/>
        <w:ind w:left="720" w:right="5" w:hanging="360"/>
        <w:contextualSpacing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идеофрагменты: «Труффальдино из Бергамо», «Как  обезьянки  обедали»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62" w:after="0"/>
        <w:ind w:left="720" w:right="5" w:hanging="360"/>
        <w:contextualSpacing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езентация  к уроку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62" w:after="0"/>
        <w:ind w:left="720" w:right="5" w:hanging="360"/>
        <w:contextualSpacing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Льняные салфетки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62" w:after="0"/>
        <w:ind w:left="720" w:right="5" w:hanging="360"/>
        <w:contextualSpacing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нструкционные кар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м этапе учащимся предлага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ы на связь нового материала с ранее изученными темами.</w:t>
      </w:r>
      <w:r>
        <w:rPr>
          <w:rFonts w:cs="Times New Roman" w:ascii="Times New Roman" w:hAnsi="Times New Roman"/>
          <w:sz w:val="28"/>
          <w:szCs w:val="28"/>
        </w:rPr>
        <w:t xml:space="preserve">  Обсуждение цитаты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УД - планирование учебного сотрудничества с учителем и сверстниками — определение цели, анализировать выделять существенные признак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ка темы и цели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просмотреть отрывок из фильма. После просмотра фильма проводится фронтальный опрос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оисходит в сюжете фильма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чём спорят герои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 ли разница,  как расставить блюда на стол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формулирование темы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УД - самостоятельное выделение и формулирование познавательной цели, уметь слушать в соответствии с целевой установкой, осознанное и произвольное построение речевого высказывания в устной и письменной форм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воение нового материал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опорный конспект по плану  «Сервировка стола к завтраку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олученные знания в модул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УД - доказывать, аргументировать свою точку зрения, высказывать своё мнение, подтверждая аргументами уметь слушать в соответствии с целевой установкой,  дополнять, уточнять высказанные мнения по существу полученного задания, выбор наиболее эффективных способов решения задач в зависимости от конкретных условий, поиск и выделение необходимой информации; применение методов информационного поиска, структурирование знаний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актическая рабо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 в группах  по маршрутному листу. Заполнение  таб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боты в группах:  на  этом этапе происходит смена деятельности всех групп.</w:t>
      </w:r>
    </w:p>
    <w:p>
      <w:pPr>
        <w:pStyle w:val="Style15"/>
        <w:ind w:left="426" w:hanging="0"/>
        <w:rPr>
          <w:sz w:val="28"/>
          <w:szCs w:val="28"/>
        </w:rPr>
      </w:pPr>
      <w:r>
        <w:rPr>
          <w:sz w:val="28"/>
          <w:szCs w:val="28"/>
        </w:rPr>
        <w:t>2.Представление группами результатов своей деятельности в маршрутном листе Обобще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У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ставляют результаты своей исследовательской деятельности,  анализируют,  выделяют существенные признаки, обобщают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улируют своё мнение, самоконтроль выполнения задания, осознание причины своего успеха или неуспеха, находить выход из ситуации неуспеха, самостоятельное создание способов решения проблем творческого и поискового характер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Проверка домашнего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яют задания в группе «</w:t>
      </w:r>
      <w:r>
        <w:rPr>
          <w:rFonts w:cs="Times New Roman" w:ascii="Times New Roman" w:hAnsi="Times New Roman"/>
          <w:bCs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УД - представляют результаты своей деятельности, контролируют правильность ответов обучающихся, самоконтроль и взаимоконтроль выполнения заданий в группах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флексия. </w:t>
      </w:r>
      <w:r>
        <w:rPr>
          <w:rFonts w:cs="Times New Roman" w:ascii="Times New Roman" w:hAnsi="Times New Roman"/>
          <w:sz w:val="28"/>
          <w:szCs w:val="28"/>
        </w:rPr>
        <w:t>(фронтальный опрос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годня вы узнали на уроке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нания и навыки получили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лученные знания вы можете применить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УД - рефлексия способов и условий действия, контроль и оценка процесса и результатов деятельност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Microsoft Office  Publisher   создать буклет на тему « Виды складывания салфеток  для сервировки праздничного сто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22:00Z</dcterms:created>
  <dc:creator>StoreaS 2007</dc:creator>
  <dc:description/>
  <cp:keywords/>
  <dc:language>en-US</dc:language>
  <cp:lastModifiedBy>Нина</cp:lastModifiedBy>
  <dcterms:modified xsi:type="dcterms:W3CDTF">2013-11-24T12:20:00Z</dcterms:modified>
  <cp:revision>7</cp:revision>
  <dc:subject/>
  <dc:title/>
</cp:coreProperties>
</file>