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Маршрутный лист</w:t>
      </w:r>
    </w:p>
    <w:tbl>
      <w:tblPr>
        <w:tblW w:w="15453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6"/>
        <w:gridCol w:w="5812"/>
        <w:gridCol w:w="6095"/>
      </w:tblGrid>
      <w:tr>
        <w:trPr>
          <w:trHeight w:val="412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1.Работа в модул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.Когда и кто стал использовать столовые приборы при сервировке стола?</w:t>
            </w:r>
          </w:p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.Что выполняло роль тарелок  и где впервые появились первые тарелки?</w:t>
            </w:r>
          </w:p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Что означает слово «керамика»?</w:t>
            </w:r>
          </w:p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.Когда и где появилась первая  фарфоровая посуда?</w:t>
            </w:r>
          </w:p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.В чём особенность декоративных эффектов в стеклянной и хрустальной посуде?</w:t>
            </w:r>
          </w:p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6. Выполнить задание в модуле «Проверь себя»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2.Работа с пазлами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Из предложенных фрагментов пазл собрать  сервировку стола к завтраку  и  описать  что получилось?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6"/>
                <w:szCs w:val="3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366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3.Складывание салфеток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 инструкционной карте сложить салфетки для сервировки стола к завтраку.</w:t>
            </w:r>
          </w:p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.Какое основное назначение салфетки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2. Для сервировки стола к завтраку рекомендуют  придавать салфеткам наиболее………………….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6"/>
                <w:szCs w:val="3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44:00Z</dcterms:created>
  <dc:creator>Gromozdova</dc:creator>
  <dc:description/>
  <cp:keywords/>
  <dc:language>en-US</dc:language>
  <cp:lastModifiedBy>Gromozdova</cp:lastModifiedBy>
  <cp:lastPrinted>2012-02-15T16:46:00Z</cp:lastPrinted>
  <dcterms:modified xsi:type="dcterms:W3CDTF">2012-02-15T11:47:00Z</dcterms:modified>
  <cp:revision>1</cp:revision>
  <dc:subject/>
  <dc:title/>
</cp:coreProperties>
</file>