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втор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ле соревнований Света  сказал Жене: “Знаешь, приходи ко мне сегодня часов в пять. Я тебе марки свои покажу и ноутбук  новый. Диски послушаем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дно, - ответил Женя, - прид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асов в восемь Света  уже перестал ждать подругу. Он набрала  в таз теплой воды, собираясь  выстирать носки. В это время резко и сильно зазвенел звонок. Пока Света вытирала  мыльные руки, шла  к двери, кто-то несколько раз, подолгу не отпуская, нажимал кнопку зво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т, - сказал Женя, - это 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на  зашла в комнату, бросила мокрый плащ в кресло и огляделас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А у вас ничего. Подходяще. Это что? - и она  взяла  модель парусника с письменного сто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отцу подарили. На памя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Здорово сделано. А мачта из дерева, что ли? - Женя нажала   посильнее, и мачта слабо хрустнула. Света  взглянула  испуганно, но ничего не сказала. А гостья  в это время уже вертела  в руках многоцветную шариковую ручку, поочередно нажимая яркие кнопки и пробуя каждый цвет на полуисписанном листе бумаги, который лежал на столе. Потом Женя отправилась бродить по комната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колько стоит? А это где покупали? - Поминутно спрашивала  она, трогая  хрустальную вазу, картинку на стене, веселого глиняного барана с золотыми рожками. Баран ей  не понравил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Чего барахло  всякое в доме держите? - на лице Жени ясно выразилось презрение к вкусам хозяйки.  Зато туалетный столик вызвал у неё  особый интерес. Она открыла флакон духов, перевернула  его и тряся  над своей головой, пока не вылила  почти половину. Потом Женя ткнула  грязный палец в коробочку с кремом, понюхала  его и, сказав, что пахнет земляникой, лизнула.  Затем она дунул в пудру, и душистое облако разлетелось по комнате, медленно оседая на ковер и маленький полированный столик. Света  в это время вскипятила  чай и пригласила  гостью  к столу. Та  критически оглядела чашки с чаем, вазочку с вареньем, сахарницу и потянула  к себе ручку холодильни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Ты колбасы нарежь, Свет.  А это селедка, что ли? И селедку давай. Я знаешь, как  солёное  люблю. Наевшись и напившись вдоволь чаю, Женя взяла плащ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у, я пошла. Пока. Завтра еще приду. А марки твои я взяла, мне они понравил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вы, ребята, отнеслись бы к такому гостю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22:00Z</dcterms:created>
  <dc:creator>Gromozdova</dc:creator>
  <dc:description/>
  <cp:keywords/>
  <dc:language>en-US</dc:language>
  <cp:lastModifiedBy>Gromozdova</cp:lastModifiedBy>
  <dcterms:modified xsi:type="dcterms:W3CDTF">2012-01-11T10:45:00Z</dcterms:modified>
  <cp:revision>3</cp:revision>
  <dc:subject/>
  <dc:title/>
</cp:coreProperties>
</file>