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0"/>
        <w:jc w:val="both"/>
        <w:rPr>
          <w:bCs/>
          <w:color w:val="000000"/>
        </w:rPr>
      </w:pPr>
      <w:r>
        <w:rPr>
          <w:bCs/>
          <w:color w:val="000000"/>
        </w:rPr>
        <w:t>Гехт Ольга Алексеевна</w:t>
      </w:r>
    </w:p>
    <w:p>
      <w:pPr>
        <w:pStyle w:val="Style18"/>
        <w:spacing w:lineRule="auto" w:line="276" w:before="0" w:after="0"/>
        <w:jc w:val="both"/>
        <w:rPr>
          <w:bCs/>
          <w:color w:val="000000"/>
        </w:rPr>
      </w:pPr>
      <w:r>
        <w:rPr>
          <w:bCs/>
          <w:color w:val="000000"/>
        </w:rPr>
        <w:t>Учитель технологии</w:t>
      </w:r>
    </w:p>
    <w:p>
      <w:pPr>
        <w:pStyle w:val="Style18"/>
        <w:spacing w:lineRule="auto" w:line="276" w:before="0" w:after="0"/>
        <w:jc w:val="both"/>
        <w:rPr/>
      </w:pPr>
      <w:r>
        <w:rPr>
          <w:bCs/>
          <w:color w:val="000000"/>
        </w:rPr>
        <w:t>МАОУ  «СОШ №88»</w:t>
      </w:r>
    </w:p>
    <w:p>
      <w:pPr>
        <w:pStyle w:val="Style18"/>
        <w:spacing w:lineRule="auto" w:line="276" w:before="0" w:after="0"/>
        <w:jc w:val="both"/>
        <w:rPr>
          <w:bCs/>
          <w:color w:val="000000"/>
        </w:rPr>
      </w:pPr>
      <w:r>
        <w:rPr>
          <w:bCs/>
          <w:color w:val="000000"/>
        </w:rPr>
        <w:t>г. Тюмень, Тюменская обла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ласс: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"Сервировка стола к завтраку. "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1Формировать  знания  и умения  учащихся  о  правилах сервировки стола к завтраку, о культуре поведения за  столом; воспитывать аккуратность, опрятность; развивать эстетический вку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 научиться  правилам сервировки стола к завтраку, знать  правила этикета, научиться  различным приёмам  складывания  салфеток,  усвоить новые понятия; развивать логическое мышление навыки работы в группе, навыки работы с текстом.</w:t>
      </w:r>
    </w:p>
    <w:p>
      <w:pPr>
        <w:pStyle w:val="Style17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 xml:space="preserve">Личностных </w:t>
      </w:r>
      <w:r>
        <w:rPr>
          <w:sz w:val="24"/>
          <w:szCs w:val="24"/>
        </w:rPr>
        <w:t>–  проявление познавательных интересов и активности в данной области  предметной технологической деятельности; развитие              трудолюбия и ответственности за качество своей деятельности;</w:t>
      </w:r>
    </w:p>
    <w:p>
      <w:pPr>
        <w:pStyle w:val="Style17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 xml:space="preserve">Познавательных </w:t>
      </w:r>
      <w:r>
        <w:rPr>
          <w:sz w:val="24"/>
          <w:szCs w:val="24"/>
        </w:rPr>
        <w:t xml:space="preserve"> –  самостоятельное выделение и формулирование познавательной цели; поиск и выделение необходимой информации;    применение методов информационного поиска,</w:t>
      </w:r>
      <w:r>
        <w:rPr/>
        <w:t xml:space="preserve"> </w:t>
      </w:r>
      <w:r>
        <w:rPr>
          <w:sz w:val="24"/>
          <w:szCs w:val="24"/>
        </w:rPr>
        <w:t>в том числе с помощью компьютерных средств;    осознанное и произвольное построение речевого высказывания в устной  и письменной форме; анализ объектов; выбор оснований и критериев для срав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организация  учащимися своей учебной деятельности на основе соотнесения того, что уже известно и усвоено учащимся, и того, что еще неизвестно; определение последовательности промежуточных целей с учетом конечного результата;  предвосхищение результата и уровня усвоения знаний, контроль   за результатом, саморегуляц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оциальная компетентность, учёт позиции других людей, умение слушать и вступать в диалог; участвовать в коллективном обсуждении проблем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сотрудничеств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ого материала (открытия нового знани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групповая, фронталь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история, информатика, ИЗО.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спользуемые ресурсы: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Учебник В.Д. Симоненко «Технология» 5 кл. – М: «Вентана –Граф» 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ЦОР: модули  «Сервировка стола», «Порядок сервировки стола»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идеофрагменты: «Труффальдино из Бергамо», «Как  обезьянки  обедали»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ЦОР: Презентация  к уроку «Сервировка стола к завтраку»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Льняные салфетки.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нструкционные карты.</w:t>
      </w:r>
    </w:p>
    <w:p>
      <w:pPr>
        <w:pStyle w:val="Style17"/>
        <w:shd w:fill="FFFFFF" w:val="clear"/>
        <w:spacing w:lineRule="auto" w:line="276" w:before="62" w:after="0"/>
        <w:ind w:left="0" w:right="5" w:hanging="0"/>
        <w:contextualSpacing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ветствует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т готовность к ур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  учащихся на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этап. Актуализация  и  мотивация 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ом этапе учащимся предлагается  обсудить 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орой для того, чтобы из еды сотворить трапезу, достаточно лишь накрыть скатер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уждение цитаты  по вопрос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вы понимаете эту цита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зовите ключевые моменты этой цита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этап. Постановка темы и цел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1</w:t>
      </w:r>
      <w:r>
        <w:rPr>
          <w:rFonts w:cs="Times New Roman" w:ascii="Times New Roman" w:hAnsi="Times New Roman"/>
          <w:sz w:val="24"/>
          <w:szCs w:val="24"/>
        </w:rPr>
        <w:t xml:space="preserve">.Просмотр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идеофрагмента из фильма : «Труффальдино из Бергам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мся предлагается просмотреть отрывок из фильма. После просмотра фильма проводиться фронтальный 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ронтальная беседа: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происходит в сюжете фильма?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чём спорят герои?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Есть ли разница,  как расставить блюда на столе?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 от чего это будет зависеть?</w:t>
      </w:r>
    </w:p>
    <w:p>
      <w:pPr>
        <w:pStyle w:val="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всего вышесказанного, сформулируйте  тему урока.</w:t>
      </w:r>
    </w:p>
    <w:p>
      <w:pPr>
        <w:pStyle w:val="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ема сегодняшнего урока «Сервировка стола к завтрак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Шаг     2</w:t>
      </w:r>
      <w:r>
        <w:rPr>
          <w:rFonts w:cs="Times New Roman" w:ascii="Times New Roman" w:hAnsi="Times New Roman"/>
          <w:sz w:val="24"/>
          <w:szCs w:val="24"/>
        </w:rPr>
        <w:t>. . Определение целей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тап. Осво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1.  Работа с текстом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ить опорный конспект  по плану:</w:t>
      </w:r>
    </w:p>
    <w:p>
      <w:pPr>
        <w:pStyle w:val="Style17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текст, выписать определения   выделенных с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стол со скатертью (вид сверх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тарел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 столовые приборы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стеклянную  посуд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салфет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приборы со специями</w:t>
      </w:r>
    </w:p>
    <w:p>
      <w:pPr>
        <w:pStyle w:val="Style1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03595" cy="690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875</wp:posOffset>
            </wp:positionH>
            <wp:positionV relativeFrom="paragraph">
              <wp:posOffset>-390525</wp:posOffset>
            </wp:positionV>
            <wp:extent cx="5905500" cy="28384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бщение :</w:t>
      </w:r>
    </w:p>
    <w:p>
      <w:pPr>
        <w:pStyle w:val="Style17"/>
        <w:ind w:left="1008" w:hanging="0"/>
        <w:rPr>
          <w:sz w:val="24"/>
          <w:szCs w:val="24"/>
        </w:rPr>
      </w:pPr>
      <w:r>
        <w:rPr>
          <w:sz w:val="24"/>
          <w:szCs w:val="24"/>
        </w:rPr>
        <w:t>1.Основная цель сервировки стола? (подготовка  и оформление стола для приёма пищи)</w:t>
      </w:r>
    </w:p>
    <w:p>
      <w:pPr>
        <w:pStyle w:val="Style17"/>
        <w:ind w:left="1008" w:hanging="0"/>
        <w:rPr>
          <w:sz w:val="24"/>
          <w:szCs w:val="24"/>
        </w:rPr>
      </w:pPr>
      <w:r>
        <w:rPr>
          <w:sz w:val="24"/>
          <w:szCs w:val="24"/>
        </w:rPr>
        <w:t>2.Какие блюда должен включать в себя завтрак?  (может состоять из горячего блюда (каши, омлета, яичницы, а так же бутерброды, булочки, варёные яйца, колбаса, сыр, масло, джем, повидло и горячего напитка чай, кофе, какао, молоко)</w:t>
      </w:r>
    </w:p>
    <w:p>
      <w:pPr>
        <w:pStyle w:val="Style17"/>
        <w:ind w:left="1008" w:hanging="0"/>
        <w:rPr>
          <w:sz w:val="24"/>
          <w:szCs w:val="24"/>
        </w:rPr>
      </w:pPr>
      <w:r>
        <w:rPr>
          <w:sz w:val="24"/>
          <w:szCs w:val="24"/>
        </w:rPr>
        <w:t>3.На какие две группы делят столовые приборы?  (индивидуального и общего пользования)</w:t>
      </w:r>
    </w:p>
    <w:p>
      <w:pPr>
        <w:pStyle w:val="Style17"/>
        <w:ind w:left="1008" w:hanging="0"/>
        <w:rPr>
          <w:sz w:val="24"/>
          <w:szCs w:val="24"/>
        </w:rPr>
      </w:pPr>
      <w:r>
        <w:rPr>
          <w:sz w:val="24"/>
          <w:szCs w:val="24"/>
        </w:rPr>
        <w:t>4.Какие приборы необходимы при сервировке стола к завтраку? (закусочная тарелка, блюдце с чашкой, чайная ложка, вилка, нож)</w:t>
      </w:r>
    </w:p>
    <w:p>
      <w:pPr>
        <w:pStyle w:val="Style17"/>
        <w:ind w:left="1008" w:hanging="0"/>
        <w:rPr>
          <w:sz w:val="24"/>
          <w:szCs w:val="24"/>
        </w:rPr>
      </w:pPr>
      <w:r>
        <w:rPr>
          <w:sz w:val="24"/>
          <w:szCs w:val="24"/>
        </w:rPr>
        <w:t>5. Назовите обязательный предмет сервировки стола?   салф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</w:t>
      </w:r>
    </w:p>
    <w:p>
      <w:pPr>
        <w:pStyle w:val="Normal"/>
        <w:spacing w:lineRule="auto" w:line="240" w:before="0" w:after="0"/>
        <w:rPr/>
      </w:pPr>
      <w:r>
        <w:rPr/>
        <w:t xml:space="preserve">    </w:t>
      </w:r>
      <w:r>
        <w:rPr/>
        <w:t>Шаг 4.Работа  в группах  по маршрутному листу. Заполнение  таблицы.</w:t>
      </w:r>
    </w:p>
    <w:tbl>
      <w:tblPr>
        <w:tblW w:w="10209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4820"/>
        <w:gridCol w:w="2835"/>
      </w:tblGrid>
      <w:tr>
        <w:trPr>
          <w:trHeight w:val="105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.Работа в моду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Когда и кто стал использовать столовые приборы при сервировке стола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Что выполняло  роль тарелок  и где впервые появились первые тарелки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Что означает слово «керамика»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Когда и где появилась первая  фарфоровая посуда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В чём особенность декоративных эффектов в стеклянной и хрустальной посуде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. Выполнить задание в модуле «Проверь себя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ож Наполеон, кардинал Ришелье, вилка Пётр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ски, в Европе в 15 в квадратной форм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ин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тай полутора тысяч лет наз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вировка – не глубокий матовый рисунок,  огранка – широкая полированная грань, резьба – глубокие борозды</w:t>
            </w:r>
          </w:p>
        </w:tc>
      </w:tr>
      <w:tr>
        <w:trPr>
          <w:trHeight w:val="126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.Работа с пазлам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з предложенных фрагментов пазл собрать  сервировку стола к завтраку  и  описать  что получилось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3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.Складывание салфеток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инструкционной карте сложить салфетки для сервировки стола к завтра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Какое основное назначение салфетки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. Для сервировки стола к завтраку рекомендуют  придавать салфеткам наиболее………………….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ый предмет сервировки стол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ее простые фор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уже  разделены  3 групп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>.  1 группа. Работа в моду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. Работа с пазлами.  (Приложение №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. Складывание салфеток  по инструкционной карте. (Приложение №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боты в группах:  на  этом этапе происходит смена деятельности всех групп.</w:t>
      </w:r>
    </w:p>
    <w:p>
      <w:pPr>
        <w:pStyle w:val="Style17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Представление группами результатов своей деятельности. Обобщ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этот момент используется как физминутка.</w:t>
      </w:r>
    </w:p>
    <w:p>
      <w:pPr>
        <w:pStyle w:val="Style17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Обобщение :</w:t>
      </w:r>
    </w:p>
    <w:p>
      <w:pPr>
        <w:pStyle w:val="Style17"/>
        <w:ind w:left="648" w:hanging="0"/>
        <w:rPr>
          <w:sz w:val="24"/>
          <w:szCs w:val="24"/>
        </w:rPr>
      </w:pPr>
      <w:r>
        <w:rPr>
          <w:sz w:val="24"/>
          <w:szCs w:val="24"/>
        </w:rPr>
        <w:t>1. Назовите обязательный предмет сервировки сто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Какое назначение салфет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Перечислите  способы складывания салфеток. (веер, лилия, сдвоенный кону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 этап.  Этикет  (проверка Д/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г 5</w:t>
      </w:r>
      <w:r>
        <w:rPr>
          <w:rFonts w:cs="Times New Roman" w:ascii="Times New Roman" w:hAnsi="Times New Roman"/>
          <w:bCs/>
          <w:sz w:val="24"/>
          <w:szCs w:val="24"/>
        </w:rPr>
        <w:t>. Учитель:  Собираясь сесть за стол, нельзя не помнить   …..О ч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Просмотр отрывка из мультфил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Фронтальный 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Что предусматривает культура поведения за стол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Что такое этик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Как ты понимаешь, что означает «есть правильно, красиво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.Как надо  вести себя за столом в гост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ик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толом надо уметь вести себя правильно – это правила этикета, то есть строгий порядок поведения, правильный прием пищи, правильное пользование столовыми приб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деть за столом надо пря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гда не бери нож в рот (не ешь с ножа). Легко можно порезать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пища застряла в зубах, возьми зубочистку, некрасиво ковырять вилкой в зубах. Вилка для того, чтобы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тлеты, тефтели, рыбу, ножом не реж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надо резать какое-нибудь кушанье, вилку держат в левой руке, а нож в пра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кончании еды нож и вилку положи на тар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о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чавкай, не шлепай губами, не брызгай ложкой, не хлебай жидкость так, чтобы все сидящие за столом слыш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ь надо спокойно, не торопясь. Не наклоняйте тарелку к себе. Не разговаривайте с полным набитым пищей 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:  Работа по карточ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ждая группа получает карточку с заданием, где нужно разобрать  ситуацию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(Приложение №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амооценка учащимися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 сегодня вы узнали на уроке нов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 научились делать на уро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ие знания и навыки получ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де полученные знания вы можете применить в жизни?</w:t>
      </w:r>
    </w:p>
    <w:p>
      <w:pPr>
        <w:pStyle w:val="Style17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амооценка учащимися свое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этап. Постановка домашнего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грамме Microsoft Office  Publisher   создать буклет на тему « Способы  складывания салфеток  для сервировки праздничного стола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26:00Z</dcterms:created>
  <dc:creator>Нина</dc:creator>
  <dc:description/>
  <cp:keywords/>
  <dc:language>en-US</dc:language>
  <cp:lastModifiedBy>Нина</cp:lastModifiedBy>
  <dcterms:modified xsi:type="dcterms:W3CDTF">2013-11-24T12:34:00Z</dcterms:modified>
  <cp:revision>11</cp:revision>
  <dc:subject/>
  <dc:title/>
</cp:coreProperties>
</file>