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туация перва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коро в школу. Уроки еще не сделаны. А мама просила начистить картошки и протереть пол влажной тряпкой. Но Аня  никак не возьмется за дело. С утра заглянули к ней  на минутку соседи, две сестры. И все не уходят. Играли в компьютерные игры. Тренировали для выступления  болонку Тусю. Отрабатывали на ковре приемы самбо. Опустошили вазочку с конфетами. Потом нашли песенник и стали петь песн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омой их отправить? А как же с долгом хозяйки? Вспомнить долг хозяйки? А уроки? А мамина просьба? Что можно посоветовать Ан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1:00Z</dcterms:created>
  <dc:creator>Gromozdova</dc:creator>
  <dc:description/>
  <cp:keywords/>
  <dc:language>en-US</dc:language>
  <cp:lastModifiedBy>Gromozdova</cp:lastModifiedBy>
  <dcterms:modified xsi:type="dcterms:W3CDTF">2012-01-11T10:42:00Z</dcterms:modified>
  <cp:revision>4</cp:revision>
  <dc:subject/>
  <dc:title/>
</cp:coreProperties>
</file>