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600075</wp:posOffset>
                </wp:positionV>
                <wp:extent cx="1209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47.25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2647950</wp:posOffset>
                </wp:positionV>
                <wp:extent cx="49911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208.5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2819400</wp:posOffset>
                </wp:positionV>
                <wp:extent cx="545782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222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3000375</wp:posOffset>
                </wp:positionV>
                <wp:extent cx="5391150" cy="3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236.25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4657725</wp:posOffset>
                </wp:positionV>
                <wp:extent cx="479107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366.75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4838700</wp:posOffset>
                </wp:positionV>
                <wp:extent cx="5457825" cy="38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381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5029200</wp:posOffset>
                </wp:positionV>
                <wp:extent cx="5514975" cy="38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96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5200650</wp:posOffset>
                </wp:positionV>
                <wp:extent cx="4657725" cy="28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409.5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03595" cy="69056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635</wp:posOffset>
            </wp:positionV>
            <wp:extent cx="5905500" cy="283845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23950</wp:posOffset>
                </wp:positionH>
                <wp:positionV relativeFrom="paragraph">
                  <wp:posOffset>1991360</wp:posOffset>
                </wp:positionV>
                <wp:extent cx="885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56.8pt;width:0pt;height:0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28:00Z</dcterms:created>
  <dc:creator>Gromozdova</dc:creator>
  <dc:description/>
  <cp:keywords/>
  <dc:language>en-US</dc:language>
  <cp:lastModifiedBy>Gromozdova</cp:lastModifiedBy>
  <cp:lastPrinted>2012-02-15T16:37:00Z</cp:lastPrinted>
  <dcterms:modified xsi:type="dcterms:W3CDTF">2012-02-15T11:38:00Z</dcterms:modified>
  <cp:revision>1</cp:revision>
  <dc:subject/>
  <dc:title/>
</cp:coreProperties>
</file>