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АВИЛА СКЛАДЫВАНИЯ САЛФЕТОК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>1. При складывании салфетки необходимо как можно меньше касаться ее пальцами;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>2. Выбирать такую форму складывания, чтобы гость мог развернуть сложенную салфетку и положить ее на колени;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>3. Все салфетки на одном столе складывать одним способом;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>4. Для обычного завтрака, обеда рекомендуется придавать салфеткам наиболее простые формы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АВИЛА СКЛАДЫВАНИЯ САЛФЕТОК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>1. При складывании салфетки необходимо как можно меньше касаться ее пальцами;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>2. Выбирать такую форму складывания, чтобы гость мог развернуть сложенную салфетку и положить ее на колени;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>3. Все салфетки на одном столе складывать одним способом;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>4. Для обычного завтрака, обеда рекомендуется придавать салфеткам наиболее простые формы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АВИЛА СКЛАДЫВАНИЯ САЛФЕТОК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>1. При складывании салфетки необходимо как можно меньше касаться ее пальцами;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>2. Выбирать такую форму складывания, чтобы гость мог развернуть сложенную салфетку и положить ее на колени;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>3. Все салфетки на одном столе складывать одним способом;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>4. Для обычного завтрака, обеда рекомендуется придавать салфеткам наиболее простые формы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1:53:00Z</dcterms:created>
  <dc:creator>Gromozdova</dc:creator>
  <dc:description/>
  <cp:keywords/>
  <dc:language>en-US</dc:language>
  <cp:lastModifiedBy>Gromozdova</cp:lastModifiedBy>
  <cp:lastPrinted>2012-02-16T06:54:00Z</cp:lastPrinted>
  <dcterms:modified xsi:type="dcterms:W3CDTF">2012-02-16T01:55:00Z</dcterms:modified>
  <cp:revision>1</cp:revision>
  <dc:subject/>
  <dc:title/>
</cp:coreProperties>
</file>