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треть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венадцатилетие - серьезная дата. И Алина с мамой готовились ко дню рождения тщательно: нажарили пирожков, испекли торт, купили мороженного. И даже молочный коктейль сделали. Пришли ребята из класса, засыпали Алину подарками. Алина всех встречала по-разно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е очень обрадовалась: "Проходи, Женечка, проходи!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а принесла книжку: "С днем рождения, Аля!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, книжка. У меня уже такая есть. Ну, ладно, проходи, раз приш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я! Это тебе цветок из Африки, маме знакомая привезла. А за этими духами папа во Францию ездил, - это Оля прибеж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х, какие духи, ах, какой цвето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 Антон и Сережа зашли, не здороваясь, сунули Алине в руки завернутые подарки и прошли в комнату. Аня принесла конфеты и закол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я не ем с такой начинкой конфеты, - сказала Алина, - ах, какая красивая заколк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ришли все ребята, Алина пригласила гостей за стол. Все чинно уселись, довольно быстро управились с угощением и заскучали. Девочки обсуждали моды, а мальчики хоккейный матч. Алина пригласила гостей к столу, поставила большой торт. Но есть уже никто не хот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йда, ребята, шайбу погоняем, сказал кто-то. И мальчики заторопились. Следом за ними разошлись подружки смотреть телесери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просы:   Как вы думаете, почему не получился день рождения? Правильно ли вела себя Алин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24:00Z</dcterms:created>
  <dc:creator>Gromozdova</dc:creator>
  <dc:description/>
  <cp:keywords/>
  <dc:language>en-US</dc:language>
  <cp:lastModifiedBy>Gromozdova</cp:lastModifiedBy>
  <dcterms:modified xsi:type="dcterms:W3CDTF">2012-01-11T10:45:00Z</dcterms:modified>
  <cp:revision>3</cp:revision>
  <dc:subject/>
  <dc:title/>
</cp:coreProperties>
</file>