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.И.О. учителя: __Гехт Ольга Алексеевна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ласс: _________5_________ Предме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 технологи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.  Раздел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«Кулинар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"Сервировка стола к завтраку. "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_ 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1Формировать  знания  и умения  учащихся  о  правилах сервировки стола к завтраку, о культуре поведения за  столом; воспитывать аккуратность, опрятность; развивать эстетический вк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 Планируемые 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 научиться  правилам сервировки стола к завтраку, знать  правила этикета, научиться  различным приёмам  складывания  салфеток,  усвоить новые понятия; развивать логическое мышление навыки работы в группе, навыки работы с текстом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ичностных </w:t>
      </w:r>
      <w:r>
        <w:rPr>
          <w:sz w:val="24"/>
          <w:szCs w:val="24"/>
        </w:rPr>
        <w:t>–  проявление познавательных интересов и активности в данной области  предметной технологической деятельности; развитие              трудолюбия и ответственности за качество своей деятельности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ознавательных </w:t>
      </w:r>
      <w:r>
        <w:rPr>
          <w:sz w:val="24"/>
          <w:szCs w:val="24"/>
        </w:rPr>
        <w:t xml:space="preserve"> –  самостоятельное выделение и формулирование познавательной цели; поиск и выделение необходимой информации;    применение методов информационного поиска,</w:t>
      </w:r>
      <w:r>
        <w:rPr/>
        <w:t xml:space="preserve"> </w:t>
      </w:r>
      <w:r>
        <w:rPr>
          <w:sz w:val="24"/>
          <w:szCs w:val="24"/>
        </w:rPr>
        <w:t>в том числе с помощью компьютерных средств;    осознанное и произвольное построение речевого высказывания в устной  и письменной форме; анализ объектов; выбор оснований и критериев для срав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организация  учащимися своей учебной деятельности на основе соотнесения того, что уже известно и усвоено учащимся, и того, что еще неизвестно; определение последовательности промежуточных целей с учетом конечного результата;  предвосхищение результата и уровня усвоения знаний, контроль   за результатом, саморегуляц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оциальная компетентность, учёт позиции других людей, умение слушать и вступать в диалог; участвовать в коллективном обсуждении проблем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хнология</w:t>
      </w:r>
      <w:r>
        <w:rPr>
          <w:rFonts w:cs="Times New Roman" w:ascii="Times New Roman" w:hAnsi="Times New Roman"/>
          <w:sz w:val="24"/>
          <w:szCs w:val="24"/>
        </w:rPr>
        <w:t>: сотрудничест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ого материала (открытия нового знан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групповая, фронталь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история, информатика, ИЗО.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/>
      </w:pPr>
      <w:r>
        <w:rPr>
          <w:b/>
          <w:sz w:val="24"/>
          <w:szCs w:val="24"/>
        </w:rPr>
        <w:t>11</w:t>
      </w:r>
      <w:r>
        <w:rPr>
          <w:b/>
          <w:bCs/>
          <w:color w:val="000000"/>
          <w:spacing w:val="-2"/>
          <w:sz w:val="24"/>
          <w:szCs w:val="24"/>
        </w:rPr>
        <w:t>. Используемые ресурсы: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Учебник В.Д. Симоненко «Технология» 5 кл. – М: «Вентана –Граф» 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ЦОР: модули  «Сервировка стола», «Порядок сервировки стола»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идеофрагменты: «Труффальдино из Бергамо», «Как  обезьянки  обедали»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резентация  к уроку.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Льняные салфетки.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нструкционные карты.</w:t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Style15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2"/>
        <w:gridCol w:w="2326"/>
        <w:gridCol w:w="2158"/>
        <w:gridCol w:w="70"/>
        <w:gridCol w:w="2071"/>
        <w:gridCol w:w="116"/>
        <w:gridCol w:w="1948"/>
        <w:gridCol w:w="162"/>
        <w:gridCol w:w="1746"/>
        <w:gridCol w:w="137"/>
        <w:gridCol w:w="1852"/>
        <w:gridCol w:w="23"/>
        <w:gridCol w:w="1670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1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Актуализация знаний учащихся»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чащихс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т вопросы на связь нового материала с ранее изученными тем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по презентации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делять существенные признак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во время опроса, осуществляемого во фронтальном режи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ыполнения зада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спешности выполнения работы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 «Постановка темы и цели урока»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темы и цели урок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 видеоролика и постановка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детей к формулированию темы и постановке задач урока в ходе фронтальн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нализируют ответы, формулируют свою точку зрения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раз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у и обосновывать её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во время опроса, осуществляемого во фронтальном режи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. Строить понятные для собеседника высказыва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ответов обучающихс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. Принимать и сохранять учебную цель и задачу. Дополнять, уточнять высказанные мнения по существу полученного зад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Освоение нового матери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3.  Теоретическая часть.  Сервировка стола к завтраку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с текст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ить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текста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учебным  текс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индивидуальн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учебн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ответы учеников, задают вопросы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, подтверждая аргументам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ыполнения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накомых задач, проблем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 важность сервировки стол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 индивидуально читает  и конспектирует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существляется с целью понимания обучающимися содерж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отрывки из текста, отвечают на вопрос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аргументировать свою точку зрения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ответы учеников, формулируют своё мнени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, подтверждая аргументам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ответов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накомых задач, проблем поискового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. Дополнять, уточнять высказанные мнения по существу полученного задания.</w:t>
            </w:r>
          </w:p>
        </w:tc>
      </w:tr>
      <w:tr>
        <w:trPr>
          <w:trHeight w:val="768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получают  маршрутные листы  с задание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  как индивидуально, так и  в групп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тбор необходимой информации, её структурирование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роли, взаимодействуют друг с другом при решении общего задания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 в разных ролях, организовывать взаимодействие, вырабатывать и принимать коллективные реше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взаимоконтроль выполнения заданий в группах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, определять средства решения проблемы, планировать деятельность</w:t>
            </w:r>
          </w:p>
        </w:tc>
      </w:tr>
      <w:tr>
        <w:trPr>
          <w:trHeight w:val="25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одемонстрировать итоги  свое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ы своей исследовательской деятельност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делять существенные признаки, обобщать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ответы учеников, задают вопросы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результаты деятельности  в таблицу  маршрутного 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ответы учеников, формулируют своё мнени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ыполнения зада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спешности выполнения работы</w:t>
            </w:r>
          </w:p>
        </w:tc>
      </w:tr>
      <w:tr>
        <w:trPr>
          <w:trHeight w:val="864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Проверка домашнего зад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Шаг 5. Проверка Д/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 видеоролика и постановка вопросов.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олучают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нализируют от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группе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во время опроса, осуществляемого во фронтальном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друг с другом при решении общей задачи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. Строить понятные для собеседника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и принимать коллективные решени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ответов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взаимоконтроль выполнения заданий в группа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 уточнять высказанные мнения по существу полученн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одемонстри -ровать итоги  свое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ы своей деятельности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делять существенные признаки, обобщать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ответы учеников, задают вопросы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мнение, подтверждая аргументами, при необходимости отстаивать сво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отве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Рефлексия»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деятельность учащихся. Предлагает учащимся произвести самооценку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делять существенные признаки, обобщат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ответы учеников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 своей деятельности на урок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чины своего успеха или неуспеха, находить выход из ситуации неуспеха.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Постановка домашнего зад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домашнего зада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обязательный для всех уровень домашнего задания, выполнение буклет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23" w:hRule="atLeast"/>
        </w:trPr>
        <w:tc>
          <w:tcPr>
            <w:tcW w:w="1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ветствует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т готовность к у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  учащихся на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этап. Актуализация  и  мотивация  зна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суждение цитаты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этап. Подведение учащихся к постановке темы и цели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1</w:t>
      </w:r>
      <w:r>
        <w:rPr>
          <w:rFonts w:cs="Times New Roman" w:ascii="Times New Roman" w:hAnsi="Times New Roman"/>
          <w:sz w:val="24"/>
          <w:szCs w:val="24"/>
        </w:rPr>
        <w:t>.Просмотр отрывка из кинофил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ронтальная беседа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происходит в сюжете фильма?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чём спорят герои?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Есть ли разница,  как расставить блюда на столе?</w:t>
      </w:r>
    </w:p>
    <w:p>
      <w:pPr>
        <w:pStyle w:val="1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всего вышесказанного, сформулируйте  тему урока.</w:t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ема сегодняшнего урока «Сервировка стола к завтра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Шаг     2</w:t>
      </w:r>
      <w:r>
        <w:rPr>
          <w:rFonts w:cs="Times New Roman" w:ascii="Times New Roman" w:hAnsi="Times New Roman"/>
          <w:sz w:val="24"/>
          <w:szCs w:val="24"/>
        </w:rPr>
        <w:t>. . Определение целей урока.</w:t>
      </w:r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ие вопросы надо ответить, чтобы изучить эту т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этап. Осво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1.  Работа с текстом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ить опорный конспект  по пла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текст, выписать определения   выделенных с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стол со скатертью (вид сверх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тар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 столовые прибо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стеклянную  пос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салф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приборы со специями</w:t>
      </w:r>
    </w:p>
    <w:p>
      <w:pPr>
        <w:pStyle w:val="Style15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об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Шаг 4.Работа  в группах  по маршрутному листу. Заполнение  таб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уже  разделены  3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>.  1 группа. Работа в моду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группа. Работа с пазлами.  (Приложение №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группа. Складывание салфеток  по инструкционной карте. (Приложение №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боты в группах:  на  этом этапе происходит смена деятельности всех групп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Представление группами результатов своей деятельности в маршрутном листе . Обобщ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этот момент используется как физ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 этап.  Этикет  (проверка Д/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г 5</w:t>
      </w:r>
      <w:r>
        <w:rPr>
          <w:rFonts w:cs="Times New Roman" w:ascii="Times New Roman" w:hAnsi="Times New Roman"/>
          <w:bCs/>
          <w:sz w:val="24"/>
          <w:szCs w:val="24"/>
        </w:rPr>
        <w:t>. Учитель:  Собираясь сесть за стол, нельзя не помнить   …..О ч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Просмотр отрывка из мультфил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Фронтальный 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Что предусматривает культура поведения за стол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Что такое этик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Как ты понимаешь, что означает «есть правильно, красиво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Как вести себя за столом в гост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:  Работа по карточ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ждая группа получает карточку с заданием, где нужно разобрать  ситуацию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(Приложение №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амооценка учащимися свое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Рефлек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сегодня вы узнали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ие знания и навыки получ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полученные знания вы можете применить?</w:t>
      </w:r>
    </w:p>
    <w:p>
      <w:pPr>
        <w:pStyle w:val="Style15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амооценка учащимися свое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 этап. Постановка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Microsoft Office  Publisher   создать буклет на тему « Виды складывания салфеток  для сервировки праздничного стола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28:00Z</dcterms:created>
  <dc:creator>Нина</dc:creator>
  <dc:description/>
  <dc:language>en-US</dc:language>
  <cp:lastModifiedBy>Gromozdova</cp:lastModifiedBy>
  <dcterms:modified xsi:type="dcterms:W3CDTF">2013-11-21T01:28:00Z</dcterms:modified>
  <cp:revision>2</cp:revision>
  <dc:subject/>
  <dc:title/>
</cp:coreProperties>
</file>