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  <w:tab w:val="left" w:pos="43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Лист заданий  </w:t>
      </w:r>
    </w:p>
    <w:p>
      <w:pPr>
        <w:pStyle w:val="Normal"/>
        <w:tabs>
          <w:tab w:val="clear" w:pos="708"/>
          <w:tab w:val="left" w:pos="3840" w:leader="none"/>
          <w:tab w:val="left" w:pos="4380" w:leader="none"/>
        </w:tabs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  <w:tab w:val="left" w:pos="4380" w:leader="none"/>
        </w:tabs>
        <w:rPr>
          <w:i/>
          <w:i/>
          <w:iCs/>
          <w:sz w:val="28"/>
          <w:szCs w:val="28"/>
          <w:u w:val="single"/>
        </w:rPr>
      </w:pPr>
      <w:r>
        <w:rPr>
          <w:b/>
          <w:iCs/>
          <w:sz w:val="28"/>
          <w:szCs w:val="28"/>
        </w:rPr>
        <w:t>Тема урока: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u w:val="single"/>
        </w:rPr>
        <w:t xml:space="preserve">Построение изображений в линзах </w:t>
      </w:r>
    </w:p>
    <w:p>
      <w:pPr>
        <w:pStyle w:val="Normal"/>
        <w:tabs>
          <w:tab w:val="clear" w:pos="708"/>
          <w:tab w:val="left" w:pos="3840" w:leader="none"/>
          <w:tab w:val="left" w:pos="4380" w:leader="none"/>
        </w:tabs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840" w:leader="none"/>
          <w:tab w:val="left" w:pos="4380" w:leader="none"/>
        </w:tabs>
        <w:jc w:val="center"/>
        <w:rPr/>
      </w:pPr>
      <w:r>
        <w:rPr>
          <w:b/>
        </w:rPr>
        <w:t>Часть</w:t>
      </w:r>
      <w:r>
        <w:rPr>
          <w:b/>
          <w:sz w:val="28"/>
          <w:szCs w:val="28"/>
        </w:rPr>
        <w:t xml:space="preserve"> 1. Повторение темы «Линзы»</w:t>
      </w:r>
    </w:p>
    <w:p>
      <w:pPr>
        <w:pStyle w:val="Normal"/>
        <w:tabs>
          <w:tab w:val="clear" w:pos="708"/>
          <w:tab w:val="left" w:pos="3840" w:leader="none"/>
          <w:tab w:val="left" w:pos="43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  <w:tab w:val="left" w:pos="4380" w:leader="none"/>
        </w:tabs>
        <w:jc w:val="both"/>
        <w:rPr/>
      </w:pPr>
      <w:r>
        <w:rPr>
          <w:b/>
        </w:rPr>
        <w:t>1.</w:t>
      </w:r>
      <w:r>
        <w:rPr/>
        <w:t xml:space="preserve"> Выполните задания, предложенные на слайдах №1-№9.</w:t>
      </w:r>
    </w:p>
    <w:p>
      <w:pPr>
        <w:pStyle w:val="Normal"/>
        <w:tabs>
          <w:tab w:val="clear" w:pos="708"/>
          <w:tab w:val="left" w:pos="3840" w:leader="none"/>
          <w:tab w:val="left" w:pos="4380" w:leader="none"/>
        </w:tabs>
        <w:jc w:val="both"/>
        <w:rPr/>
      </w:pPr>
      <w:r>
        <w:rPr>
          <w:b/>
        </w:rPr>
        <w:t>2.</w:t>
      </w:r>
      <w:r>
        <w:rPr/>
        <w:t xml:space="preserve"> Запишите результат в Таблицу самоконтроля №1.</w:t>
      </w:r>
    </w:p>
    <w:p>
      <w:pPr>
        <w:pStyle w:val="Normal"/>
        <w:tabs>
          <w:tab w:val="clear" w:pos="708"/>
          <w:tab w:val="left" w:pos="3840" w:leader="none"/>
          <w:tab w:val="left" w:pos="4380" w:leader="none"/>
        </w:tabs>
        <w:jc w:val="both"/>
        <w:rPr/>
      </w:pPr>
      <w:r>
        <w:rPr>
          <w:b/>
        </w:rPr>
        <w:t>3.</w:t>
      </w:r>
      <w:r>
        <w:rPr/>
        <w:t xml:space="preserve"> Оцените свои знания самостоятельно (количество правильных ответов соответствует полученной отметке).</w:t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b/>
          <w:b/>
          <w:bCs/>
        </w:rPr>
      </w:pPr>
      <w:r>
        <w:rPr>
          <w:b/>
          <w:bCs/>
        </w:rPr>
        <w:t>Часть 2. ПОСТРОЕНИЕ ИЗОБРАЖЕНИЙ В ЛИНЗАХ</w:t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iCs/>
        </w:rPr>
      </w:pPr>
      <w:r>
        <w:rPr>
          <w:b/>
          <w:bCs/>
          <w:iCs/>
        </w:rPr>
        <w:t>1.</w:t>
      </w:r>
      <w:r>
        <w:rPr>
          <w:bCs/>
          <w:iCs/>
        </w:rPr>
        <w:t xml:space="preserve"> Выполните задание, предложенное на Слайде №10.</w:t>
      </w:r>
    </w:p>
    <w:p>
      <w:pPr>
        <w:pStyle w:val="Normal"/>
        <w:tabs>
          <w:tab w:val="clear" w:pos="708"/>
          <w:tab w:val="left" w:pos="195" w:leader="none"/>
          <w:tab w:val="center" w:pos="3358" w:leader="none"/>
        </w:tabs>
        <w:rPr>
          <w:i/>
          <w:i/>
          <w:iCs/>
        </w:rPr>
      </w:pPr>
      <w:r>
        <w:rPr>
          <w:i/>
          <w:iCs/>
        </w:rPr>
        <w:t>1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</wp:posOffset>
                </wp:positionH>
                <wp:positionV relativeFrom="paragraph">
                  <wp:posOffset>113030</wp:posOffset>
                </wp:positionV>
                <wp:extent cx="2941955" cy="488315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920" cy="488160"/>
                          <a:chOff x="0" y="0"/>
                          <a:chExt cx="2941920" cy="48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308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711720" y="0"/>
                              <a:ext cx="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lg"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44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8480" y="243720"/>
                              <a:ext cx="44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24372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24372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8920" y="0"/>
                            <a:ext cx="1233000" cy="488160"/>
                          </a:xfrm>
                        </wpg:grpSpPr>
                        <wps:wsp>
                          <wps:cNvSpPr/>
                          <wps:spPr>
                            <a:xfrm>
                              <a:off x="0" y="243720"/>
                              <a:ext cx="38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7440" y="243720"/>
                              <a:ext cx="38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0" y="243720"/>
                              <a:ext cx="23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320" y="243720"/>
                              <a:ext cx="23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320" y="60840"/>
                              <a:ext cx="0" cy="36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39640" y="0"/>
                              <a:ext cx="153000" cy="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68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320" y="0"/>
                                <a:ext cx="7668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9640" y="427320"/>
                              <a:ext cx="153000" cy="60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668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6320" y="0"/>
                                <a:ext cx="7668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8.9pt;width:231.6pt;height:38.4pt" coordorigin="1008,178" coordsize="4632,768">
                <v:group id="shape_0" style="position:absolute;left:1008;top:178;width:2240;height:767">
                  <v:line id="shape_0" from="2129,178" to="2129,945" stroked="t" o:allowincell="f" style="position:absolute">
                    <v:stroke color="black" weight="9360" startarrow="open" endarrow="open" startarrowwidth="wide" startarrowlength="medium" endarrowwidth="wide" endarrowlength="medium" joinstyle="miter" endcap="flat"/>
                    <v:fill o:detectmouseclick="t" on="false"/>
                    <w10:wrap type="none"/>
                  </v:line>
                  <v:line id="shape_0" from="1008,562" to="1707,562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2549,562" to="3248,562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1708,562" to="2127,562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2129,562" to="2548,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99;top:178;width:1941;height:768">
                  <v:line id="shape_0" from="3699,562" to="4305,562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5034,562" to="5640,562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306,562" to="4669,562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670,562" to="5033,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70,274" to="4670,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549;top:178;width:240;height:95">
                    <v:line id="shape_0" from="4549,178" to="4669,2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9,178" to="4789,2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49;top:851;width:240;height:95">
                    <v:line id="shape_0" from="4549,851" to="4669,9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9,851" to="4789,94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2)</w:t>
      </w:r>
    </w:p>
    <w:p>
      <w:pPr>
        <w:pStyle w:val="Normal"/>
        <w:rPr/>
      </w:pPr>
      <w:r>
        <w:rPr/>
        <w:t xml:space="preserve">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5330</wp:posOffset>
                </wp:positionH>
                <wp:positionV relativeFrom="paragraph">
                  <wp:posOffset>81280</wp:posOffset>
                </wp:positionV>
                <wp:extent cx="2933700" cy="475615"/>
                <wp:effectExtent l="0" t="381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475560"/>
                          <a:chOff x="0" y="0"/>
                          <a:chExt cx="2933640" cy="47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9840" cy="475560"/>
                          </a:xfrm>
                        </wpg:grpSpPr>
                        <wps:wsp>
                          <wps:cNvSpPr/>
                          <wps:spPr>
                            <a:xfrm>
                              <a:off x="709920" y="0"/>
                              <a:ext cx="0" cy="47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lg"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600"/>
                              <a:ext cx="44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960" y="237600"/>
                              <a:ext cx="44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237600"/>
                              <a:ext cx="26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7600"/>
                              <a:ext cx="26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4240" y="0"/>
                            <a:ext cx="1229400" cy="474840"/>
                          </a:xfrm>
                        </wpg:grpSpPr>
                        <wps:wsp>
                          <wps:cNvSpPr/>
                          <wps:spPr>
                            <a:xfrm>
                              <a:off x="0" y="237960"/>
                              <a:ext cx="38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5280" y="237960"/>
                              <a:ext cx="38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37960"/>
                              <a:ext cx="23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237960"/>
                              <a:ext cx="23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59040"/>
                              <a:ext cx="0" cy="3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38560" y="0"/>
                              <a:ext cx="153000" cy="5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68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320" y="0"/>
                                <a:ext cx="7668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8560" y="415800"/>
                              <a:ext cx="153000" cy="59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668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6320" y="0"/>
                                <a:ext cx="7668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pt;margin-top:6.4pt;width:230.95pt;height:37.4pt" coordorigin="1158,128" coordsize="4619,748">
                <v:group id="shape_0" style="position:absolute;left:1158;top:128;width:2235;height:748">
                  <v:line id="shape_0" from="2276,128" to="2276,876" stroked="t" o:allowincell="f" style="position:absolute">
                    <v:stroke color="black" weight="9360" startarrow="open" endarrow="open" startarrowwidth="wide" startarrowlength="medium" endarrowwidth="wide" endarrowlength="medium" joinstyle="miter" endcap="flat"/>
                    <v:fill o:detectmouseclick="t" on="false"/>
                    <w10:wrap type="none"/>
                  </v:line>
                  <v:line id="shape_0" from="1158,502" to="1856,502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2695,502" to="3393,502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1857,502" to="2275,502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2276,502" to="2694,5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42;top:128;width:1935;height:747">
                  <v:line id="shape_0" from="3842,503" to="4446,503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5173,503" to="5777,503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447,503" to="4809,503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811,503" to="5173,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1,221" to="4811,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690;top:128;width:241;height:92">
                    <v:line id="shape_0" from="4690,128" to="4810,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0,128" to="4930,2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90;top:783;width:241;height:92">
                    <v:line id="shape_0" from="4690,783" to="4810,8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0,783" to="4930,87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)</w:t>
      </w:r>
    </w:p>
    <w:p>
      <w:pPr>
        <w:pStyle w:val="3"/>
        <w:tabs>
          <w:tab w:val="clear" w:pos="708"/>
          <w:tab w:val="left" w:pos="135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 </w:t>
      </w:r>
    </w:p>
    <w:p>
      <w:pPr>
        <w:pStyle w:val="3"/>
        <w:tabs>
          <w:tab w:val="clear" w:pos="708"/>
          <w:tab w:val="left" w:pos="1350" w:leader="none"/>
        </w:tabs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0880</wp:posOffset>
                </wp:positionH>
                <wp:positionV relativeFrom="paragraph">
                  <wp:posOffset>-62865</wp:posOffset>
                </wp:positionV>
                <wp:extent cx="2972435" cy="481965"/>
                <wp:effectExtent l="0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2520" cy="482040"/>
                          <a:chOff x="0" y="0"/>
                          <a:chExt cx="2972520" cy="48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3892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719280" y="0"/>
                              <a:ext cx="0" cy="48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lg"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84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4084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240840"/>
                              <a:ext cx="26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240840"/>
                              <a:ext cx="26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6560" y="0"/>
                            <a:ext cx="124596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0"/>
                              <a:ext cx="38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0" y="241200"/>
                              <a:ext cx="38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24120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24120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6084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5400" y="0"/>
                              <a:ext cx="154800" cy="6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74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400" y="0"/>
                                <a:ext cx="774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5400" y="421560"/>
                              <a:ext cx="154800" cy="60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74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7400" y="0"/>
                                <a:ext cx="774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pt;margin-top:-4.95pt;width:234pt;height:37.9pt" coordorigin="1088,-99" coordsize="4680,758">
                <v:group id="shape_0" style="position:absolute;left:1088;top:-99;width:2265;height:758">
                  <v:line id="shape_0" from="2221,-99" to="2221,659" stroked="t" o:allowincell="f" style="position:absolute">
                    <v:stroke color="black" weight="9360" startarrow="open" endarrow="open" startarrowwidth="wide" startarrowlength="medium" endarrowwidth="wide" endarrowlength="medium" joinstyle="miter" endcap="flat"/>
                    <v:fill o:detectmouseclick="t" on="false"/>
                    <w10:wrap type="none"/>
                  </v:line>
                  <v:line id="shape_0" from="1088,280" to="1795,280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2646,280" to="3353,280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1796,280" to="2219,280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2221,280" to="2644,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07;top:-99;width:1961;height:758">
                  <v:line id="shape_0" from="3807,281" to="4419,281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5156,281" to="5768,281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420,281" to="4787,281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789,281" to="5156,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9,-3" to="4789,5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666;top:-99;width:242;height:94">
                    <v:line id="shape_0" from="4666,-99" to="4787,-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8,-99" to="4909,-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66;top:565;width:242;height:94">
                    <v:line id="shape_0" from="4666,565" to="4787,6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8,565" to="4909,65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3"/>
        <w:tabs>
          <w:tab w:val="clear" w:pos="708"/>
          <w:tab w:val="left" w:pos="135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tabs>
          <w:tab w:val="clear" w:pos="708"/>
          <w:tab w:val="left" w:pos="135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tabs>
          <w:tab w:val="clear" w:pos="708"/>
          <w:tab w:val="left" w:pos="1350" w:leader="none"/>
        </w:tabs>
        <w:jc w:val="both"/>
        <w:rPr/>
      </w:pPr>
      <w:r>
        <w:rPr>
          <w:sz w:val="24"/>
        </w:rPr>
        <w:t>2.</w:t>
      </w:r>
      <w:r>
        <w:rPr>
          <w:b w:val="false"/>
          <w:sz w:val="24"/>
        </w:rPr>
        <w:t xml:space="preserve"> Прочитайте внимательно информацию по видам изображений (Слайд №17 - №19).</w:t>
      </w:r>
    </w:p>
    <w:p>
      <w:pPr>
        <w:pStyle w:val="3"/>
        <w:tabs>
          <w:tab w:val="clear" w:pos="708"/>
          <w:tab w:val="left" w:pos="1350" w:leader="none"/>
        </w:tabs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iCs/>
        </w:rPr>
      </w:pPr>
      <w:r>
        <w:rPr>
          <w:b/>
          <w:iCs/>
        </w:rPr>
        <w:t>3.</w:t>
      </w:r>
      <w:r>
        <w:rPr>
          <w:iCs/>
        </w:rPr>
        <w:t xml:space="preserve"> Выполните Задание №1-№5 (см. Слайд №20 - №24): 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2740660" cy="10566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0680" cy="1056600"/>
                          <a:chOff x="0" y="0"/>
                          <a:chExt cx="2740680" cy="105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0680" cy="1056600"/>
                          </a:xfrm>
                        </wpg:grpSpPr>
                        <wps:wsp>
                          <wps:cNvSpPr/>
                          <wps:spPr>
                            <a:xfrm>
                              <a:off x="1370880" y="0"/>
                              <a:ext cx="0" cy="105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lg"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80"/>
                              <a:ext cx="85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3880" y="528480"/>
                              <a:ext cx="85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528480"/>
                              <a:ext cx="51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28480"/>
                              <a:ext cx="51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8800" y="117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pt;width:215.75pt;height:83.15pt" coordorigin="900,180" coordsize="4315,1663">
                <v:group id="shape_0" style="position:absolute;left:900;top:180;width:4315;height:1663">
                  <v:line id="shape_0" from="3059,180" to="3059,1843" stroked="t" o:allowincell="f" style="position:absolute">
                    <v:stroke color="black" weight="9360" startarrow="open" endarrow="open" startarrowwidth="wide" startarrowlength="medium" endarrowwidth="wide" endarrowlength="medium" joinstyle="miter" endcap="flat"/>
                    <v:fill o:detectmouseclick="t" on="false"/>
                    <w10:wrap type="square"/>
                  </v:line>
                  <v:line id="shape_0" from="900,1013" to="2248,1013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3867,1013" to="5215,1013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2249,1013" to="3057,1013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3059,1013" to="3867,101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1087,365" to="1087,988" stroked="t" o:allowincell="f" style="position:absolute;flip:y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380" w:leader="none"/>
        </w:tabs>
        <w:rPr>
          <w:i/>
          <w:i/>
          <w:iCs/>
        </w:rPr>
      </w:pPr>
      <w:r>
        <w:rPr>
          <w:i/>
          <w:iCs/>
        </w:rPr>
        <w:t>1)</w:t>
      </w:r>
    </w:p>
    <w:p>
      <w:pPr>
        <w:pStyle w:val="Normal"/>
        <w:tabs>
          <w:tab w:val="clear" w:pos="708"/>
          <w:tab w:val="left" w:pos="43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61925</wp:posOffset>
                </wp:positionV>
                <wp:extent cx="2854960" cy="1206500"/>
                <wp:effectExtent l="0" t="0" r="63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4800" cy="1206360"/>
                          <a:chOff x="0" y="0"/>
                          <a:chExt cx="2854800" cy="120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4800" cy="1206360"/>
                          </a:xfrm>
                        </wpg:grpSpPr>
                        <wps:wsp>
                          <wps:cNvSpPr/>
                          <wps:spPr>
                            <a:xfrm>
                              <a:off x="1428120" y="0"/>
                              <a:ext cx="0" cy="120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lg"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3360"/>
                              <a:ext cx="89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720" y="603360"/>
                              <a:ext cx="89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603360"/>
                              <a:ext cx="53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603360"/>
                              <a:ext cx="53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72240" y="13392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2.75pt;width:224.75pt;height:94.95pt" coordorigin="900,255" coordsize="4495,1899">
                <v:group id="shape_0" style="position:absolute;left:900;top:255;width:4495;height:1899">
                  <v:line id="shape_0" from="3149,255" to="3149,2154" stroked="t" o:allowincell="f" style="position:absolute">
                    <v:stroke color="black" weight="9360" startarrow="open" endarrow="open" startarrowwidth="wide" startarrowlength="medium" endarrowwidth="wide" endarrowlength="medium" joinstyle="miter" endcap="flat"/>
                    <v:fill o:detectmouseclick="t" on="false"/>
                    <w10:wrap type="square"/>
                  </v:line>
                  <v:line id="shape_0" from="900,1205" to="2304,1205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3991,1205" to="5395,1205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2305,1205" to="3147,1205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3149,1205" to="3991,120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1486,466" to="1486,1177" stroked="t" o:allowincell="f" style="position:absolute;flip:y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>
          <w:i/>
          <w:iCs/>
        </w:rPr>
        <w:t>2)</w:t>
      </w:r>
      <w:r>
        <w:rPr>
          <w:b/>
          <w:bCs/>
          <w:i/>
          <w:iCs/>
        </w:rPr>
        <w:t xml:space="preserve">   </w:t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5030</wp:posOffset>
                </wp:positionH>
                <wp:positionV relativeFrom="paragraph">
                  <wp:posOffset>120015</wp:posOffset>
                </wp:positionV>
                <wp:extent cx="2399030" cy="88201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882000"/>
                          <a:chOff x="0" y="0"/>
                          <a:chExt cx="2399040" cy="882000"/>
                        </a:xfrm>
                      </wpg:grpSpPr>
                      <wps:wsp>
                        <wps:cNvSpPr/>
                        <wps:spPr>
                          <a:xfrm flipV="1">
                            <a:off x="626040" y="9792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99040" cy="882000"/>
                          </a:xfrm>
                        </wpg:grpSpPr>
                        <wps:wsp>
                          <wps:cNvSpPr/>
                          <wps:spPr>
                            <a:xfrm>
                              <a:off x="1199520" y="0"/>
                              <a:ext cx="0" cy="88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lg"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0640"/>
                              <a:ext cx="74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9160" y="440640"/>
                              <a:ext cx="74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880" y="44064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44064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9pt;margin-top:9.45pt;width:188.9pt;height:69.4pt" coordorigin="1378,189" coordsize="3778,1388">
                <v:line id="shape_0" from="2364,343" to="2364,862" stroked="t" o:allowincell="f" style="position:absolute;flip:y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1378;top:189;width:3778;height:1388">
                  <v:line id="shape_0" from="3267,189" to="3267,1577" stroked="t" o:allowincell="f" style="position:absolute">
                    <v:stroke color="black" weight="9360" startarrow="open" endarrow="open" startarrowwidth="wide" startarrowlength="medium" endarrowwidth="wide" endarrowlength="medium" joinstyle="miter" endcap="flat"/>
                    <v:fill o:detectmouseclick="t" on="false"/>
                    <w10:wrap type="square"/>
                  </v:line>
                  <v:line id="shape_0" from="1378,883" to="2558,883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3975,883" to="5155,883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2559,883" to="3266,883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3267,883" to="3974,8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i/>
          <w:iCs/>
        </w:rPr>
        <w:t>3)</w:t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49860</wp:posOffset>
                </wp:positionV>
                <wp:extent cx="2971165" cy="1028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028160"/>
                          <a:chOff x="0" y="0"/>
                          <a:chExt cx="2971080" cy="102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08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1485360" y="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lg"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720"/>
                              <a:ext cx="92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2640" y="513720"/>
                              <a:ext cx="92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513720"/>
                              <a:ext cx="55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513720"/>
                              <a:ext cx="55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28440" y="216000"/>
                            <a:ext cx="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1.8pt;width:233.9pt;height:80.9pt" coordorigin="900,236" coordsize="4678,1618">
                <v:group id="shape_0" style="position:absolute;left:900;top:236;width:4678;height:1618">
                  <v:line id="shape_0" from="3239,236" to="3239,1854" stroked="t" o:allowincell="f" style="position:absolute">
                    <v:stroke color="black" weight="9360" startarrow="open" endarrow="open" startarrowwidth="wide" startarrowlength="medium" endarrowwidth="wide" endarrowlength="medium" joinstyle="miter" endcap="flat"/>
                    <v:fill o:detectmouseclick="t" on="false"/>
                    <w10:wrap type="none"/>
                  </v:line>
                  <v:line id="shape_0" from="900,1045" to="2361,1045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117,1045" to="5578,1045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2362,1045" to="3238,1045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3239,1045" to="4115,1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62,576" to="2362,1022" stroked="t" o:allowincell="f" style="position:absolute;flip:y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380" w:leader="none"/>
        </w:tabs>
        <w:rPr>
          <w:i/>
          <w:i/>
          <w:iCs/>
        </w:rPr>
      </w:pPr>
      <w:r>
        <w:rPr>
          <w:i/>
          <w:iCs/>
        </w:rPr>
        <w:t>4)</w:t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i/>
          <w:i/>
          <w:iCs/>
        </w:rPr>
      </w:pPr>
      <w:r>
        <w:rPr>
          <w:i/>
          <w:iCs/>
        </w:rPr>
        <w:t>5)</w:t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50165</wp:posOffset>
                </wp:positionV>
                <wp:extent cx="2399030" cy="864870"/>
                <wp:effectExtent l="635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864720"/>
                          <a:chOff x="0" y="0"/>
                          <a:chExt cx="2399040" cy="86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9040" cy="864720"/>
                          </a:xfrm>
                        </wpg:grpSpPr>
                        <wps:wsp>
                          <wps:cNvSpPr/>
                          <wps:spPr>
                            <a:xfrm>
                              <a:off x="1199520" y="0"/>
                              <a:ext cx="0" cy="86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lg"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74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9160" y="432360"/>
                              <a:ext cx="74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880" y="43236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43236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81720" y="10800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95pt;width:188.85pt;height:68.05pt" coordorigin="1440,79" coordsize="3777,1361">
                <v:group id="shape_0" style="position:absolute;left:1440;top:79;width:3777;height:1361">
                  <v:line id="shape_0" from="3329,79" to="3329,1440" stroked="t" o:allowincell="f" style="position:absolute">
                    <v:stroke color="black" weight="9360" startarrow="open" endarrow="open" startarrowwidth="wide" startarrowlength="medium" endarrowwidth="wide" endarrowlength="medium" joinstyle="miter" endcap="flat"/>
                    <v:fill o:detectmouseclick="t" on="false"/>
                    <w10:wrap type="square"/>
                  </v:line>
                  <v:line id="shape_0" from="1440,760" to="2620,760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4037,760" to="5217,760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2621,760" to="3328,760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3329,760" to="4036,7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2986,249" to="2986,758" stroked="t" o:allowincell="f" style="position:absolute;flip:y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_____________________________ </w:t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7.</w:t>
      </w:r>
      <w:r>
        <w:rPr>
          <w:bCs/>
        </w:rPr>
        <w:t xml:space="preserve"> Выполните за 3 минуты Контрольное задание №1 на Листе контроля (</w:t>
      </w:r>
      <w:r>
        <w:rPr>
          <w:bCs/>
          <w:iCs/>
        </w:rPr>
        <w:t>слайд №25</w:t>
      </w:r>
      <w:r>
        <w:rPr>
          <w:bCs/>
        </w:rPr>
        <w:t>)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8.</w:t>
      </w:r>
      <w:r>
        <w:rPr>
          <w:bCs/>
        </w:rPr>
        <w:t xml:space="preserve">  Просмотреть внимательно решение Задания №6 (Слайд №26).</w:t>
      </w:r>
    </w:p>
    <w:p>
      <w:pPr>
        <w:pStyle w:val="Normal"/>
        <w:tabs>
          <w:tab w:val="clear" w:pos="708"/>
          <w:tab w:val="left" w:pos="4380" w:leader="none"/>
        </w:tabs>
        <w:jc w:val="both"/>
        <w:rPr>
          <w:bCs/>
        </w:rPr>
      </w:pPr>
      <w:r>
        <w:rPr>
          <w:b/>
          <w:bCs/>
        </w:rPr>
        <w:t>9.</w:t>
      </w:r>
      <w:r>
        <w:rPr>
          <w:bCs/>
        </w:rPr>
        <w:t xml:space="preserve"> Выбрать произвольное положение предмета относительно рассеивающей линзы. Построить его изображение, указать вид изображения:</w:t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71525</wp:posOffset>
                </wp:positionH>
                <wp:positionV relativeFrom="paragraph">
                  <wp:posOffset>54610</wp:posOffset>
                </wp:positionV>
                <wp:extent cx="3058795" cy="1153795"/>
                <wp:effectExtent l="0" t="381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920" cy="1153800"/>
                          <a:chOff x="0" y="0"/>
                          <a:chExt cx="3058920" cy="1153800"/>
                        </a:xfrm>
                      </wpg:grpSpPr>
                      <wpg:grpSp>
                        <wpg:cNvGrpSpPr/>
                        <wpg:grpSpPr>
                          <a:xfrm>
                            <a:off x="0" y="652320"/>
                            <a:ext cx="30589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120" y="0"/>
                              <a:ext cx="9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160" y="0"/>
                              <a:ext cx="57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0"/>
                              <a:ext cx="57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9640" y="105480"/>
                            <a:ext cx="0" cy="9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0560" y="0"/>
                            <a:ext cx="21852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80" y="0"/>
                              <a:ext cx="1090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0560" y="1055520"/>
                            <a:ext cx="218520" cy="98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0908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080" y="0"/>
                              <a:ext cx="10908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75pt;margin-top:4.3pt;width:240.8pt;height:90.85pt" coordorigin="1215,86" coordsize="4816,1817">
                <v:group id="shape_0" style="position:absolute;left:1215;top:1113;width:4816;height:0">
                  <v:line id="shape_0" from="1215,1113" to="2720,1113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527,1113" to="6031,1113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2721,1113" to="3622,1113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3624,1113" to="4527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24,252" to="3624,1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52;top:86;width:343;height:155">
                  <v:line id="shape_0" from="3452,86" to="3623,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4,86" to="3795,2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52;top:1748;width:343;height:154">
                  <v:line id="shape_0" from="3452,1748" to="3623,19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4,1748" to="3795,19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i/>
          <w:iCs/>
        </w:rPr>
        <w:t>6)</w:t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____________________________  </w:t>
      </w:r>
    </w:p>
    <w:p>
      <w:pPr>
        <w:pStyle w:val="Normal"/>
        <w:tabs>
          <w:tab w:val="clear" w:pos="708"/>
          <w:tab w:val="left" w:pos="4380" w:leader="none"/>
        </w:tabs>
        <w:jc w:val="both"/>
        <w:rPr>
          <w:bCs/>
        </w:rPr>
      </w:pPr>
      <w:r>
        <w:rPr>
          <w:b/>
          <w:bCs/>
        </w:rPr>
        <w:t>10.</w:t>
      </w:r>
      <w:r>
        <w:rPr>
          <w:bCs/>
        </w:rPr>
        <w:t xml:space="preserve"> Записать ответ на вопрос Контрольного задания №2 на Листе контроля. </w:t>
      </w:r>
    </w:p>
    <w:p>
      <w:pPr>
        <w:pStyle w:val="Normal"/>
        <w:tabs>
          <w:tab w:val="clear" w:pos="708"/>
          <w:tab w:val="left" w:pos="4380" w:leader="none"/>
        </w:tabs>
        <w:rPr>
          <w:bCs/>
        </w:rPr>
      </w:pPr>
      <w:r>
        <w:rPr>
          <w:b/>
          <w:bCs/>
        </w:rPr>
        <w:t>11.</w:t>
      </w:r>
      <w:r>
        <w:rPr>
          <w:bCs/>
        </w:rPr>
        <w:t xml:space="preserve">  Выполните задание Слайда № 27.</w: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>
          <w:b/>
          <w:bCs/>
        </w:rPr>
        <w:t>12.</w:t>
      </w:r>
      <w:r>
        <w:rPr>
          <w:bCs/>
        </w:rPr>
        <w:t xml:space="preserve"> Домашнее задание</w:t>
      </w:r>
    </w:p>
    <w:p>
      <w:pPr>
        <w:pStyle w:val="Normal"/>
        <w:tabs>
          <w:tab w:val="clear" w:pos="708"/>
          <w:tab w:val="left" w:pos="4380" w:leader="none"/>
        </w:tabs>
        <w:rPr>
          <w:bCs/>
        </w:rPr>
      </w:pPr>
      <w:r>
        <w:rPr>
          <w:b/>
          <w:bCs/>
        </w:rPr>
        <w:t>1)</w:t>
      </w:r>
      <w:r>
        <w:rPr>
          <w:bCs/>
        </w:rPr>
        <w:t xml:space="preserve"> Основное домашнее задание </w:t>
      </w:r>
    </w:p>
    <w:p>
      <w:pPr>
        <w:pStyle w:val="Normal"/>
        <w:tabs>
          <w:tab w:val="clear" w:pos="708"/>
          <w:tab w:val="left" w:pos="4380" w:leader="none"/>
        </w:tabs>
        <w:rPr>
          <w:bCs/>
        </w:rPr>
      </w:pPr>
      <w:r>
        <w:rPr>
          <w:bCs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bCs/>
              </w:rPr>
            </w:pPr>
            <w:r>
              <w:rPr>
                <w:bCs/>
              </w:rPr>
              <w:t>Повторить § 6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bCs/>
              </w:rPr>
            </w:pPr>
            <w:r>
              <w:rPr>
                <w:bCs/>
              </w:rPr>
              <w:t>Прочитать § 6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bCs/>
              </w:rPr>
            </w:pPr>
            <w:r>
              <w:rPr>
                <w:bCs/>
              </w:rPr>
              <w:t>Устно ответить на вопросы после § 6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bCs/>
              </w:rPr>
            </w:pPr>
            <w:r>
              <w:rPr>
                <w:bCs/>
              </w:rPr>
              <w:t xml:space="preserve">Выучить  правила 1)-3) на стр.2 Листа заданий, последовательность построения изображений в линзах, виды изображений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>
                <w:bCs/>
              </w:rPr>
              <w:t>Выполнить письменно в рабочей тетради упражнение №49 (стр. 212)</w:t>
            </w:r>
          </w:p>
        </w:tc>
      </w:tr>
    </w:tbl>
    <w:p>
      <w:pPr>
        <w:pStyle w:val="Normal"/>
        <w:tabs>
          <w:tab w:val="clear" w:pos="708"/>
          <w:tab w:val="left" w:pos="438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380" w:leader="none"/>
        </w:tabs>
        <w:rPr>
          <w:bCs/>
          <w:i/>
          <w:i/>
          <w:sz w:val="22"/>
          <w:szCs w:val="22"/>
        </w:rPr>
      </w:pPr>
      <w:r>
        <w:rPr>
          <w:b/>
          <w:bCs/>
        </w:rPr>
        <w:t>2)</w:t>
      </w:r>
      <w:r>
        <w:rPr>
          <w:bCs/>
        </w:rPr>
        <w:t xml:space="preserve"> Дополнительное домашнее задание </w:t>
      </w:r>
      <w:r>
        <w:rPr>
          <w:bCs/>
          <w:i/>
          <w:sz w:val="22"/>
          <w:szCs w:val="22"/>
        </w:rPr>
        <w:t>(выполняется по желанию):</w:t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</w:rPr>
      </w:pPr>
      <w:r>
        <w:rPr>
          <w:b/>
          <w:bCs/>
        </w:rPr>
        <w:t>Задача №1</w:t>
      </w:r>
    </w:p>
    <w:p>
      <w:pPr>
        <w:pStyle w:val="Normal"/>
        <w:tabs>
          <w:tab w:val="clear" w:pos="708"/>
          <w:tab w:val="left" w:pos="4380" w:leader="none"/>
        </w:tabs>
        <w:jc w:val="both"/>
        <w:rPr>
          <w:bCs/>
        </w:rPr>
      </w:pPr>
      <w:r>
        <w:rPr>
          <w:bCs/>
        </w:rPr>
        <w:t>Построить изображение в собирающей линзе источника, находящегося на главной оптической оси:</w:t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2435</wp:posOffset>
                </wp:positionH>
                <wp:positionV relativeFrom="paragraph">
                  <wp:posOffset>4445</wp:posOffset>
                </wp:positionV>
                <wp:extent cx="3056255" cy="11906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90520"/>
                          <a:chOff x="0" y="0"/>
                          <a:chExt cx="3056400" cy="1190520"/>
                        </a:xfrm>
                      </wpg:grpSpPr>
                      <pic:pic xmlns:pic="http://schemas.openxmlformats.org/drawingml/2006/picture">
                        <pic:nvPicPr>
                          <pic:cNvPr id="0" name="Объект 4" descr=""/>
                          <pic:cNvPicPr/>
                        </pic:nvPicPr>
                        <pic:blipFill>
                          <a:blip r:embed="rId2"/>
                          <a:srcRect l="0" t="-4629" r="-53" b="-4048"/>
                          <a:stretch/>
                        </pic:blipFill>
                        <pic:spPr>
                          <a:xfrm>
                            <a:off x="0" y="0"/>
                            <a:ext cx="3056400" cy="119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Объект 6" descr=""/>
                          <pic:cNvPicPr/>
                        </pic:nvPicPr>
                        <pic:blipFill>
                          <a:blip r:embed="rId3"/>
                          <a:srcRect l="0" t="-976" r="-959" b="-1489"/>
                          <a:stretch/>
                        </pic:blipFill>
                        <pic:spPr>
                          <a:xfrm>
                            <a:off x="141120" y="457920"/>
                            <a:ext cx="28656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0.35pt;width:240.65pt;height:93.75pt" coordorigin="681,7" coordsize="4813,18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Объект 4" stroked="f" o:allowincell="f" style="position:absolute;left:681;top:7;width:4812;height:187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Объект 6" stroked="f" o:allowincell="f" style="position:absolute;left:903;top:728;width:450;height:44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</w:rPr>
      </w:pPr>
      <w:r>
        <w:rPr>
          <w:b/>
          <w:bCs/>
        </w:rPr>
        <w:t>Задача №2</w:t>
      </w:r>
    </w:p>
    <w:p>
      <w:pPr>
        <w:pStyle w:val="Normal"/>
        <w:tabs>
          <w:tab w:val="clear" w:pos="708"/>
          <w:tab w:val="left" w:pos="4380" w:leader="none"/>
        </w:tabs>
        <w:jc w:val="both"/>
        <w:rPr>
          <w:bCs/>
        </w:rPr>
      </w:pPr>
      <w:r>
        <w:rPr>
          <w:bCs/>
        </w:rPr>
        <w:t>Доказать построением, что при закрывании половины линзы непрозрачным экраном не меняется вид изображения. Как при этом меняется его яркость?</w:t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</w:rPr>
      </w:pPr>
      <w:r>
        <w:rPr>
          <w:b/>
          <w:bCs/>
        </w:rPr>
        <w:br/>
      </w:r>
    </w:p>
    <w:sectPr>
      <w:footerReference w:type="default" r:id="rId6"/>
      <w:type w:val="nextPage"/>
      <w:pgSz w:orient="landscape" w:w="8419" w:h="11906"/>
      <w:pgMar w:left="851" w:right="851" w:gutter="0" w:header="0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6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2:09:00Z</dcterms:created>
  <dc:creator>Journal</dc:creator>
  <dc:description/>
  <cp:keywords/>
  <dc:language>en-US</dc:language>
  <cp:lastModifiedBy>Елена Ивановна</cp:lastModifiedBy>
  <dcterms:modified xsi:type="dcterms:W3CDTF">2019-01-23T10:10:00Z</dcterms:modified>
  <cp:revision>23</cp:revision>
  <dc:subject/>
  <dc:title/>
</cp:coreProperties>
</file>