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ист контроля 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ченика (ученицы)__________ класса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iCs/>
        </w:rPr>
      </w:pPr>
      <w:r>
        <w:rPr>
          <w:iCs/>
        </w:rPr>
        <w:t>____________________________________________________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iCs/>
        </w:rPr>
      </w:pPr>
      <w:r>
        <w:rPr>
          <w:iCs/>
        </w:rPr>
        <w:t>(фамилия, имя)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rPr/>
      </w:pPr>
      <w:r>
        <w:rPr>
          <w:iCs/>
          <w:sz w:val="28"/>
          <w:szCs w:val="28"/>
        </w:rPr>
        <w:t>Тема урока: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  <w:u w:val="single"/>
        </w:rPr>
        <w:t>Построение изображений в линзах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Часть</w:t>
      </w:r>
      <w:r>
        <w:rPr>
          <w:b/>
          <w:sz w:val="28"/>
          <w:szCs w:val="28"/>
        </w:rPr>
        <w:t xml:space="preserve"> 1. Повторение темы «Линзы»</w:t>
      </w:r>
    </w:p>
    <w:p>
      <w:pPr>
        <w:pStyle w:val="Normal"/>
        <w:rPr/>
      </w:pPr>
      <w:r>
        <w:rPr/>
        <w:t>Таблица самоконтроля №1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36"/>
        <w:gridCol w:w="635"/>
        <w:gridCol w:w="635"/>
        <w:gridCol w:w="635"/>
        <w:gridCol w:w="635"/>
        <w:gridCol w:w="1033"/>
      </w:tblGrid>
      <w:tr>
        <w:trPr>
          <w:trHeight w:val="44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ы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мы «Линза»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</w:t>
            </w:r>
          </w:p>
        </w:tc>
      </w:tr>
      <w:tr>
        <w:trPr>
          <w:trHeight w:val="21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о выполнен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+”  -верно;  “ –“ - ошиб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rPr>
          <w:bCs/>
        </w:rPr>
      </w:pPr>
      <w:r>
        <w:rPr>
          <w:b/>
          <w:bCs/>
        </w:rPr>
        <w:t>Примечание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380" w:leader="none"/>
        </w:tabs>
        <w:rPr>
          <w:bCs/>
        </w:rPr>
      </w:pPr>
      <w:r>
        <w:rPr>
          <w:bCs/>
        </w:rPr>
        <w:t>Отметка за работу соответствует количеству набранных плюсов.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b/>
          <w:b/>
          <w:bCs/>
        </w:rPr>
      </w:pPr>
      <w:r>
        <w:rPr>
          <w:b/>
          <w:bCs/>
        </w:rPr>
        <w:t>Часть 2. ПОСТРОЕНИЕ ИЗОБРАЖЕНИЙ В ЛИНЗАХ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ное задание №1.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  <w:t>(слайд №25, время выполнения 3 минуты)</w:t>
      </w:r>
    </w:p>
    <w:p>
      <w:pPr>
        <w:pStyle w:val="Normal"/>
        <w:tabs>
          <w:tab w:val="clear" w:pos="708"/>
          <w:tab w:val="center" w:pos="3358" w:leader="none"/>
          <w:tab w:val="left" w:pos="4380" w:leader="none"/>
          <w:tab w:val="right" w:pos="6717" w:leader="none"/>
        </w:tabs>
        <w:rPr>
          <w:bCs/>
          <w:iCs/>
        </w:rPr>
      </w:pPr>
      <w:r>
        <w:rPr>
          <w:bCs/>
          <w:iCs/>
        </w:rPr>
        <w:tab/>
        <w:t>Построить изображение предмета, указать его вид.</w:t>
        <w:tab/>
      </w:r>
    </w:p>
    <w:p>
      <w:pPr>
        <w:pStyle w:val="Normal"/>
        <w:tabs>
          <w:tab w:val="clear" w:pos="708"/>
          <w:tab w:val="center" w:pos="3358" w:leader="none"/>
          <w:tab w:val="left" w:pos="4380" w:leader="none"/>
          <w:tab w:val="right" w:pos="6717" w:leader="none"/>
        </w:tabs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3358" w:leader="none"/>
          <w:tab w:val="left" w:pos="4380" w:leader="none"/>
          <w:tab w:val="right" w:pos="6717" w:leader="none"/>
        </w:tabs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  <w:sz w:val="16"/>
          <w:szCs w:val="16"/>
          <w:lang w:val="en-US" w:eastAsia="en-US"/>
        </w:rPr>
      </w:pPr>
      <w:r>
        <w:rPr>
          <w:bCs/>
          <w:i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856865" cy="132143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321560"/>
                          <a:chOff x="0" y="0"/>
                          <a:chExt cx="285696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696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1428120" y="0"/>
                              <a:ext cx="0" cy="13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240"/>
                              <a:ext cx="89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160" y="660240"/>
                              <a:ext cx="89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660240"/>
                              <a:ext cx="53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660240"/>
                              <a:ext cx="53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6760" y="3430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2pt;width:224.9pt;height:104pt" coordorigin="1080,144" coordsize="4498,2080">
                <v:group id="shape_0" style="position:absolute;left:1080;top:144;width:4498;height:2080">
                  <v:line id="shape_0" from="3329,144" to="3329,2224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line id="shape_0" from="1080,1184" to="2485,118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173,1184" to="5578,1184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486,1184" to="3328,118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329,1184" to="4171,1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09,684" to="2209,1643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Cs/>
          <w:iCs/>
        </w:rPr>
      </w:pPr>
      <w:r>
        <w:rPr>
          <w:bCs/>
          <w:iCs/>
        </w:rPr>
        <w:t>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ное задание №2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>
          <w:bCs/>
        </w:rPr>
        <w:t xml:space="preserve">Выбрать положение предмета относительно рассеивающей линзы произвольно. Построить его изображение, указать вид изображения. 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3543300" cy="141224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412280"/>
                          <a:chOff x="0" y="0"/>
                          <a:chExt cx="354348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798120"/>
                            <a:ext cx="35434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6480" y="0"/>
                              <a:ext cx="110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0"/>
                              <a:ext cx="66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0"/>
                              <a:ext cx="66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2280" y="128880"/>
                            <a:ext cx="0" cy="11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920" y="0"/>
                            <a:ext cx="2516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" y="0"/>
                              <a:ext cx="12564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1292400"/>
                            <a:ext cx="251640" cy="119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256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40" y="0"/>
                              <a:ext cx="1256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pt;width:278.95pt;height:111.2pt" coordorigin="540,140" coordsize="5579,2224">
                <v:group id="shape_0" style="position:absolute;left:540;top:1397;width:5579;height:0">
                  <v:line id="shape_0" from="540,1397" to="2284,139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377,1397" to="6119,1397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285,1397" to="3330,139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331,1397" to="4377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31,343" to="3331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32;top:140;width:395;height:189">
                  <v:line id="shape_0" from="3132,140" to="3329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0,140" to="3527,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32;top:2175;width:395;height:188">
                  <v:line id="shape_0" from="3132,2175" to="3329,2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0,2175" to="3527,23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>
          <w:bCs/>
        </w:rPr>
        <w:t>Вывод о зависимости вида изображения в рассеивающей линзе от положения предмета относительно линзы:</w:t>
      </w:r>
    </w:p>
    <w:p>
      <w:pPr>
        <w:pStyle w:val="Normal"/>
        <w:tabs>
          <w:tab w:val="clear" w:pos="708"/>
          <w:tab w:val="left" w:pos="4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ное задание №3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Cs/>
          <w:iCs/>
        </w:rPr>
      </w:pPr>
      <w:r>
        <w:rPr>
          <w:bCs/>
          <w:iCs/>
        </w:rPr>
        <w:t>Выполни тест, занеси результат в Таблицу самоконтроля (правильно (зеленый) – «+», ошибка (красный) – «-»), запиши полученную отметку.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/>
        <w:t>Таблица самоконтроля №2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567"/>
        <w:gridCol w:w="567"/>
        <w:gridCol w:w="567"/>
        <w:gridCol w:w="567"/>
        <w:gridCol w:w="1134"/>
      </w:tblGrid>
      <w:tr>
        <w:trPr>
          <w:trHeight w:val="4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ста «Изображения в линзе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о выполнени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+”  -верно;  “ –“ - оши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8419" w:h="11906"/>
      <w:pgMar w:left="851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09:00Z</dcterms:created>
  <dc:creator>Journal</dc:creator>
  <dc:description/>
  <cp:keywords/>
  <dc:language>en-US</dc:language>
  <cp:lastModifiedBy>Елена Ивановна</cp:lastModifiedBy>
  <dcterms:modified xsi:type="dcterms:W3CDTF">2019-01-23T02:47:00Z</dcterms:modified>
  <cp:revision>21</cp:revision>
  <dc:subject/>
  <dc:title/>
</cp:coreProperties>
</file>