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спект урока литератур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я МБОУ «Средняя общеобразовательная школа №5 им. Героя РФ М.Н.Евтюх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ыгиной А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чём расскажет нам портре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асс  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Создание ситуации, способствующей включению обучающихся в процесс осмысления соотнесения внутреннего и внешнего в челове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: выявление  роли портретной характеристики персонажа в прозаическом     литературном произведении, развитие навыка анализа прозаического тек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тие коммуникативной компетенции обучающихся (умение работать в группах, владение связной монологической речью), развитие творческих способностей, развитие умения анализировать и выражать своё м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воспитание позитивного отношения к окружающим людям,  развитие эмоционального восприятия произведений русской литературы и изобразительн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 урока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ый проектор, мультимедийная     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 раздаточный материал (отрывки из текстов литературных произведений: Н.М.Карамзин «Наталья, боярская дочь», Н.В.Гоголь «Ночь перед Рождеством», И.С.Тургенев «Свидание», В. Г. Короленко «Дети подземелья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урока класс делится на группы.  Деление происходит по желанию обучающихся, с целью создания в группах психологически комфортных усло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. Давайте познакомимся. Меня зовут Алла Анатольевна, сегодня я проведу у вас урок литератур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дия выз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ждый день мы встречаемся со множеством людей. Некоторые из них нам хорошо знакомы, других мы видим впервые. Сегодня произошло наше  с вами знакомство. </w:t>
      </w:r>
      <w:r>
        <w:rPr>
          <w:rFonts w:cs="Times New Roman" w:ascii="Times New Roman" w:hAnsi="Times New Roman"/>
          <w:b/>
          <w:sz w:val="28"/>
          <w:szCs w:val="28"/>
        </w:rPr>
        <w:t>На что в первую очередь вы обращаете внимание при знакомстве с людьми? Из чего складывается ваше впечатление о челове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дают ответы, учитель записывает на до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живописи впечатление о человеке передаёт портрет. Обратимся к некоторым из них. Во время просмотра я прошу вас подумать: </w:t>
      </w:r>
      <w:r>
        <w:rPr>
          <w:rFonts w:cs="Times New Roman" w:ascii="Times New Roman" w:hAnsi="Times New Roman"/>
          <w:b/>
          <w:sz w:val="28"/>
          <w:szCs w:val="28"/>
        </w:rPr>
        <w:t>Какую цель преследует художник, создавая портр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ется презентация (на слайдах изображения картин русских художник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смотра ученики предлагают свои варианты от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дин из титанов эпохи Возрождения Леонардо да Винчи писал: </w:t>
      </w:r>
      <w:r>
        <w:rPr>
          <w:rFonts w:cs="Times New Roman" w:ascii="Times New Roman" w:hAnsi="Times New Roman"/>
          <w:b/>
          <w:sz w:val="28"/>
          <w:szCs w:val="28"/>
        </w:rPr>
        <w:t>«Хороший живописец должен писать две главные вещи: человека и представление его души». Видите ли вы это представление души на картинах? Благодаря чем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В каких ещё видах искусства мы встречаемся с портрет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отвеча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ом нашего сегодняшнего разговора будет портр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. Тема уро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трета (слайд): Портрет – живописное, скульптурное, фотографическое, литературное или какое-либо другое изображение определённого человека. (Словарь иностранных с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трет в живописи, в скульптуре, на фотографии даёт возможность нам увидеть человека, но  нужен ли портрет в литературном произведении, или можно обойтись без не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высказывают своё мн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две противоположные пози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) Дискуссия в сети интернет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насчет описания главных героев – я за! Думаю, внешность действительно может многое прояснить! Без описания героев – никуда!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соглашусь с большинством: описание героя загружает. Пропадает драйв. Произведение должно захватывать дух. Действие и еще раз действ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высказывают свою пози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вам сегодня стать исследователями и самим найти ответ на вопрос: зачем писатели вводят в свои произведения портретные описани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адия реализации смы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. Учащимся для анализа предлагается 4 отрывка из художественных произведений. Они должны проанализировать портретные характеристики героев и заполнить кластеры в течение 4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т каждой группы по 1 выступающему с представлением работы. В это время другие группы дополняют свои класт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ля анализ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«…Красавица  наша  пробуждалась,  открывала  черные  глаза свои и, перекрестившись белою атласною, до нежного локтя обнаженною  рукою, вставала, надевала на себя тонкое шелковое платье, камчатную  телогрею  и  с  распущенными темно-русыми волосами подходила к круглому окну высокого своего терема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алья  смотрела,  опершись  на  окно,   и чувствовала в сердце своем тихую  радость;  она не  умела  красноречиво  хвалить природы, но умела ею наслаждаться. Но того не думала Наталья, что сама она в утреннем своем наряде была всего прекраснее. Юная кровь красила нежные щеки  ее  алейшим  румянцем,  солнечные лучи играли на белом ее лице и, проницая сквозь  черные,  пушистые  ресницы, сияли в глазах ее светлее, нежели  на  золоте.  Волосы,  как  темно-кофейный бархат, лежали на плечах и на белой полуоткрытой груди, но скоро  прелестная скромность,  стыдясь  самого  солнца,  самого  ветерка,  самых  немых  стен, закрывала ее полотном тонким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иколай Михайлович Карамзин   «Наталья, боярская доч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… Она долго еще принаряживалась и жеманилась перед небольшим зеркалом и не могла налюбоваться собою. «Что людям вздумалось расславлять, будто я хороша? — говорила она, как бы рассеянно. — Лгут люди, я совсем не хороша». Но мелькнувшее в зеркале свежее, живое в детской юности лицо с блестящими черными очами и невыразимо приятной усмешкой, прожигавшей душу, вдруг доказало противное. «Разве черные брови и очи мои, — продолжала красавица, не выпуская зеркала, — так хороши, что уже равных им нет и на свете? Что тут хорошего в этом вздернутом кверху носе? и в щеках? и в губах? Будто хороши мои черные косы? Ух! их можно испугаться вечером: они, как длинные змеи, перевились и обвились вокруг моей головы. Я вижу теперь, что я совсем не хороша! — и, отодвигая несколько подалее от себя зеркало, вскрикнула: — Нет, хороша я! Ах, как  хороша! Чудо!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иколай  Васильевич Гоголь  «Ночь перед Рождеством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«… Она долго еще принаряживалась и жеманилась перед небольшим зеркалом и не могла налюбоваться собою. «Что людям вздумалось расславлять, будто я хороша? — говорила она, как бы рассеянно. — Лгут люди, я совсем не хороша». Но мелькнувшее в зеркале свежее, живое в детской юности лицо с блестящими черными очами и невыразимо приятной усмешкой, прожигавшей душу, вдруг доказало противное. «Разве черные брови и очи мои, — продолжала красавица, не выпуская зеркала, — так хороши, что уже равных им нет и на свете? Что тут хорошего в этом вздернутом кверху носе? и в щеках? и в губах? Будто хороши мои черные косы? Ух! их можно испугаться вечером: они, как длинные змеи, перевились и обвились вокруг моей головы. Я вижу теперь, что я совсем не хороша! — и, отодвигая несколько подалее от себя зеркало, вскрикнула: — Нет, хороша я! Ах, как  хороша! Чудо!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иколай  Васильевич Гоголь  «Ночь перед Рождеством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«Это было бледное, крошечное создание, напоминавшее цветок, выросший без лучей солнца. Несмотря на свои четыре года, она ходила еще плохо, неуверенно ступая  кривыми ножками и  шатаясь,  как  былинка;  руки  ее  были  тонки  и прозрачны;   головка  покачивалась  на  тонкой  шее,  как  головка  полевого колокольчика;  глаза смотрели порой так не по-детски грустно,   что  мне  становилось самому грустно, и слезы подступали к глаз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… </w:t>
      </w:r>
      <w:r>
        <w:rPr>
          <w:rFonts w:cs="Times New Roman" w:ascii="Times New Roman" w:hAnsi="Times New Roman"/>
          <w:sz w:val="28"/>
          <w:szCs w:val="28"/>
        </w:rPr>
        <w:t>Моя маленькая приятельница почти никогда не бегала и  смеялась очень редко,  когда же смеялась, то смех ее звучал, как самый маленький серебряный колокольчик, которого на десять шагов уже не слышн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Г.Короленко «Дети подземель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нализа отрывков из художественных произведений учащиеся должны прийти к выводу (на слайде)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даёт представление о внешнем облике геро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помогает раскрыть характер, внутренний мир персонаж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выражает авторское отношение к гер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флек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нёмся к тому определению портрета, которое было дано в начале урока. Отражает ли оно те выводы, к которым мы пришли в ходе исследования? Продолжите определение портрета в литературном произве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 (1-2 мин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: «Портрет в литературном произведении – это 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: «Портрет в литературном произведении – это изображение внешности героя: его лица, фигуры, одежды, манеры держаться. Характер портрета и, следовательно, его роль в произведении могут быть самыми разнообразными… В литературе чаще встречается психологический портрет, в котором автор через внешность героя стремится раскрыть его внутренний мир, его характер. (Словарь литературоведческих термин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мы говорили о роли литературного портрета, о том при помощи каких средств создаются образы в художественных произведениях. А зачем нам это зн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высказывают свою пози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нает, тот может понять любое произведение. Кто понимает, тот хочет знать больше.  Чтение – это процесс творческий. Только подготовленному читателю могут открыться тайны произведения, только талантливый читатель может увидеть за внешним мистически прозревающую сущность. Знающий и понимающий может пытаться создавать свои образы, твор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важны эти знания в повседневной жизни? Давайте вернёмся к нашему первому впечатлению от человека. Может ли этот ассоциативный ряд рассказать о челове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нешность часто является проводником во внутренний мир человека, но нужно быть более наблюдательным и внимательным к людям, нужно учиться постигать внутренний мир человека, его характер, настроение, уметь находить главное, неповторимое в каж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4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высказы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довлетворен (а) своей работой на ур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,3,2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довлетворен (а) работой своей группы на ур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,3,2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уроке была интерес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,3,2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уроке была результати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,3,2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32:00Z</dcterms:created>
  <dc:creator>Admin</dc:creator>
  <dc:description/>
  <cp:keywords/>
  <dc:language>en-US</dc:language>
  <cp:lastModifiedBy>Class13</cp:lastModifiedBy>
  <cp:lastPrinted>2010-02-11T16:27:00Z</cp:lastPrinted>
  <dcterms:modified xsi:type="dcterms:W3CDTF">2017-04-07T10:35:00Z</dcterms:modified>
  <cp:revision>21</cp:revision>
  <dc:subject/>
  <dc:title/>
</cp:coreProperties>
</file>