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Список литературы и источников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1. Аграрная история и социалистические преобразования северной деревни. Выпуск 4.</w:t>
      </w:r>
      <w:r>
        <w:rPr>
          <w:spacing w:val="6"/>
          <w:sz w:val="28"/>
          <w:szCs w:val="28"/>
          <w:lang w:val="en-US"/>
        </w:rPr>
        <w:t>-</w:t>
      </w:r>
      <w:r>
        <w:rPr>
          <w:spacing w:val="6"/>
          <w:sz w:val="28"/>
          <w:szCs w:val="28"/>
        </w:rPr>
        <w:t>Вологда,1973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2. Волости и важнейшие селения Европейской России. Выпуск 6.- СПб,1885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3. Вологодская губерния. Список населенных мест по сведениям 1859 г.- СПб,1866г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4. Вологодский край. Выпуск 1-й.- Вологодское книжное издательство, 1959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5. Ветераны Великой ОТЕЧЕСТВЕННОЙ. г.СОКОЛ И СОКОЛЬСКИЙ РАЙОН. - ВОЛОГДА. 1998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6. ГАВО Материалы для оценки земель Вологодской губернии. Т.3 Тотемский уезд. Выпуск 1. Таблицы. Крестьянское хозяйство. </w:t>
      </w:r>
      <w:r>
        <w:rPr>
          <w:spacing w:val="6"/>
          <w:sz w:val="28"/>
          <w:szCs w:val="28"/>
          <w:lang w:val="en-US"/>
        </w:rPr>
        <w:t xml:space="preserve">- </w:t>
      </w:r>
      <w:r>
        <w:rPr>
          <w:spacing w:val="6"/>
          <w:sz w:val="28"/>
          <w:szCs w:val="28"/>
        </w:rPr>
        <w:t>Издание Вологодской  Губернской  земской управы . 1908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7. ГАВО Материалы для оценки земель Вологодской губернии. Т.3 Тотемский уезд Выпуск 2. Текст. -  Вологодская типография </w:t>
        <w:br/>
        <w:t>Н. Знаменского и П. Цветова, 1908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8.   ГАВО Список населенных мест Вологодской губернии, составленный в алфавитном порядке, по уездам и волостям, с показанием расстояния от уездного города и местного волостного правления.- Вологда, 1881 г. -Типография Вологодского Губернского правления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9. ГАВО Клировая ведомость Нутренской Николаевской церкви Вологодской  епархии Тотемского уезда 2-го  благочинного округа за 1911 г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</w:rPr>
        <w:t xml:space="preserve">10.  ГАВО Оценочно-статистическое отделение Вологодской  губернской земской управы.  Материалы для оценки земель Вологодской губернии. 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Т. 3. Тотемский уезд.- Вологодская типография Знаменского и Цветова, 1909 г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1. Колесников П.А. Северная Русь.Вып.2.( Архивные источники по истории  Европейского Севера России 18 века).- Вологда,1973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12. Книга Памяти Вологодской области. Сокольский район  Т.1; Т.2 -  Вологда, 1995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13. Малевинский Ф. Стрелицкая Преображенская церковь Тотемского уезда Вологодской губернии. Вологда.-- Типография  Губернского правления. 1903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14. Осьминский  Т. И  Очерки по истории края  (Вологодская область). -Вологодское книжное издательство, 1960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15. Похозяйственные книги  Большедворского сельсовета за 1961-1963 г.г. Совхоз «Биряковский»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16. Рождённые Вологодчиной. Энциклопедический словарь биографий. Составитель М.В. Суров. –Вологда, 2005 г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17. Социально – экономическое развитие северной деревни                    ( советский период). Межвузовский сборник научных трудов. -Вологда, 1988г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8.Список населенных мест юго –западных районов Северного края. Изд. северного крайплана. -Архангельск, 1931г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19. Угрюмов  А. Кокшеньга. Историко-этнографические очерки. –Архангельск, Северо-Западное книжное издательство,1992 г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0. Справка архивного отдела администрации Междуреченского  муниципального района Вологодской области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21.   Воспоминания Никитиной  </w:t>
      </w:r>
      <w:r>
        <w:rPr>
          <w:spacing w:val="6"/>
        </w:rPr>
        <w:t xml:space="preserve">Т. </w:t>
      </w:r>
      <w:r>
        <w:rPr>
          <w:spacing w:val="6"/>
          <w:sz w:val="28"/>
          <w:szCs w:val="28"/>
        </w:rPr>
        <w:t>М.( 1939 г.р.)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2.   Воспоминания Подшивалова Н.Н.(1937 г.р.)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49:00Z</dcterms:created>
  <dc:creator>Нестеровы</dc:creator>
  <dc:description/>
  <cp:keywords/>
  <dc:language>en-US</dc:language>
  <cp:lastModifiedBy>nest1961@yandex.ru</cp:lastModifiedBy>
  <dcterms:modified xsi:type="dcterms:W3CDTF">2019-01-19T16:40:00Z</dcterms:modified>
  <cp:revision>16</cp:revision>
  <dc:subject/>
  <dc:title/>
</cp:coreProperties>
</file>