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Урок по алгебре и началам математического анализа. 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Тема «Виды тригонометрических уравнений и способы их решения» (2 часа). 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ласс: 10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/>
        </w:rPr>
        <w:t xml:space="preserve">Учитель: </w:t>
      </w:r>
      <w:r>
        <w:rPr/>
        <w:t>Банщикова Ирина Петровна, учитель математики МБОУ г. Кургана «СОШ № 11».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 сформировать у учащихся умения классифицировать  тригонометрические уравнения по видам и методам решен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сформировать у учащихся умения и закрепить навыки решения тригонометрических уравнений различных видов.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 – </w:t>
      </w:r>
      <w:r>
        <w:rPr/>
        <w:t>развивать умение самостоятельного решения задач, связанных с применением методов решения тригонометрических уравнен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 способствовать  развитию аналитико-синтетического мышления,  устойчивого интереса к математике, вним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- воспитывать чувство ответственности в связи с преодолением трудностей в процессе умственной деятельности, формировать навыки самооценки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- содействовать повышению грамотности устной и письменной речи учащихся в ходе проговаривания алгоритмов решения тригонометрических уравне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P9"/>
        <w:shd w:fill="FFFFFF" w:val="clear"/>
        <w:spacing w:lineRule="auto" w:line="276" w:before="0" w:after="0"/>
        <w:ind w:firstLine="709"/>
        <w:contextualSpacing/>
        <w:jc w:val="both"/>
        <w:rPr>
          <w:color w:val="333333"/>
        </w:rPr>
      </w:pPr>
      <w:r>
        <w:rPr>
          <w:b/>
          <w:bCs/>
          <w:color w:val="333333"/>
        </w:rPr>
        <w:t xml:space="preserve">Оборудование: </w:t>
      </w:r>
      <w:r>
        <w:rPr>
          <w:color w:val="333333"/>
        </w:rPr>
        <w:t>карточки для самостоятельной работы, стенд «Решение простейших тригонометрических уравнений», стенд «Формулы преобразования тригонометрических выражений», стенд «Значения тригонометрических функций», блок-схема «Решение тригонометрических уравнений", экран, проектор,  доска, мел.</w:t>
      </w:r>
    </w:p>
    <w:p>
      <w:pPr>
        <w:pStyle w:val="P9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>Мордкович А.Г., Семенов П.В. Математика: алгебра и начала математического анализа, геометрия. Алгебра и начала математического анализа. 10 класс. В 2 ч. Учебник (задачник) для учащихся общеобразовательных учреждений (базовый и углубленный уровни) - М.: Мнемозина, 202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0" w:after="135"/>
        <w:ind w:firstLine="709"/>
        <w:jc w:val="both"/>
        <w:rPr/>
      </w:pPr>
      <w:r>
        <w:rPr>
          <w:b/>
        </w:rPr>
        <w:t xml:space="preserve">Тип урока: </w:t>
      </w:r>
      <w:r>
        <w:rPr>
          <w:color w:val="333333"/>
        </w:rPr>
        <w:t>урок по ознакомлению с новым материал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color w:val="333333"/>
        </w:rPr>
        <w:t xml:space="preserve">Методы обучения: </w:t>
      </w:r>
      <w:r>
        <w:rPr>
          <w:bCs/>
          <w:color w:val="333333"/>
        </w:rPr>
        <w:t>метод постановки проблемы и метод поиска решений</w:t>
      </w:r>
      <w:r>
        <w:rPr>
          <w:color w:val="333333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</w:rPr>
        <w:t xml:space="preserve">Формы  организации  учебной деятельности:  </w:t>
      </w:r>
      <w:r>
        <w:rPr/>
        <w:t>индивидуальная,  фронтальная, самопроверка, взаимопроверк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Актуализация знаний. Постановка пробле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еред вами на столе лежит карточка с уравнениями.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/>
      </w:pPr>
      <w:r>
        <w:rPr/>
        <w:t>2</w:t>
      </w:r>
      <w:r>
        <w:rPr>
          <w:lang w:val="en-US"/>
        </w:rPr>
        <w:t>cosx</w:t>
      </w:r>
      <w:r>
        <w:rPr/>
        <w:t xml:space="preserve"> -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0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lang w:val="en-US"/>
        </w:rPr>
        <w:t>tg</w:t>
      </w:r>
      <w:r>
        <w:rPr/>
        <w:t xml:space="preserve"> 2</w:t>
      </w:r>
      <w:r>
        <w:rPr>
          <w:lang w:val="en-US"/>
        </w:rPr>
        <w:t>x</w:t>
      </w:r>
      <w:r>
        <w:rPr/>
        <w:t xml:space="preserve"> + 1 = 0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/>
        <w:t>6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7</w:t>
      </w:r>
      <w:r>
        <w:rPr>
          <w:lang w:val="en-US"/>
        </w:rPr>
        <w:t>sinx</w:t>
      </w:r>
      <w:r>
        <w:rPr/>
        <w:t xml:space="preserve"> – 8 = 0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lang w:val="en-US"/>
        </w:rPr>
        <w:t>sin</w:t>
      </w:r>
      <w:r>
        <w:rPr/>
        <w:t>3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cos3x = 0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lang w:val="en-US"/>
        </w:rPr>
        <w:t>2tgx + ctgx - 3 = 0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кажите, пожалуйста, какие из них вы можете решить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вы знаете, как решать уравнения с 1-го по 3-е, так как они являются либо простейшими, либо простейшими со сложным аргумент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годня цель нашего урока – научиться решать тригонометрические уравнения, которые не являются простейшими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Объяснение нов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жде чем приступить к рассмотрению темы, дадим несколько определен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i/>
        </w:rPr>
        <w:t>Тригонометрическое уравнение -</w:t>
      </w:r>
      <w:r>
        <w:rPr/>
        <w:t xml:space="preserve"> это уравнение, содержащее неизвестные под знаком тригонометрической функции (слайд 2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Говорят, что </w:t>
      </w:r>
      <w:r>
        <w:rPr>
          <w:i/>
        </w:rPr>
        <w:t xml:space="preserve">в тригонометрическом уравнении одинаковые углы, </w:t>
      </w:r>
      <w:r>
        <w:rPr/>
        <w:t>если все тригонометрические функции, входящие в него, имеют равные аргументы, например, 2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cosx</w:t>
      </w:r>
      <w:r>
        <w:rPr/>
        <w:t xml:space="preserve"> = 0 (слайд 3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Говорят, что </w:t>
      </w:r>
      <w:r>
        <w:rPr>
          <w:i/>
        </w:rPr>
        <w:t>в тригонометрическом уравнении одинаковые функции,</w:t>
      </w:r>
      <w:r>
        <w:rPr/>
        <w:t xml:space="preserve"> если оно содержит только одну из тригонометрических функций, например, 3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tgx</w:t>
      </w:r>
      <w:r>
        <w:rPr/>
        <w:t xml:space="preserve"> – 1 = 0 (слайд 4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i/>
        </w:rPr>
        <w:t xml:space="preserve">Степенью одночлена, содержащего тригонометрическую функцию, </w:t>
      </w:r>
      <w:r>
        <w:rPr/>
        <w:t>называется сумма показателей степеней тригонометрических функций, входящих в него,  например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– 2</w:t>
      </w:r>
      <w:r>
        <w:rPr>
          <w:lang w:val="en-US"/>
        </w:rPr>
        <w:t>sinx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 0 (слайд 5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 xml:space="preserve">Уравнение называется </w:t>
      </w:r>
      <w:r>
        <w:rPr>
          <w:i/>
        </w:rPr>
        <w:t xml:space="preserve">однородным, </w:t>
      </w:r>
      <w:r>
        <w:rPr/>
        <w:t xml:space="preserve">если все одночлены имеют одну и ту же степень (она называется порядком уравнения), а сами тригонометрические функции имеют равные углы и число одночленов на 1 больше порядка уравнения, например, 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  <w:t>3sin</w:t>
      </w:r>
      <w:r>
        <w:rPr>
          <w:vertAlign w:val="superscript"/>
          <w:lang w:val="en-US"/>
        </w:rPr>
        <w:t>2</w:t>
      </w:r>
      <w:r>
        <w:rPr>
          <w:lang w:val="en-US"/>
        </w:rPr>
        <w:t>x – 4sinx cosx + cos</w:t>
      </w:r>
      <w:r>
        <w:rPr>
          <w:vertAlign w:val="superscript"/>
          <w:lang w:val="en-US"/>
        </w:rPr>
        <w:t>2</w:t>
      </w:r>
      <w:r>
        <w:rPr>
          <w:lang w:val="en-US"/>
        </w:rPr>
        <w:t>x = 0 (</w:t>
      </w:r>
      <w:r>
        <w:rPr/>
        <w:t>слайд</w:t>
      </w:r>
      <w:r>
        <w:rPr>
          <w:lang w:val="en-US"/>
        </w:rPr>
        <w:t xml:space="preserve"> 6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6)     Уравнение называется </w:t>
      </w:r>
      <w:r>
        <w:rPr>
          <w:i/>
        </w:rPr>
        <w:t xml:space="preserve">почти однородным, </w:t>
      </w:r>
      <w:r>
        <w:rPr/>
        <w:t>если один из одночленов - число, а степени остальных – равны, например, 6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sinx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 1 (слайд 7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так, с чего же начать решение тригонометрического уравнения. Прежде всего, определить его вид. Какие же </w:t>
      </w:r>
      <w:r>
        <w:rPr>
          <w:i/>
        </w:rPr>
        <w:t>виды тригонометрических уравнений</w:t>
      </w:r>
      <w:r>
        <w:rPr/>
        <w:t xml:space="preserve"> можно выделить (слайд 8)?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/>
        </w:rPr>
        <w:t>Простейшее тригонометрическое уравнение</w:t>
      </w:r>
      <w:r>
        <w:rPr/>
        <w:t xml:space="preserve">: </w:t>
      </w:r>
      <w:r>
        <w:rPr>
          <w:lang w:val="en-US"/>
        </w:rPr>
        <w:t>sinx</w:t>
      </w:r>
      <w:r>
        <w:rPr/>
        <w:t>=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cosx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tgx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tgx</w:t>
      </w:r>
      <w:r>
        <w:rPr/>
        <w:t>=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Простейшее тригонометрическое уравнение со сложным аргументом: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</w:t>
      </w:r>
      <w:r>
        <w:rPr/>
        <w:t xml:space="preserve"> (слайд 9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особ решения простейших тригонометрических уравнений – по формулам (стенд «Решение простейших тригонометрических уравнений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</w:t>
      </w:r>
      <w:r>
        <w:rPr>
          <w:b/>
        </w:rPr>
        <w:t>Уравнения, квадратные относительно тригонометрической функции</w:t>
      </w:r>
      <w:r>
        <w:rPr/>
        <w:t xml:space="preserve">: 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  <w:t>A sin</w:t>
      </w:r>
      <w:r>
        <w:rPr>
          <w:vertAlign w:val="superscript"/>
          <w:lang w:val="en-US"/>
        </w:rPr>
        <w:t>2</w:t>
      </w:r>
      <w:r>
        <w:rPr>
          <w:lang w:val="en-US"/>
        </w:rPr>
        <w:t>x + B sinx + C = 0 (</w:t>
      </w:r>
      <w:r>
        <w:rPr/>
        <w:t>слайд</w:t>
      </w:r>
      <w:r>
        <w:rPr>
          <w:lang w:val="en-US"/>
        </w:rPr>
        <w:t xml:space="preserve"> 10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пособ решения тригонометрических квадратных уравнений – введение новой переменной, например,  </w:t>
      </w:r>
      <w:r>
        <w:rPr>
          <w:lang w:val="en-US"/>
        </w:rPr>
        <w:t>sinx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решение квадратного уравнения </w:t>
      </w:r>
      <w:r>
        <w:rPr>
          <w:lang w:val="en-US"/>
        </w:rPr>
        <w:t>At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t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</w:t>
      </w:r>
      <w:r>
        <w:rPr>
          <w:b/>
        </w:rPr>
        <w:t>Однородные уравнения 1-го порядка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 0 (слайд 11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пособ решения – деление обеих частей уравнения на </w:t>
      </w:r>
      <w:r>
        <w:rPr>
          <w:lang w:val="en-US"/>
        </w:rPr>
        <w:t>cos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сведение данного уравнения к уравнению вида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g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= 0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</w:t>
      </w:r>
      <w:r>
        <w:rPr>
          <w:b/>
        </w:rPr>
        <w:t>Однородные уравнения 2-го порядка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= 0 (слайд 12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пособ решения – деление обеих частей уравнения на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сведение уравнения к уравнению вида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tg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0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. </w:t>
      </w:r>
      <w:r>
        <w:rPr>
          <w:b/>
        </w:rPr>
        <w:t>Почти однородное уравнение 1-го порядка: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(слайд 13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особ решения – изменить углы у тригонометрических функций и решать по блок-схе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6. Почти однородное уравнение 2-го порядка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sinx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(слайд 14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пособ решения – заменить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и решать по блок-схем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ешении тригонометрического уравнения удобно пользоваться следующей блок-схемой: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12573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.3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1143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5.3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Блок-схема решения тригонометрических уравнений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5pt" to="350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5pt" to="485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160655</wp:posOffset>
                </wp:positionV>
                <wp:extent cx="0" cy="3200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65pt" to="486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10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170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Углы одинаковые?         Нет                      </w:t>
      </w:r>
      <w:r>
        <w:rPr>
          <w:b/>
        </w:rPr>
        <w:t>1</w:t>
      </w:r>
      <w:r>
        <w:rPr>
          <w:sz w:val="20"/>
          <w:szCs w:val="20"/>
        </w:rPr>
        <w:t xml:space="preserve"> Привести к                нет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1371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4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70180</wp:posOffset>
                </wp:positionV>
                <wp:extent cx="13716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4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55880</wp:posOffset>
                </wp:positionV>
                <wp:extent cx="914400" cy="114300"/>
                <wp:effectExtent l="635" t="5080" r="6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pt" to="350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Да                                Да                             одинаковым углам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797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5pt" to="22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79705</wp:posOffset>
                </wp:positionV>
                <wp:extent cx="10287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5pt" to="359.9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Функции одинаковые?         Да                      Сделать замену 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22860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05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9pt" to="359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Нет                                            решать как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2pt" to="252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b/>
        </w:rPr>
        <w:t>2</w:t>
      </w:r>
      <w:r>
        <w:rPr>
          <w:sz w:val="20"/>
          <w:szCs w:val="20"/>
        </w:rPr>
        <w:t xml:space="preserve"> Приводится к одинаковым функциям?    Да       алгебраическое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08280</wp:posOffset>
                </wp:positionV>
                <wp:extent cx="1485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.4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11430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6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2082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4pt" to="405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ет                                                  уравнение</w:t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4447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25pt" to="270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</w:t>
      </w:r>
      <w:r>
        <w:rPr>
          <w:sz w:val="20"/>
          <w:szCs w:val="20"/>
        </w:rPr>
        <w:t xml:space="preserve"> Изменить углы                                            </w:t>
      </w:r>
      <w:r>
        <w:rPr>
          <w:b/>
        </w:rPr>
        <w:t xml:space="preserve"> 3</w:t>
      </w:r>
      <w:r>
        <w:rPr>
          <w:sz w:val="20"/>
          <w:szCs w:val="20"/>
        </w:rPr>
        <w:t xml:space="preserve"> Привести к </w:t>
      </w:r>
      <w:r>
        <w:rPr>
          <w:sz w:val="20"/>
          <w:szCs w:val="20"/>
          <w:lang w:val="en-US"/>
        </w:rPr>
        <w:t>sinx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osx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1270</wp:posOffset>
                </wp:positionV>
                <wp:extent cx="12573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1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-1270</wp:posOffset>
                </wp:positionV>
                <wp:extent cx="14859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-0.1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-127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1pt" to="359.9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0" cy="1485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pt" to="36pt,12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0" cy="8001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pt" to="63pt,7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Однородное?                    Да           Обе части уравнения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9431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6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5pt" to="261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457200" cy="1028700"/>
                <wp:effectExtent l="4445" t="254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50.95pt,9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Нет                                           разделить на </w:t>
      </w:r>
      <w:r>
        <w:rPr>
          <w:sz w:val="20"/>
          <w:szCs w:val="20"/>
          <w:lang w:val="en-US"/>
        </w:rPr>
        <w:t>cosx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65pt" to="252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Почти однородное 2-го порядка?       Да          в степени, равной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1943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1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4pt" to="414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4pt" to="161.9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Нет                                       порядку уравнения</w:t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24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Да                     Почти однородное 1-го порядка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60655</wp:posOffset>
                </wp:positionV>
                <wp:extent cx="1485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6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19431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ет</w:t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1600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65pt" to="161.95pt,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Нет                     </w:t>
      </w:r>
      <w:r>
        <w:rPr>
          <w:b/>
        </w:rPr>
        <w:t>5</w:t>
      </w:r>
      <w:r>
        <w:rPr>
          <w:sz w:val="20"/>
          <w:szCs w:val="20"/>
        </w:rPr>
        <w:t xml:space="preserve"> Левую часть разложить                              Замена к на к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+к</w:t>
      </w:r>
      <w:r>
        <w:rPr>
          <w:sz w:val="20"/>
          <w:szCs w:val="20"/>
          <w:lang w:val="en-US"/>
        </w:rPr>
        <w:t>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lang w:val="en-US"/>
        </w:rPr>
        <w:t>x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1717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485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на множители и приравнять к 0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Блок 1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sin2x = 2sinx cosx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lang w:val="en-US"/>
        </w:rPr>
        <w:t>cos2x = cos</w:t>
      </w:r>
      <w:r>
        <w:rPr>
          <w:vertAlign w:val="superscript"/>
          <w:lang w:val="en-US"/>
        </w:rPr>
        <w:t>2</w:t>
      </w:r>
      <w:r>
        <w:rPr>
          <w:lang w:val="en-US"/>
        </w:rPr>
        <w:t>x – sin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lang w:val="en-US"/>
        </w:rPr>
        <w:t>2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x/2) = 1- cosx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lang w:val="en-US"/>
        </w:rPr>
        <w:t>2cos</w:t>
      </w:r>
      <w:r>
        <w:rPr>
          <w:vertAlign w:val="superscript"/>
          <w:lang w:val="en-US"/>
        </w:rPr>
        <w:t>2</w:t>
      </w:r>
      <w:r>
        <w:rPr>
          <w:lang w:val="en-US"/>
        </w:rPr>
        <w:t>(x/2) = 1+ cosx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Блок 3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 xml:space="preserve">tgx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ctgx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Блок 2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x = 1-sin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 = 1- cos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ctgx = 1/tgx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lang w:val="en-US"/>
        </w:rPr>
      </w:pPr>
      <w:r>
        <w:rPr/>
        <w:t>Формулы приведения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Блок 4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Формулы двойного угла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Формулы сложения.</w:t>
      </w:r>
    </w:p>
    <w:p>
      <w:pPr>
        <w:sectPr>
          <w:type w:val="nextPage"/>
          <w:pgSz w:w="11906" w:h="16838"/>
          <w:pgMar w:left="1418" w:right="850" w:gutter="0" w:header="0" w:top="1134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Блок 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Вынести за скобку общий множите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Способ группиро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ормулы суммы и разности тригонометрических функ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ормулы сокращенного умнож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Если уравнение нельзя отнести ни к одному из видов, следует выполнить тригонометрические или алгебраические преобразования. При этом можно пользоваться шуточными подсказками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/>
        <w:t>Увидел квадрат – понижай степень.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/>
        <w:t>Увидел произведение – делай сумму.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/>
        <w:t>Увидел сумму – делай произведе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ти законы часто дают толчок к началу тригонометрических преобразов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льзуясь блок-схемой, классификацией уравнений по видам и подсказкам, можно хорошо научиться решать тригонометрические уравнения, чем мы сейчас и займем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3.  Первоначальное закрепление нового материа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итель вместе с учащимися разбирает решение уравнений, пользуясь блок-схем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меры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2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cosx</w:t>
      </w:r>
      <w:r>
        <w:rPr/>
        <w:t xml:space="preserve"> = 0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3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+ 2</w:t>
      </w:r>
      <w:r>
        <w:rPr>
          <w:lang w:val="en-US"/>
        </w:rPr>
        <w:t>tgx</w:t>
      </w:r>
      <w:r>
        <w:rPr/>
        <w:t xml:space="preserve"> – 1 = </w:t>
      </w:r>
      <w:r>
        <w:rPr>
          <w:lang w:val="en-US"/>
        </w:rPr>
        <w:t>0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 – 2sinx cosx = 0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3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– 4</w:t>
      </w:r>
      <w:r>
        <w:rPr>
          <w:lang w:val="en-US"/>
        </w:rPr>
        <w:t>sinx</w:t>
      </w:r>
      <w:r>
        <w:rPr/>
        <w:t xml:space="preserve"> </w:t>
      </w:r>
      <w:r>
        <w:rPr>
          <w:lang w:val="en-US"/>
        </w:rPr>
        <w:t>cosx</w:t>
      </w:r>
      <w:r>
        <w:rPr/>
        <w:t xml:space="preserve"> +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= 0  (Это задание учащиеся выполняют самостоятельно с последующей самопроверкой).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b/>
        </w:rPr>
        <w:t xml:space="preserve">       </w:t>
      </w:r>
      <w:r>
        <w:rPr>
          <w:b/>
        </w:rPr>
        <w:t>4.  Отработка навыков решения уравн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щиеся выполняют тренировочные упражнения у доски и в тетради, проговаривая и объясняя каждый этап решения. Те учащиеся, которые работают самостоятельно, получают оценку в журн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нировочные упраж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lang w:val="en-US"/>
        </w:rPr>
        <w:t>5tg</w:t>
      </w:r>
      <w:r>
        <w:rPr>
          <w:vertAlign w:val="superscript"/>
          <w:lang w:val="en-US"/>
        </w:rPr>
        <w:t>2</w:t>
      </w:r>
      <w:r>
        <w:rPr>
          <w:lang w:val="en-US"/>
        </w:rPr>
        <w:t>x + 4tgx – 1 = 0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sin2x + 2cos2x = 1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2 – 3sinx – cos2x = 0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sinx = 2sin2x</w:t>
      </w:r>
      <w:r>
        <w:rPr/>
        <w:t xml:space="preserve"> (взаимопроверка решения)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lang w:val="en-US"/>
        </w:rPr>
      </w:pPr>
      <w:r>
        <w:rPr>
          <w:lang w:val="en-US"/>
        </w:rPr>
        <w:t>sin3x + sin5x = 0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5. Домашнее задание</w:t>
      </w:r>
      <w:r>
        <w:rPr/>
        <w:t>: § 23, записи в тетради, решить уравнения на карточке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</w:rPr>
        <w:t>6. Подведение итогов урока. Рефлексия. Оценки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Итак, подведем итоги урока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Какими методами можно решать тригонометрические уравнения?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Ответы учащихся: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Рефлексия. </w:t>
      </w:r>
      <w:r>
        <w:rPr>
          <w:color w:val="333333"/>
        </w:rPr>
        <w:t>Продолжите фразу:</w:t>
      </w:r>
    </w:p>
    <w:p>
      <w:pPr>
        <w:pStyle w:val="Normal"/>
        <w:numPr>
          <w:ilvl w:val="0"/>
          <w:numId w:val="8"/>
        </w:numPr>
        <w:shd w:fill="FFFFFF" w:val="clear"/>
        <w:rPr>
          <w:color w:val="333333"/>
        </w:rPr>
      </w:pPr>
      <w:r>
        <w:rPr>
          <w:color w:val="333333"/>
        </w:rPr>
        <w:t>Самым сложным на уроке было…</w:t>
      </w:r>
    </w:p>
    <w:p>
      <w:pPr>
        <w:pStyle w:val="Normal"/>
        <w:numPr>
          <w:ilvl w:val="0"/>
          <w:numId w:val="8"/>
        </w:numPr>
        <w:shd w:fill="FFFFFF" w:val="clear"/>
        <w:rPr>
          <w:color w:val="333333"/>
        </w:rPr>
      </w:pPr>
      <w:r>
        <w:rPr>
          <w:color w:val="333333"/>
        </w:rPr>
        <w:t>Самым интересным при работе для меня было…</w:t>
      </w:r>
    </w:p>
    <w:p>
      <w:pPr>
        <w:pStyle w:val="Normal"/>
        <w:numPr>
          <w:ilvl w:val="0"/>
          <w:numId w:val="8"/>
        </w:numPr>
        <w:shd w:fill="FFFFFF" w:val="clear"/>
        <w:rPr>
          <w:color w:val="333333"/>
        </w:rPr>
      </w:pPr>
      <w:r>
        <w:rPr>
          <w:color w:val="333333"/>
        </w:rPr>
        <w:t>Самым неожиданным для меня было…</w:t>
      </w:r>
    </w:p>
    <w:p>
      <w:pPr>
        <w:pStyle w:val="Normal"/>
        <w:spacing w:lineRule="auto" w:line="276"/>
        <w:ind w:firstLine="709"/>
        <w:jc w:val="both"/>
        <w:rPr>
          <w:color w:val="333333"/>
        </w:rPr>
      </w:pPr>
      <w:r>
        <w:rPr>
          <w:color w:val="333333"/>
        </w:rPr>
      </w:r>
    </w:p>
    <w:sectPr>
      <w:type w:val="continuous"/>
      <w:pgSz w:w="11906" w:h="16838"/>
      <w:pgMar w:left="1418" w:right="850" w:gutter="0" w:header="0" w:top="1134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9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5:00Z</dcterms:created>
  <dc:creator>Банщикова Светлана</dc:creator>
  <dc:description/>
  <cp:keywords/>
  <dc:language>en-US</dc:language>
  <cp:lastModifiedBy>Зам по УВР</cp:lastModifiedBy>
  <cp:lastPrinted>2006-01-18T08:31:00Z</cp:lastPrinted>
  <dcterms:modified xsi:type="dcterms:W3CDTF">2024-03-21T06:31:00Z</dcterms:modified>
  <cp:revision>5</cp:revision>
  <dc:subject/>
  <dc:title/>
</cp:coreProperties>
</file>