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уроку изобразительного искусства  в 5 классе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Народные традиции  празднования Маслени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грамма по изобразительному искусству Т.Я. Шпика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ла: учитель изобразительного искус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пова Валентина Ивановна, </w:t>
      </w:r>
    </w:p>
    <w:p>
      <w:pPr>
        <w:pStyle w:val="Normal"/>
        <w:rPr/>
      </w:pPr>
      <w:r>
        <w:rPr>
          <w:sz w:val="28"/>
          <w:szCs w:val="28"/>
        </w:rPr>
        <w:t>МАОУ ООШ № 38, город Томск,  Росс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ма,  как никакая другая, предполагает определение уровня  усвоения приемов </w:t>
      </w:r>
      <w:r>
        <w:rPr>
          <w:i/>
          <w:sz w:val="28"/>
          <w:szCs w:val="28"/>
        </w:rPr>
        <w:t>рисования фигуры человека в движении</w:t>
      </w:r>
      <w:r>
        <w:rPr>
          <w:sz w:val="28"/>
          <w:szCs w:val="28"/>
        </w:rPr>
        <w:t xml:space="preserve"> учащимися 5 класса. Ребята усвоили алгоритм построения рисунка в скелетной технике.  Но выполнить рисунок бегущего, упавшего, присевшего человека всегда вызывает затруднение. У меня родилась идея создать коллективную художественную работу - картину. Впоследствии ребята назовут ее «Зимние забав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ложила в качестве домашнего задания приготовить сообщения о традициях масленичных гуляний: стихи, загадки, картины известных русских художников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изготовила модуль, с помощью которого легко можно создать любое положение человеческой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 – студийцы оформили  полотно картины в размер двух ватманов и нанесли изображение склона горы (похожее на место семейного отдыха в выходные дни), каток, незаконченная фигура снегов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, которые посещают музыкальную школу, подобрали  записи мелодий  о зиме для создания веселого настроения: П.И.Чайковского «Времена  года», песня «Три белых коня» (из к/ф «Чародеи»). Подготовка к уроку прошла успеш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ходе урока участники творческого процесса познакомились с  презентациями  репродукций картин художников: В. Суриков «Взятие снежного  городка», Б.Кустодиев  «Масленица», Ф.С. Сычков «Катание с гор». Ребята отметили, что катание на санях,  и лыжах, игра в снежки были переданы нам  из  прошлых времен. Изменились только сами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Юные художники разделились по рядам, выбрали фрагмент. Составили план и поставили задачи. Каждый ряд заполняет свой фрагмент картины. Тихо звучит музыка П.И. Чайковского. Участники выполняют по одной фигуре в цвете  на листе А4 (быстрее будет фломастерами). Нужно проявить фантазию, аккуратность, ответственность. Можно воспользоваться модулем, если  прорисовать фигуру в нужном положении вызывает затруднение. Наиболее удачные работы оценивают и отбирают коллективно. Фигуры вырезаются и наклеиваются (в двух точках) на поле картины. Картина ожила. Звучит громче и веселее музыка « Три белых кон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и надежды оправдались. Дети в восторге. Я довольна. Содружество принесло свои плоды. Придумали название картины. Решили разместить на выставочном стенд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див картину от фигур, я могу использовать ее многократ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11:00Z</dcterms:created>
  <dc:creator>Валентина</dc:creator>
  <dc:description/>
  <cp:keywords/>
  <dc:language>en-US</dc:language>
  <cp:lastModifiedBy>Пользователь Windows</cp:lastModifiedBy>
  <dcterms:modified xsi:type="dcterms:W3CDTF">2019-01-14T14:03:00Z</dcterms:modified>
  <cp:revision>7</cp:revision>
  <dc:subject/>
  <dc:title/>
</cp:coreProperties>
</file>