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матика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4"/>
          <w:szCs w:val="24"/>
          <w:lang w:eastAsia="ru-RU"/>
        </w:rPr>
      </w:pPr>
      <w:r>
        <w:rPr>
          <w:b/>
        </w:rPr>
        <w:t>Тема:</w:t>
      </w:r>
      <w:r>
        <w:rPr/>
        <w:t xml:space="preserve"> </w:t>
      </w:r>
      <w:r>
        <w:rPr>
          <w:sz w:val="24"/>
          <w:szCs w:val="24"/>
          <w:lang w:eastAsia="ru-RU"/>
        </w:rPr>
        <w:t>Закрепление изученного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  <w:r>
        <w:rPr>
          <w:color w:val="000000"/>
          <w:szCs w:val="28"/>
          <w:shd w:fill="FFFFFF" w:val="clear"/>
        </w:rPr>
        <w:t>создать условия для проверки знаний числового ряда, умений находить геометрические фигуры; развития навыков устного счета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>
          <w:i/>
          <w:i/>
        </w:rPr>
      </w:pPr>
      <w:r>
        <w:rPr>
          <w:i/>
        </w:rPr>
        <w:t>Личностные: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56"/>
        <w:rPr/>
      </w:pPr>
      <w:r>
        <w:rPr/>
        <w:t>Соблюдать речевой этикет в ситуации учебного общения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56"/>
        <w:rPr/>
      </w:pPr>
      <w:r>
        <w:rPr/>
        <w:t>Следить за правилами поведения на уроке.</w:t>
      </w:r>
    </w:p>
    <w:p>
      <w:pPr>
        <w:pStyle w:val="Normal"/>
        <w:rPr>
          <w:i/>
          <w:i/>
        </w:rPr>
      </w:pPr>
      <w:r>
        <w:rPr>
          <w:i/>
        </w:rPr>
        <w:t>Предметные:</w:t>
      </w:r>
    </w:p>
    <w:p>
      <w:pPr>
        <w:pStyle w:val="Style17"/>
        <w:numPr>
          <w:ilvl w:val="0"/>
          <w:numId w:val="3"/>
        </w:numPr>
        <w:suppressAutoHyphens w:val="false"/>
        <w:spacing w:lineRule="auto" w:line="256"/>
        <w:rPr>
          <w:lang w:eastAsia="ru-RU"/>
        </w:rPr>
      </w:pPr>
      <w:r>
        <w:rPr>
          <w:lang w:eastAsia="ru-RU"/>
        </w:rPr>
        <w:t xml:space="preserve">Характеризовать выделенные звуки с опорой на таблицу. </w:t>
      </w:r>
    </w:p>
    <w:p>
      <w:pPr>
        <w:pStyle w:val="Style17"/>
        <w:numPr>
          <w:ilvl w:val="0"/>
          <w:numId w:val="3"/>
        </w:numPr>
        <w:suppressAutoHyphens w:val="false"/>
        <w:spacing w:lineRule="auto" w:line="256"/>
        <w:rPr>
          <w:lang w:eastAsia="ru-RU"/>
        </w:rPr>
      </w:pPr>
      <w:r>
        <w:rPr>
          <w:lang w:eastAsia="ru-RU"/>
        </w:rPr>
        <w:t xml:space="preserve">Слышать и различать изучаемые звуки в словах. </w:t>
      </w:r>
    </w:p>
    <w:p>
      <w:pPr>
        <w:pStyle w:val="Normal"/>
        <w:rPr>
          <w:i/>
          <w:i/>
        </w:rPr>
      </w:pPr>
      <w:r>
        <w:rPr>
          <w:i/>
        </w:rPr>
        <w:t>Метапредметные: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56"/>
        <w:rPr/>
      </w:pPr>
      <w:r>
        <w:rPr/>
        <w:t xml:space="preserve">Отвечать на вопросы. 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56"/>
        <w:rPr/>
      </w:pPr>
      <w:r>
        <w:rPr/>
        <w:t xml:space="preserve">Определять цель задания, моделировать алгоритм его выполнения. </w:t>
      </w:r>
    </w:p>
    <w:p>
      <w:pPr>
        <w:pStyle w:val="Normal"/>
        <w:rPr/>
      </w:pPr>
      <w:r>
        <w:rPr>
          <w:rStyle w:val="C22"/>
          <w:b/>
          <w:bCs/>
          <w:color w:val="000000"/>
          <w:szCs w:val="28"/>
          <w:shd w:fill="FFFFFF" w:val="clear"/>
        </w:rPr>
        <w:t>Оборудование: </w:t>
      </w:r>
      <w:r>
        <w:rPr>
          <w:rStyle w:val="C4"/>
          <w:color w:val="000000"/>
          <w:szCs w:val="28"/>
          <w:shd w:fill="FFFFFF" w:val="clear"/>
        </w:rPr>
        <w:t>учебник М.И.Моро, С.И. Волкова, С.В. Степанова «Математика» 1 класс; иллюстрации к заданиям, карточки для работы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045"/>
        <w:gridCol w:w="5519"/>
        <w:gridCol w:w="4950"/>
      </w:tblGrid>
      <w:tr>
        <w:trPr>
          <w:trHeight w:val="23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задача каждого этапа урока</w:t>
            </w:r>
          </w:p>
        </w:tc>
        <w:tc>
          <w:tcPr>
            <w:tcW w:w="10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тапа</w:t>
            </w:r>
          </w:p>
        </w:tc>
      </w:tr>
      <w:tr>
        <w:trPr>
          <w:trHeight w:val="23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126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.Вступительное слово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(3 минут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обучающихся к работе на занятии, создание мотивации на предстоящую деятельность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вайте повернемся к соседу по парте, к соседу по ряду и улыбнемся друг другу, пожелаем хорошей работы на урок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ак, начинаем наш урок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ти настраиваются на работу, успокаиваются, садятся ровно, красиво. Проверяют готовность к урок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.</w:t>
            </w:r>
          </w:p>
        </w:tc>
      </w:tr>
      <w:tr>
        <w:trPr>
          <w:trHeight w:val="41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. Актуализация знаний (10 минут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устный счет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. работа у доски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числовой ряд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годня на уроке мы с вами повторим числовой ряд. Вспомним, что такое равенство и неравенство и какие геометр.фигуры изучили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 поможет нам в этом сказочный герой. Чтобы его узнать, надо загадку отгадать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о всех он укатилс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в лесочке очутился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же самый страшный волк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ъесть его никак не смог!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 к лисичке на зубок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друг попал наш ... (колобо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какую цифру похож колобок? (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число следует за числом 0? (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овите соседей числа 3? (2,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число предш.числу 6 ? (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овите соседей числа 8? (7,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е число стоит за числом 9? (1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т мы с вами молодцы, выстроили числовой ряд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(в это время) Два ученика работают у дос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Вставь пропущенные циф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…,4,…,6,7,…,9,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… 10      7+1…6       3+2 …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ставь пропущенные циф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,…,6,…,4,3,…,1,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ав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…7      8-1 … 7     1+3 … 5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Ребята, а теперь давайте проверим наших ребят у доски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Для того, чтобы выполнить сравнение, что сначала нужно?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Молодцы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читают от 1 до 10 и обратн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е работают у дос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8 </w:t>
            </w:r>
            <w:r>
              <w:rPr>
                <w:color w:val="000000"/>
                <w:sz w:val="24"/>
                <w:szCs w:val="24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</w:rPr>
              <w:t xml:space="preserve"> 10     7+1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color w:val="000000"/>
                <w:sz w:val="24"/>
                <w:szCs w:val="24"/>
              </w:rPr>
              <w:t xml:space="preserve">6    3+2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&gt; </w:t>
            </w:r>
            <w:r>
              <w:rPr>
                <w:color w:val="000000"/>
                <w:sz w:val="24"/>
                <w:szCs w:val="24"/>
              </w:rPr>
              <w:t>7      8-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</w:rPr>
              <w:t xml:space="preserve"> 7     1+3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&lt; </w:t>
            </w: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числить левую часть, затем сравнить числ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Работа по теме урока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10 минут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 xml:space="preserve">- Давайте посмотрим на доску. </w:t>
            </w:r>
            <w:r>
              <w:rPr>
                <w:rStyle w:val="Appleconvertedspace"/>
                <w:b/>
                <w:color w:val="000000"/>
                <w:sz w:val="24"/>
                <w:szCs w:val="24"/>
              </w:rPr>
              <w:t>(слайд 1)</w:t>
            </w:r>
            <w:r>
              <w:rPr>
                <w:rStyle w:val="Appleconvertedspac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 xml:space="preserve">- А нашего колобка бабушка поставила на оконце остывать (указываю на точку), потом он решил погулять и покатился по прямой дорожке (показываешь на прямую), на пути ему встретился зайка (отрезок), а потом у него дорога к нам стала извилистой (кривая). 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- Ребята, назовите какие геометр. фигуры преодолел (прошел) колобок пока добрался до нас? Что такое отрезок?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Пока наш колобок путешествовал, бабушка внукам успела навязать носки. А вот сколько внуков у бабушки мы с вами узнаем, когда решим задачку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- Давайте откроем тетради на печатной основе стр. 28 (слайд 2)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Работаем с заданием 3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Что такое пара? Как нам легче будет узнать сколько внуков?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Давайте каждому носку найдем пару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Сколько пар носков получилось? Значит сколько внуков у бабушки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Молодцы, справились с заданием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очка, луч, отрезо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ч имеет начало. Отрезок имеет и начало, и конец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ят к доске, соединяют носки в пары.</w:t>
            </w:r>
          </w:p>
        </w:tc>
      </w:tr>
      <w:tr>
        <w:trPr>
          <w:trHeight w:val="55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 Физминут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2 минуты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 Продолжение работы по теме урока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10 минут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Ребята, колобок у нас загостился, бабушка наверно переживает, давайте поможем ему вернуться домой. Начертим путь домой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 xml:space="preserve">Как нам измерить длину отрезка? Что должны обязательно помнить при построении отрезка? 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 xml:space="preserve">Молодцы, справились. 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А теперь давайте измерим длины отрезков, данных нам.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Длина первого отрезка? Длина второго?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 xml:space="preserve">Какой отрезок самый короткий? По этой дорожке и отправим колобка домой. 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 xml:space="preserve">Колобок прислал нам телеграмму. </w:t>
            </w:r>
            <w:r>
              <w:rPr>
                <w:rStyle w:val="Appleconvertedspace"/>
                <w:b/>
                <w:color w:val="000000"/>
                <w:sz w:val="24"/>
                <w:szCs w:val="24"/>
              </w:rPr>
              <w:t xml:space="preserve">(слайд 3) </w:t>
            </w:r>
            <w:r>
              <w:rPr>
                <w:rStyle w:val="Appleconvertedspace"/>
                <w:color w:val="000000"/>
                <w:sz w:val="24"/>
                <w:szCs w:val="24"/>
              </w:rPr>
              <w:t xml:space="preserve">Но она зашифрована, для этого нам нужно решить примеры и тогда мы узнаем, добрался он домой или нет. 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(получившиеся ответы выставляем в порядке увеличения)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После проверки примеров, да СУПЕР написал нам колобок. Значит он дома, добрался, все в порядке!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Ребята, смотрите каждой цифре соответствует своя буква. СУПЕР написал нам колобок. Значит он дома, добрался, все в порядке!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бота в карточк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помощью линей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отрезка совпадает с 0 на линей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меряют длины отрезк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см, 4 с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ют пример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 5, 6, 8, 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 У  П  Е  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Рефлек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 минут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, рефлекси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Чем мы занимались на уроке?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Какое задание понравилось больше всего?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вайте оценим свою работу на уроке.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жите карточку нужного цвета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еленый – все получилось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Желтый – были недочеты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Красный – надо еще поработать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ибо за урок. Готовимся к письму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подводят итог, обобщают, делают выводы, анализируют свою работу на уроке.</w:t>
            </w:r>
          </w:p>
          <w:p>
            <w:pPr>
              <w:pStyle w:val="Normal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22">
    <w:name w:val="c2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15:00Z</dcterms:created>
  <dc:creator>acer</dc:creator>
  <dc:description/>
  <cp:keywords/>
  <dc:language>en-US</dc:language>
  <cp:lastModifiedBy>Анастасия</cp:lastModifiedBy>
  <cp:lastPrinted>2015-05-05T10:30:00Z</cp:lastPrinted>
  <dcterms:modified xsi:type="dcterms:W3CDTF">2024-03-04T09:55:00Z</dcterms:modified>
  <cp:revision>10</cp:revision>
  <dc:subject/>
  <dc:title/>
</cp:coreProperties>
</file>