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конспект урока по физической культу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е об учителе:</w:t>
      </w:r>
      <w:r>
        <w:rPr>
          <w:rFonts w:cs="Times New Roman" w:ascii="Times New Roman" w:hAnsi="Times New Roman"/>
          <w:sz w:val="24"/>
          <w:szCs w:val="24"/>
        </w:rPr>
        <w:t xml:space="preserve"> Юминова Лилия Владимир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ультура.  Класс: 5 класс. </w:t>
      </w:r>
      <w:r>
        <w:rPr>
          <w:rFonts w:cs="Times New Roman" w:ascii="Times New Roman" w:hAnsi="Times New Roman"/>
          <w:b/>
          <w:sz w:val="24"/>
          <w:szCs w:val="24"/>
        </w:rPr>
        <w:t>УМК:</w:t>
      </w:r>
      <w:r>
        <w:rPr>
          <w:rFonts w:cs="Times New Roman" w:ascii="Times New Roman" w:hAnsi="Times New Roman"/>
          <w:sz w:val="24"/>
          <w:szCs w:val="24"/>
        </w:rPr>
        <w:t xml:space="preserve"> учебник «Физическая культура. 5-7 класс» Авторы: М.Я.Виленский, В.И.Л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441"/>
        <w:gridCol w:w="796"/>
        <w:gridCol w:w="5725"/>
        <w:gridCol w:w="2976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Ведение мяча на месте и в движении. Ловля и передача мяча от груди двумя руками. Пульс и пульсовая кривая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тем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оздоровления и укрепления организма учащихся посредством занятий баскетболом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1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Образовательная: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 самоконтро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изменением частоты сердечных сокращений (пульса) во время занятий физическими упражнения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омощи пальпации и составлению простейшей пульсовой кривой на примере образца. Закрепление ведения мяча на месте и в движении. Продолжить учить согласованным движениям рук и ног при ловле и передаче мяча от груди двумя руками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Воспитательная: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развитие ловкости, быстроты, скоростно-силовых качеств посредством  эстафет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Оздоровительная: </w:t>
            </w:r>
          </w:p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 Содействовать достижению гармоничности в физическом развитии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</w:t>
            </w:r>
          </w:p>
        </w:tc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самоконтрол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ведению мяча, ловле и передаче от груди двумя рук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й выполнения баскетбольных приемов  в игровой деятельности.</w:t>
            </w:r>
          </w:p>
        </w:tc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интереса к занятиям физической культурой, установка на здоровый образ жизн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за состоянием своего организма, умение контролировать свои действ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я знаниями о функциональных особенностях организ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ать в паре, в команде договариваться, контролировать действия партнера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, ведение мяча, ловля и передача мяча, верхняя и нижняя части зала.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ь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 в парах, фронтальна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«Пульс и пульсовая кривая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ная дос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нус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е мячи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урока</w:t>
            </w:r>
          </w:p>
        </w:tc>
        <w:tc>
          <w:tcPr>
            <w:tcW w:w="1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инут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3402"/>
        <w:gridCol w:w="2551"/>
        <w:gridCol w:w="1843"/>
        <w:gridCol w:w="2977"/>
        <w:gridCol w:w="1842"/>
      </w:tblGrid>
      <w:tr>
        <w:trPr>
          <w:trHeight w:val="17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, предметные учебны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указания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ительная ча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«Организационно-мотивационны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строение, приветствие, сообщение задач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учащихся к уроку, приветствует. Сообщает цель и задачи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пульсе, пульсовой кривой, способах нахождения пульс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тствуют учител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интереса к занятиям физической культурой, самостоятельность и личная ответственность за свои поступки, установка на здоровый образ жизн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навательные УУД: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уть достижения цели, ставить познавательные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в верхней левой части спортивного зала в одну шеренгу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Измерение пуль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змерение пульса. Объясняет изменения показателей ЧСС. Ведет постоянное наблюдение за самочувствием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 свой пульс и вслух по очереди сообщают учите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знаниями о функциональных особенностях организм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самоконтроль за состоянием своего орган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бирает одно испытуемого -учащегося среднего уровня физической подготовленности  и в течение урока ведет замеры пульса. Эти данные отражаются на графике в виде пульсовой кривой на маркерной доске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Ходьба по периметру спортивного зал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носках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пятках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внутренней стороне стопы;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внешней стороне сто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порно-двигательный аппарат  учащихся к бе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ходьбу с заданием по указанию учи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УУД: 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подготовки опорно-двигательного аппарата к бегу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анды учителя, контролируют свои действия согласно инструкции учител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колонне по одному, соблюдать дистанцию один шаг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ходьбе на носках спина прямая, подбородок поднят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пятках – спина прямая, вперед не наклоняться. 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на внутренней  и наружной части стопы обратить внимание на правильность выполнения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Измерение пуль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змерение пульса. Объясняет изменения показателей ЧСС. Ведет постоянное наблюдение за самочувствием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 свой пульс и вслух по очереди сообщают учите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знаниями о функциональных особенностях организм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самоконтроль за состоянием своего орган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ульса испытуемого отражаются на графике в виде пульсовой кривой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Бег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з зад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иной впере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ередование бега  лицом и спино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ставными шагами правым (левым) боко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  учащихся к работе в основной части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бег по кругу с задани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анды учителя, контролируют свои действия согласно инструкции учител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выполнять в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койном, равномерном  темпе, соблюдая дистанцию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аг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выполнять на передней части стопы. Руки согнуты в локтях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ад смотреть через правое плечо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дование бега выполнять по сигналу учителя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ги выполнять быстрые короткие, ноги согнуты в коленях, ступни не перекрещивать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Измерение пуль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змерение пульса. Объясняет изменения показателей ЧСС. Ведет постоянное наблюдение за самочувствием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 свой пульс и вслух по очереди сообщают учите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самоконтроль за состоянием своего орган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ульса испытуемого отражаются на графике в виде пульсовой кривой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Ходьб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чащихся на выполнение общеразвивающих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ходьбу с заданием по указанию учи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оспринимать объяснение учи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ять мячи  первым номерам. Мяч взять в правую руку и прижать к правой ноге Перестроение из колонны по одному в колонну по два. Дистанция 3 шага, интервал 1 шаг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Общеразвивающие упражнения в парах с баскетбольными мячами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и.п: лицом друг к другу, мяч в руках внизу, ноги на ширине плеч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2 – руки вперед-вверх, потянуться;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 - руки с мячом вниз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и.п. без мяча: лицом друг к другу, руки впереди выпрямлены в локтях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с мячом: мяч в согнутых руках на уровне плеч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4 - сгибание и  разгибание рук в локтевых суставах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и.п: лицом друг к другу, ноги на ширине плеч, руки вверху держат мяч, одновременный наклон  в одну сторону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– наклон в сторону в нижнюю часть зала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– и.п.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-  наклон  в сторону в верхнюю часть зала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– и.п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и.п: спиной друг к другу, мяч в руках одного из партнеров, ноги на ширине плеч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 – поворот туловища вправо, передать мяч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– поворот на налево, передать мяч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и.п: спиной  друг к другу, мяч внизу, ноги врозь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 – наклон вперед, передать мяч под ногам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– выпрямиться, руки вверх, принять мяч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) и.п.: лицом друг к другу,  руки на мяче, ноги на ширине плеч,  приседания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– присесть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– встать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) и.п: лицом друг к другу, выпад в сторону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– перенос центра тяжести в сторону нижней части зала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– и.п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) и.п: лицом друг к другу, в полном приседе руки на мяч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– прыжки с поворотом вправо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– прыжки с поворотом влево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) и.п: пальцы сжаты в кулак, сгибание разгибание пальце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– разгибаем  пальцы рук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– сгибаем пальцы рук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) и.п: пальцы сжаты в кулак, вращения в лучезапястном сустав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– вращения к себе,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– вращения от себ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щеразвивающих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щеразвиваю-щих  упражн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анды учителя, контролируют свои действия согласно инструкции учи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 пере-страивается из двух  колонн, поворотом  в две шеренги, лицом друг к друг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и не сгибаем, спина прямая, тянемся ввер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выполняем под счет без сопротивления и тоже выполняем с сопротивле-ни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 одновременный наклон точно в сторону. Внимательно слушаем сч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ибаемся в спине, руки не расцепляем, шире ша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он выполнять одновременно в одну стор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на прямая, выполняем одновремен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на прямая, руки не расцепляем, выпад глубж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время прыжков не выпрямляемся, на пятки не опускаем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Измерение пуль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змерение пульса. Объясняет изменения показателей ЧСС. Ведет постоянное наблюдение за самочувствием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 свой пульс и вслух по очереди сообщают учите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знаниями о функциональных особенностях организм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самоконтроль за состоянием своего орган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ульса испытуемого отражаются на графике в виде пульсовой кривой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0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«Осмысл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тойка баскетболи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Ловля и передача мяча от груди двумя руками на месте в пар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«Восьмерка» и выполнить переда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круг  вокруг туловища, затем выполнить передач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круг вокруг головы, затем передача от груди двумя ру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оспроизведение и коррекцию опорных знаний учащихся: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проводит проверку знаний по предупреждению травматизма;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дает первоначальные знания по игре в баскетбол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технику выполнения баскетбольных прием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УУД: 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 в сложных двигательных действиях.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ать в паре, договариваться, контролировать действия партне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ить внимание на согласованное движений рук и ног, на амортизационное движение в процессе ловли и на захлестывающее движение кистям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 лежит на широко раскрытой ладон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аться не касаться мячом туловищ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ом не касаться головы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Измерение пуль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змерение пульса. Объясняет изменения показателей ЧСС. Ведет постоянное наблюдение за самочувствием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 свой пульс и вслух по очереди сообщают учите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самоконтроль за состоянием своего орган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ульса испытуемого отражаются на графике в виде пульсовой кривой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едение мяча правой и левой рукой и передача мяча партнеру от груди двумя руками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месте в основной, средней и низкой стойк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на месте без зрительного контрол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Светоф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т рассказ и показ техники ведения и передачи мяч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тнеру от груди двумя рукам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упражнений, игры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ителем и запоминают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участие в игре на внимание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выполнения заданного двигательного действия, проявление дисциплинированности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ая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ать в паре, договариваться, контролировать действия партнер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, выявлять отклонения от этало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ить внимание на правильное положение кисти на мяче и на длительное его сопровождение пальцами. Взгляд направлен впере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 передавать партнеру по команде у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гляд направлен на партнера, который показывает на пальцах цифру от 1 до 5, выполняющий ведение громко вслух ее произноси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цве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расный» – ведение мяча выполняется на мест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желтый» - ведение мяча выполняется шагом на месте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еленый» - ведение мяча выполняется в движении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Измерение пуль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змерение пульса. Объясняет изменения показателей ЧСС. Ведет постоянное наблюдение за самочувствием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 свой пульс и вслух по очереди сообщают учите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самоконтроль за состоянием своего орган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ульса испытуемого отражаются на графике в виде пульсовой кривой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строение в одну шеренгу в центре зала и перестроение в три шеренги уступ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аивает класс для выполнения эстаф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строение и перестроение по указанию учи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авильности выполнения построения и перестро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рассчитываются на «Первый-третий!»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Эстафеты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г без мяча до ограничителя и обратно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гладкий» бег с мячом в руках до ограничителя и обратно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ыжки до ограничителя, мяч держать коленями, обратно ведение мяча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Восьмерка»» до ограничителя, обратно ведение мяча;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г с двумя мячами до ограничителя и обратно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краткий инструктаж, руководство по выполнению эстафет, коррекция действий (по мере необходимо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эстафеты  по указанию учителя и корректируют свои действ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трудолюбия и ответственности за качество своей и коллективной деятельности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е отношение к собственным переживаниям и переживаниям сопер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эстафеты в соревновате-льном  режи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о обегать ограничите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о обегать ограничите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выполнении задания мяч руками не держ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 передаем из рук в руки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и стараться не ронять на пол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Измерение пуль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змерение пульса. Объясняет изменения показателей ЧСС. Ведет постоянное наблюдение за самочувствием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 свой пульс и вслух по очереди сообщают учите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знаниями о функциональных особенностях организм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самоконтроль за состоянием своего орган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ульса испытуемого отражаются на графике в виде пульсовой кривой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строение в одну шеренг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аивает класс для выполнения игры на вним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ерестроение по указанию учи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авильности выполнения перестро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в одну шеренгу в нижней части зала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Игра  на внимание «Определи врем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краткий инструктаж, руководство по выполнению игры на внимание, коррекция действий (по мере необходимо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гровое задание  по указанию учителя и корректируют свои действ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оздействовать на организм в целях восстановления основных функциональных сист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засекает по секундомеру определенный отрезок времени и учащимся сообщается это время, затем по команде учителя учащиеся пытаются определить самостоятельно данный отрезок времени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Измерение пуль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змерение пульса. Объясняет изменения показателей ЧСС. Ведет постоянное наблюдение за самочувствием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 свой пульс и вслух по очереди сообщают учител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знаниями о функциональных особенностях организм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самоконтроль за состоянием своего орган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ульса испытуемого отражаются на графике в виде пульсовой кривой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стро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строение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в определенной учителем части спортивного за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включение в выполнение двигательного действия, развитие вним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в одну шеренгу в нижней части зала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«Рефлекс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дведение итог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с целью выявления достижения цели. Организация диало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знания на достижение цели урока. Оценивают свою работу на уроке, прослушивают оценку учи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олученную информацию, оценивают свою деятельность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т социальную компетентность и учет позиции других людей. Выражают свое мнение об итогах работы на уро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ить наиболее активных  и пассивных учащихся. Обратить внимание на общие ошибки.</w:t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«Домашнее зада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Домашнее задани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пульса в покое за 1 минут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измерение: сразу после сна, 2 измерение: после подъе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ать показания в тетрад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задание с учетом индивидуальных возможностей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бирают задание из предложенных с учетом индивидуаль-ных возмож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нужности домашнего задания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актуализацию полученных раннее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д руководством родителей. Проверка на следующем урок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материал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льс (частота сердечных сокращений) непостоянен. Он зависит от многих факторов, таких как возраст, состояние здоровья, тренированность организма, температура окружающей среды и многие другие. Таким образом, сердце помогает организму адаптироваться к различным условиям внешней и внутренней среды. Возрастные изменения пульса особенно заметны у детей. У новорожденных малышей сердце бьется в 2 раза чаще, чем у взрослых. По мере взросления частота сердечных сокращений уменьшается и к 12–16 годам становится как у взрослых. После 50 лет, особенно у нетренированных людей ведущих сидячий образ жизни, сердце постепенно дряхлеет и пульс учащается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300" w:after="15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чему пульс ускорен?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 время физических нагрузок или всплеска эмоций частота сердечных сокращений в норме может увеличиваться в 3-3,5 раза.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300" w:after="15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чему пульс замедлен?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ота сердечных сокращений в покое меньше 60уд/мин (брадикардия) при нормальном самочувствии свидетельствует о хорошей тренированности организма. У спортсменов занимающихся плаванием, греблей и другими видами спорта, требующими выносливости, нормальная частота сердечных сокращений может не превышать 40уд/мин. Таким образом, сердце работает более экономично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300" w:after="15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ак измерить пульс?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300" w:after="15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гка прижмите указательным и средним пальцами пульсирующую артерию (височную, лучевую, тыльную артерию стопы и др.), подсчитайте количество ударов за 15сек и умножьте,  полученное число на 4 (второй вариант: подсчитать количество ударов за 10 секунд и умножить на 6)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дце чутко реагирует на любые изменения (в том числе положение тела): лежа частота сердечных сокращений медленнее, сидя и стоя ― быстрее. Поэтому каждый раз измеряйте пульс в одном и том же положении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ряя пульс, обращайте внимание не только на частоту, но и на ритмичность ударов, наполнение сосудов. В норме пульс должен хорошо прощупываться, быть ритмичным, а его скорость должна соответствовать возрастной норме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1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рмы пульс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для детей и взрослых</w:t>
      </w:r>
    </w:p>
    <w:tbl>
      <w:tblPr>
        <w:tblW w:w="10145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60"/>
        <w:gridCol w:w="3800"/>
        <w:gridCol w:w="3685"/>
      </w:tblGrid>
      <w:tr>
        <w:trPr>
          <w:trHeight w:val="92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раст</w:t>
            </w:r>
          </w:p>
        </w:tc>
        <w:tc>
          <w:tcPr>
            <w:tcW w:w="38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значение пульса (уд/мин)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ницы нормы пульса (уд/мин)</w:t>
            </w:r>
          </w:p>
        </w:tc>
      </w:tr>
      <w:tr>
        <w:trPr>
          <w:trHeight w:val="92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 1 месяца</w:t>
            </w:r>
          </w:p>
        </w:tc>
        <w:tc>
          <w:tcPr>
            <w:tcW w:w="38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–170</w:t>
            </w:r>
          </w:p>
        </w:tc>
      </w:tr>
      <w:tr>
        <w:trPr>
          <w:trHeight w:val="92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–12 месяцев</w:t>
            </w:r>
          </w:p>
        </w:tc>
        <w:tc>
          <w:tcPr>
            <w:tcW w:w="38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–162</w:t>
            </w:r>
          </w:p>
        </w:tc>
      </w:tr>
      <w:tr>
        <w:trPr>
          <w:trHeight w:val="92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–2 года</w:t>
            </w:r>
          </w:p>
        </w:tc>
        <w:tc>
          <w:tcPr>
            <w:tcW w:w="38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–154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–4 года</w:t>
            </w:r>
          </w:p>
        </w:tc>
        <w:tc>
          <w:tcPr>
            <w:tcW w:w="38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–140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–6 лет</w:t>
            </w:r>
          </w:p>
        </w:tc>
        <w:tc>
          <w:tcPr>
            <w:tcW w:w="38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–126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–8 лет</w:t>
            </w:r>
          </w:p>
        </w:tc>
        <w:tc>
          <w:tcPr>
            <w:tcW w:w="38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–118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–10 лет</w:t>
            </w:r>
          </w:p>
        </w:tc>
        <w:tc>
          <w:tcPr>
            <w:tcW w:w="38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–108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–12 лет</w:t>
            </w:r>
          </w:p>
        </w:tc>
        <w:tc>
          <w:tcPr>
            <w:tcW w:w="38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–100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–15 лет</w:t>
            </w:r>
          </w:p>
        </w:tc>
        <w:tc>
          <w:tcPr>
            <w:tcW w:w="38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–95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–50 лет</w:t>
            </w:r>
          </w:p>
        </w:tc>
        <w:tc>
          <w:tcPr>
            <w:tcW w:w="38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–80</w:t>
            </w:r>
          </w:p>
        </w:tc>
      </w:tr>
      <w:tr>
        <w:trPr>
          <w:trHeight w:val="381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–60</w:t>
            </w:r>
          </w:p>
        </w:tc>
        <w:tc>
          <w:tcPr>
            <w:tcW w:w="38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–8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–80</w:t>
            </w:r>
          </w:p>
        </w:tc>
        <w:tc>
          <w:tcPr>
            <w:tcW w:w="38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–89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 стенда «Пульс. Пульсовая кривая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пульса на рук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342765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пульса на ше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342765" cy="289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льсовая крив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999865" cy="269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27780" cy="269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762375" cy="2820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23:51:00Z</dcterms:created>
  <dc:creator>user</dc:creator>
  <dc:description/>
  <cp:keywords/>
  <dc:language>en-US</dc:language>
  <cp:lastModifiedBy>user</cp:lastModifiedBy>
  <dcterms:modified xsi:type="dcterms:W3CDTF">2015-11-14T07:39:00Z</dcterms:modified>
  <cp:revision>3</cp:revision>
  <dc:subject/>
  <dc:title/>
</cp:coreProperties>
</file>