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цифра от 1 до 4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 «И» — «&amp;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8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"/>
        <w:gridCol w:w="4294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прос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| Чест</w:t>
              <w:softHyphen/>
              <w:t>ный | Влюблённый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ыжий &amp; Чест</w:t>
              <w:softHyphen/>
              <w:t>ный)|Влюблённый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&amp; Чест</w:t>
              <w:softHyphen/>
              <w:t>ный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&amp; Чест</w:t>
              <w:softHyphen/>
              <w:t>ный &amp; Влюблён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4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02:00Z</dcterms:created>
  <dc:creator>Teacher-001</dc:creator>
  <dc:description/>
  <cp:keywords/>
  <dc:language>en-US</dc:language>
  <cp:lastModifiedBy>Teacher-001</cp:lastModifiedBy>
  <dcterms:modified xsi:type="dcterms:W3CDTF">2017-04-12T06:08:00Z</dcterms:modified>
  <cp:revision>5</cp:revision>
  <dc:subject/>
  <dc:title/>
</cp:coreProperties>
</file>