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</w:rPr>
        <w:t xml:space="preserve">Задание 2. </w:t>
      </w:r>
      <w:r>
        <w:rPr>
          <w:rFonts w:cs="Arial" w:ascii="Arial" w:hAnsi="Arial"/>
          <w:b/>
          <w:i/>
        </w:rPr>
        <w:t>(Задание А6 демоверсии 2005 г.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рагмент блок-схемы (см. рис. 9) представляет алгоритм, который содержит команды вет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у ветвления в сокращенной форме, в которую вложена команда ветвления в полной фор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е команды ветвления в полной форме, одна из которых вложена в друг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е команды ветвления в сокращенной форме, одна из которых вложена в друг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у ветвления в полной форме, в которую вложена команда ветвления в сокращенной форм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вет:</w:t>
      </w:r>
      <w:r>
        <w:rPr>
          <w:rFonts w:cs="Arial" w:ascii="Arial" w:hAnsi="Arial"/>
        </w:rPr>
        <w:t xml:space="preserve"> 2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5300345" cy="4228465"/>
                <wp:effectExtent l="5715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0280" cy="4228560"/>
                          <a:chOff x="0" y="0"/>
                          <a:chExt cx="5300280" cy="42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8840" cy="42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040" y="117360"/>
                            <a:ext cx="10206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560" y="168840"/>
                            <a:ext cx="4672440" cy="38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89320" y="1989360"/>
                              <a:ext cx="408312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35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999000"/>
                                <a:ext cx="25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67572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40640"/>
                                <a:ext cx="254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2880" y="66132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5920" y="205920"/>
                                <a:ext cx="11772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1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ерия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040" y="207720"/>
                                <a:ext cx="119052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ерия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4880" y="13388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040" y="100080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13680" cy="21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30880" y="506880"/>
                                <a:ext cx="69156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160" y="506880"/>
                                <a:ext cx="69156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31160" cy="21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0560" y="1688040"/>
                                  <a:ext cx="2548800" cy="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09320" y="1080"/>
                                    <a:ext cx="33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1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9640" y="1352160"/>
                                  <a:ext cx="2531880" cy="84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1880" y="336960"/>
                                    <a:ext cx="0" cy="50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680"/>
                                    <a:ext cx="0" cy="49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040" y="0"/>
                                    <a:ext cx="1700640" cy="675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4600" y="128160"/>
                                    <a:ext cx="1166040" cy="50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Усл.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0040" y="0"/>
                                  <a:ext cx="2550240" cy="150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0240" y="844560"/>
                                    <a:ext cx="0" cy="50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2200" y="0"/>
                                    <a:ext cx="1699200" cy="117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0"/>
                                      <a:ext cx="1699200" cy="67500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1720" y="618480"/>
                                      <a:ext cx="1370880" cy="506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Усл.1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62920" y="0"/>
                                      <a:ext cx="0" cy="493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09680" y="844560"/>
                                    <a:ext cx="33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0" y="844560"/>
                                    <a:ext cx="48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4560"/>
                                    <a:ext cx="0" cy="66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504440"/>
                                  <a:ext cx="1190520" cy="48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ерия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80560" y="1352520"/>
                                <a:ext cx="69156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2120" y="1352520"/>
                                <a:ext cx="69156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pt;width:417.35pt;height:332.95pt" coordorigin="1440,600" coordsize="8347,6659">
                <v:rect id="shape_0" fillcolor="white" stroked="t" o:allowincell="f" style="position:absolute;left:1440;top:600;width:8202;height:66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80;top:785;width:1606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49;top:866;width:7358;height:6038">
                  <v:group id="shape_0" style="position:absolute;left:2777;top:3999;width:6430;height:2906">
                    <v:line id="shape_0" from="2778,3999" to="2778,61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715,5572" to="8732,55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12,5063" to="4712,559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777,6110" to="6791,61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34,5040" to="8734,55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353;top:4323;width:1853;height:7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1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ия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848;top:4326;width:1874;height:7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ия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4879,6107" to="4879,69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96,5575" to="6796,61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49;top:866;width:7108;height:3457">
                    <v:shape id="shape_0" stroked="f" o:allowincell="f" style="position:absolute;left:5992;top:1664;width:108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59;top:1664;width:108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849;top:866;width:6820;height:3457">
                      <v:group id="shape_0" style="position:absolute;left:4653;top:3524;width:4013;height:1">
                        <v:line id="shape_0" from="8132,3526" to="8666,352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3,3524" to="5464,352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683;top:2995;width:3986;height:1327">
                        <v:line id="shape_0" from="8670,3526" to="8670,432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683,3541" to="4683,432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5456;top:2995;width:2677;height:1062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stroked="f" o:allowincell="f" style="position:absolute;left:5950;top:3197;width:1835;height:7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сл.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778;top:866;width:4015;height:2374">
                        <v:line id="shape_0" from="6794,2196" to="6794,29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3569;top:866;width:2676;height:1852">
                          <v:shape id="shape_0" fillcolor="white" stroked="t" o:allowincell="f" style="position:absolute;left:3569;top:1654;width:2675;height:1062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stroked="f" o:allowincell="f" style="position:absolute;left:3981;top:1840;width:2158;height:7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Усл.1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4928,866" to="4928,164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258,2196" to="6792,219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97,2196" to="3557,219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78,2196" to="2778,32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t" o:allowincell="f" style="position:absolute;left:1849;top:3235;width:1874;height:7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рия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stroked="f" o:allowincell="f" style="position:absolute;left:4653;top:2996;width:108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68;top:2996;width:1088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45:00Z</dcterms:created>
  <dc:creator>Teacher-001</dc:creator>
  <dc:description/>
  <cp:keywords/>
  <dc:language>en-US</dc:language>
  <cp:lastModifiedBy>Teacher-001</cp:lastModifiedBy>
  <dcterms:modified xsi:type="dcterms:W3CDTF">2017-04-11T05:46:00Z</dcterms:modified>
  <cp:revision>2</cp:revision>
  <dc:subject/>
  <dc:title/>
</cp:coreProperties>
</file>