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1 до 4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убы</w:t>
        <w:softHyphen/>
        <w:t>в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 «И» — «&amp;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636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0"/>
        <w:gridCol w:w="5770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  <w:softHyphen/>
              <w:t>прос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| Чест</w:t>
              <w:softHyphen/>
              <w:t>ный | Влюблённый | Лис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| Чест</w:t>
              <w:softHyphen/>
              <w:t>ный | Влюблённый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&amp; Чест</w:t>
              <w:softHyphen/>
              <w:t>ный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 | Чест</w:t>
              <w:softHyphen/>
              <w:t>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 1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54:00Z</dcterms:created>
  <dc:creator>Teacher-001</dc:creator>
  <dc:description/>
  <cp:keywords/>
  <dc:language>en-US</dc:language>
  <cp:lastModifiedBy>Teacher-001</cp:lastModifiedBy>
  <dcterms:modified xsi:type="dcterms:W3CDTF">2017-04-11T05:55:00Z</dcterms:modified>
  <cp:revision>2</cp:revision>
  <dc:subject/>
  <dc:title/>
</cp:coreProperties>
</file>