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е значение целочисленной переменной 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</w:rPr>
        <w:t xml:space="preserve"> после выполнения следующего фрагмента блок-схемы (см. рис.1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4436110" cy="474091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280" cy="4740840"/>
                          <a:chOff x="0" y="0"/>
                          <a:chExt cx="4436280" cy="47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6280" cy="47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36280" cy="47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9760" y="137880"/>
                              <a:ext cx="104652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79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10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9400" y="181080"/>
                              <a:ext cx="4035960" cy="414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2680" y="1659960"/>
                                <a:ext cx="1943280" cy="24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7360" y="0"/>
                                  <a:ext cx="119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0" cy="220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0824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824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871080" cy="367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1240"/>
                                  <a:ext cx="3871080" cy="284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828880" y="1613520"/>
                                    <a:ext cx="59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71080" cy="2841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45920" y="1612800"/>
                                      <a:ext cx="59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1080" cy="2841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03320" y="1303560"/>
                                        <a:ext cx="606960" cy="413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ru-RU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871080" cy="284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44840" y="2289600"/>
                                          <a:ext cx="0" cy="27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4840" y="2566080"/>
                                          <a:ext cx="2688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34080" y="2566080"/>
                                          <a:ext cx="0" cy="27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160" y="2823120"/>
                                          <a:ext cx="212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871080" cy="2810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433320" y="2289600"/>
                                            <a:ext cx="0" cy="27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974680" y="1908000"/>
                                            <a:ext cx="896040" cy="37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11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y:=y-x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18880" y="1908000"/>
                                            <a:ext cx="1045080" cy="37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11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x:=x-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3320" y="1621080"/>
                                            <a:ext cx="0" cy="27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4840" y="1621080"/>
                                            <a:ext cx="0" cy="27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25840" y="1293840"/>
                                            <a:ext cx="606960" cy="413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ru-RU" w:bidi="ar-SA"/>
                                                </w:rPr>
                                                <w:t>д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9080" y="1072440"/>
                                            <a:ext cx="0" cy="27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42080" y="1343520"/>
                                            <a:ext cx="1493640" cy="551160"/>
                                          </a:xfrm>
                                          <a:prstGeom prst="diamond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572840" y="1439280"/>
                                            <a:ext cx="1023480" cy="413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x&gt;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1160" y="275400"/>
                                            <a:ext cx="0" cy="253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836440" cy="109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343520" y="546480"/>
                                              <a:ext cx="1492920" cy="551160"/>
                                            </a:xfrm>
                                            <a:prstGeom prst="diamond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573200" y="642600"/>
                                              <a:ext cx="1204560" cy="413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x&lt;&gt;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02400" y="0"/>
                                              <a:ext cx="0" cy="540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6200"/>
                                              <a:ext cx="209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70320" y="274680"/>
                                  <a:ext cx="1055880" cy="55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x:=55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:=7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5160" y="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021840" y="1487160"/>
                            <a:ext cx="7192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2044800"/>
                            <a:ext cx="71928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8pt;width:349.3pt;height:373.3pt" coordorigin="1980,96" coordsize="6986,7466">
                <v:group id="shape_0" style="position:absolute;left:1980;top:96;width:6986;height:7466">
                  <v:rect id="shape_0" fillcolor="white" stroked="t" o:allowincell="f" style="position:absolute;left:1980;top:96;width:6985;height:746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8;top:313;width:1647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79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1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216;top:381;width:6355;height:6524">
                    <v:group id="shape_0" style="position:absolute;left:5511;top:2995;width:3060;height:3910">
                      <v:line id="shape_0" from="6688,2995" to="8570,29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71,2995" to="8571,6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11,6473" to="8570,64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11,6473" to="5511,69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216;top:381;width:6095;height:5783">
                      <v:group id="shape_0" style="position:absolute;left:2216;top:1690;width:6095;height:4474">
                        <v:line id="shape_0" from="6670,4231" to="7610,423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216;top:1690;width:6095;height:4474">
                          <v:line id="shape_0" from="3390,4230" to="4330,42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2216;top:1690;width:6095;height:4474">
                            <v:shape id="shape_0" stroked="f" o:allowincell="f" style="position:absolute;left:6630;top:3743;width:955;height:6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2216;top:1690;width:6095;height:4474">
                              <v:line id="shape_0" from="3389,5296" to="3389,572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3389,5731" to="7622,57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576,5731" to="5576,616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2233,6136" to="5580,613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2216;top:1690;width:6095;height:4424">
                                <v:line id="shape_0" from="7622,5296" to="7622,5729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t" o:allowincell="f" style="position:absolute;left:6900;top:4695;width:1410;height:5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right="-11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y:=y-x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2560;top:4695;width:1645;height:58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right="-11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x:=x-y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7622,4243" to="7622,4676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3389,4243" to="3389,4676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shape id="shape_0" stroked="f" o:allowincell="f" style="position:absolute;left:3516;top:3728;width:955;height:65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да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line id="shape_0" from="5505,3379" to="5505,3812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f" style="position:absolute;left:4329;top:3806;width:2351;height:867;mso-wrap-style:none;v-text-anchor:middle" type="_x0000_t4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stroked="f" o:allowincell="f" style="position:absolute;left:4692;top:3957;width:1611;height:65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x&gt;y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line id="shape_0" from="2233,2124" to="2233,611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2216;top:1690;width:4467;height:1729">
                                  <v:shape id="shape_0" fillcolor="white" stroked="t" o:allowincell="f" style="position:absolute;left:4331;top:2551;width:2350;height:867;mso-wrap-style:none;v-text-anchor:middle" type="_x0000_t4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f" o:allowincell="f" style="position:absolute;left:4693;top:2702;width:1896;height:65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x&lt;&gt;y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/>
                                  </v:shape>
                                  <v:line id="shape_0" from="5526,1690" to="5526,2540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2216,2141" to="5507,2141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</v:group>
                        </v:group>
                      </v:group>
                      <v:shape id="shape_0" fillcolor="white" stroked="t" o:allowincell="f" style="position:absolute;left:4689;top:814;width:1662;height:8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:=5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:=7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5578,381" to="5578,81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739;top:2438;width:113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5;top:3316;width:113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9:00Z</dcterms:created>
  <dc:creator>Teacher-001</dc:creator>
  <dc:description/>
  <cp:keywords/>
  <dc:language>en-US</dc:language>
  <cp:lastModifiedBy>Teacher-001</cp:lastModifiedBy>
  <dcterms:modified xsi:type="dcterms:W3CDTF">2017-04-11T05:41:00Z</dcterms:modified>
  <cp:revision>2</cp:revision>
  <dc:subject/>
  <dc:title/>
</cp:coreProperties>
</file>