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double" w:sz="96" w:space="0" w:color="000000"/>
              <w:left w:val="double" w:sz="96" w:space="0" w:color="000000"/>
              <w:bottom w:val="double" w:sz="96" w:space="0" w:color="000000"/>
              <w:right w:val="double" w:sz="9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8245" cy="2468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рок понра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tcBorders>
              <w:top w:val="double" w:sz="96" w:space="0" w:color="000000"/>
              <w:left w:val="double" w:sz="96" w:space="0" w:color="000000"/>
              <w:bottom w:val="double" w:sz="96" w:space="0" w:color="000000"/>
              <w:right w:val="double" w:sz="9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49750" cy="2808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0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урок не понравился</w:t>
            </w:r>
          </w:p>
        </w:tc>
      </w:tr>
      <w:tr>
        <w:trPr/>
        <w:tc>
          <w:tcPr>
            <w:tcW w:w="10988" w:type="dxa"/>
            <w:tcBorders>
              <w:top w:val="double" w:sz="96" w:space="0" w:color="000000"/>
              <w:left w:val="double" w:sz="96" w:space="0" w:color="000000"/>
              <w:bottom w:val="double" w:sz="96" w:space="0" w:color="000000"/>
              <w:right w:val="double" w:sz="9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20290" cy="2435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равнодуше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29:00Z</dcterms:created>
  <dc:creator>Teacher-001</dc:creator>
  <dc:description/>
  <cp:keywords/>
  <dc:language>en-US</dc:language>
  <cp:lastModifiedBy>Teacher-001</cp:lastModifiedBy>
  <dcterms:modified xsi:type="dcterms:W3CDTF">2017-04-28T05:36:00Z</dcterms:modified>
  <cp:revision>3</cp:revision>
  <dc:subject/>
  <dc:title/>
</cp:coreProperties>
</file>