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цифра  от 1 до 4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 xml:space="preserve">н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 «И» — «&amp;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379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0"/>
        <w:gridCol w:w="3205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  <w:softHyphen/>
              <w:t>прос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</w:t>
              <w:softHyphen/>
              <w:t>це | Воз</w:t>
              <w:softHyphen/>
              <w:t>дух | Вода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лн</w:t>
              <w:softHyphen/>
              <w:t>це &amp; Воз</w:t>
              <w:softHyphen/>
              <w:t>дух) | Вода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</w:t>
              <w:softHyphen/>
              <w:t>це &amp; Воз</w:t>
              <w:softHyphen/>
              <w:t>дух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</w:t>
              <w:softHyphen/>
              <w:t>це &amp; Воз</w:t>
              <w:softHyphen/>
              <w:t>дух &amp; В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32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06:00Z</dcterms:created>
  <dc:creator>Teacher-001</dc:creator>
  <dc:description/>
  <cp:keywords/>
  <dc:language>en-US</dc:language>
  <cp:lastModifiedBy>Teacher-001</cp:lastModifiedBy>
  <dcterms:modified xsi:type="dcterms:W3CDTF">2017-04-12T06:07:00Z</dcterms:modified>
  <cp:revision>2</cp:revision>
  <dc:subject/>
  <dc:title/>
</cp:coreProperties>
</file>