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лементы двумерного массива А размером 4*4 элемента первоначально были равны 0. Затем значения элементов меняются с помощью вложенного оператора цикла в представленном фрагменте программы (ниже приводится одна и та же программа, записанная на разных языках программирования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и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ий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n=1 TO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k=n TO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(n,k)=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n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n:=1 To 4 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k:=n To 4 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[n,k]:=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ц. для n от 1 до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ц. для k от n до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[n,k]:=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ц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Сколько элементов массива в итоге будут равны 1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вет 1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43:00Z</dcterms:created>
  <dc:creator>Teacher-001</dc:creator>
  <dc:description/>
  <cp:keywords/>
  <dc:language>en-US</dc:language>
  <cp:lastModifiedBy>Teacher-001</cp:lastModifiedBy>
  <dcterms:modified xsi:type="dcterms:W3CDTF">2017-04-11T06:08:00Z</dcterms:modified>
  <cp:revision>2</cp:revision>
  <dc:subject/>
  <dc:title/>
</cp:coreProperties>
</file>