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а блок-схема алгорит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2780" cy="221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результат выполнения алгоритма при определённых значениях исход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при x=-6    Вывод: y=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32:00Z</dcterms:created>
  <dc:creator>Teacher-001</dc:creator>
  <dc:description/>
  <cp:keywords/>
  <dc:language>en-US</dc:language>
  <cp:lastModifiedBy>Teacher-001</cp:lastModifiedBy>
  <dcterms:modified xsi:type="dcterms:W3CDTF">2017-04-11T05:34:00Z</dcterms:modified>
  <cp:revision>3</cp:revision>
  <dc:subject/>
  <dc:title/>
</cp:coreProperties>
</file>